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 xml:space="preserve">68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9.06.2021</w:t>
        <w:tab/>
        <w:tab/>
        <w:tab/>
        <w:tab/>
        <w:tab/>
        <w:tab/>
        <w:tab/>
        <w:tab/>
        <w:t xml:space="preserve">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1.2018 № 116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ind w:firstLine="709"/>
        <w:rPr/>
      </w:pPr>
      <w:r>
        <w:rPr>
          <w:sz w:val="28"/>
          <w:szCs w:val="28"/>
        </w:rPr>
        <w:t xml:space="preserve">В соответствии с решением Собрания депутатов Киселевского сельского поселения от  07.06.2021 № 129 «О внесении изменений в решение Собрания депутатов Киселевского сельского поселения от 28.12.2020 № 110  «О бюджете Киселевского сельского поселения Заветинского района на 2021 год и на плановый период 2022 и 2023 годов», 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rticleseperator"/>
          <w:sz w:val="28"/>
          <w:szCs w:val="28"/>
        </w:rPr>
        <w:t xml:space="preserve">         </w:t>
      </w: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09.11.2018 № 116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</w:t>
      </w:r>
      <w:r>
        <w:rPr>
          <w:sz w:val="28"/>
          <w:szCs w:val="28"/>
        </w:rPr>
        <w:t xml:space="preserve"> культуры </w:t>
      </w:r>
      <w:r>
        <w:rPr>
          <w:sz w:val="28"/>
          <w:szCs w:val="28"/>
          <w:lang w:eastAsia="en-US"/>
        </w:rPr>
        <w:t>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3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Киселевского сельского поселения                                       Л.И.Параваева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учрежд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 xml:space="preserve">от    09.06.2021 № 68   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</w:t>
      </w:r>
      <w:r>
        <w:rPr>
          <w:rStyle w:val="Articleseperator"/>
          <w:sz w:val="28"/>
          <w:szCs w:val="28"/>
        </w:rPr>
        <w:t>09.11.2018 № 116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Развитие культуры 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. В паспорте муниципальной программы Киселевского сельского поселения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Развитие культуры Киселевского сельского поселения» строку ресурсное обеспечение муниципальной программы Киселевского сельского поселения</w:t>
      </w:r>
      <w:r>
        <w:rPr/>
        <w:t xml:space="preserve"> изложить в следующей редакции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653"/>
      </w:tblGrid>
      <w:tr>
        <w:trPr>
          <w:trHeight w:val="2302" w:hRule="atLeast"/>
        </w:trPr>
        <w:tc>
          <w:tcPr>
            <w:tcW w:w="38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66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бюджетных ассигнований на реализацию муниципальной программы из средств бюджета составляет 31914,4 тыс. 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местный        областной                                                  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           бюджет</w:t>
            </w:r>
          </w:p>
          <w:p>
            <w:pPr>
              <w:pStyle w:val="ConsPlusNonformat"/>
              <w:tabs>
                <w:tab w:val="clear" w:pos="708"/>
                <w:tab w:val="center" w:pos="3295" w:leader="none"/>
                <w:tab w:val="left" w:pos="49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            3946,1</w:t>
              <w:tab/>
              <w:t xml:space="preserve">                   3846,1                10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            3636,4</w:t>
              <w:tab/>
              <w:t xml:space="preserve">                   3636,4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            4600,2</w:t>
              <w:tab/>
              <w:t xml:space="preserve">                   4600,2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            3322,7</w:t>
              <w:tab/>
              <w:t xml:space="preserve">                   3322,7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  <w:tab w:val="right" w:pos="54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            3109,0</w:t>
              <w:tab/>
              <w:t xml:space="preserve">                   3109,0                  0,0</w:t>
              <w:tab/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        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          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             1900,0</w:t>
              <w:tab/>
              <w:t xml:space="preserve">                   1900,0                  0,0          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 xml:space="preserve">   1900,0</w:t>
              <w:tab/>
              <w:t xml:space="preserve"> 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  <w:tab/>
              <w:t xml:space="preserve">   1900,0</w:t>
              <w:tab/>
              <w:t xml:space="preserve">                    1900,0                  0,0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  <w:tab/>
              <w:t xml:space="preserve">   1900,0                    1900,0                   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30</w:t>
              <w:tab/>
              <w:t xml:space="preserve">            1900,0</w:t>
              <w:tab/>
              <w:t xml:space="preserve">            1900,0                   0,0»  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Паспорт подпрограммы  «Развитие культуры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9"/>
        <w:gridCol w:w="719"/>
        <w:gridCol w:w="6887"/>
      </w:tblGrid>
      <w:tr>
        <w:trPr/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бюджетных ассигнований на реализацию муниципальной программы из средств бюджета составляет 31914,4 тыс. 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местный        областной                                                  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           бюджет</w:t>
            </w:r>
          </w:p>
          <w:p>
            <w:pPr>
              <w:pStyle w:val="ConsPlusNonformat"/>
              <w:tabs>
                <w:tab w:val="clear" w:pos="708"/>
                <w:tab w:val="center" w:pos="3295" w:leader="none"/>
                <w:tab w:val="left" w:pos="49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            3946,1</w:t>
              <w:tab/>
              <w:t xml:space="preserve">                   3846,1                 10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            3636,4</w:t>
              <w:tab/>
              <w:t xml:space="preserve">                   3636,4 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            4600,2</w:t>
              <w:tab/>
              <w:t xml:space="preserve">                   4600,2 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            3322,7</w:t>
              <w:tab/>
              <w:t xml:space="preserve">                   3322,7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  <w:tab w:val="right" w:pos="54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            3109,0</w:t>
              <w:tab/>
              <w:t xml:space="preserve">                   3109,0                   0,0</w:t>
              <w:tab/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           1900,0</w:t>
              <w:tab/>
              <w:t xml:space="preserve">                   1900,0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             1900,0</w:t>
              <w:tab/>
              <w:t xml:space="preserve">                   1900,0                   0,0</w:t>
            </w:r>
          </w:p>
          <w:p>
            <w:pPr>
              <w:pStyle w:val="ConsPlusNonformat"/>
              <w:tabs>
                <w:tab w:val="clear" w:pos="708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             1900,0</w:t>
              <w:tab/>
              <w:t xml:space="preserve">                   1900,0                   0,0          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 xml:space="preserve">   1900,0</w:t>
              <w:tab/>
              <w:t xml:space="preserve">                   1900,0                   0,0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  <w:tab/>
              <w:t xml:space="preserve">   1900,0</w:t>
              <w:tab/>
              <w:t xml:space="preserve">                   1900,0                   0,0</w:t>
            </w:r>
          </w:p>
          <w:p>
            <w:pPr>
              <w:pStyle w:val="ConsPlusNonformat"/>
              <w:tabs>
                <w:tab w:val="clear" w:pos="708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  <w:tab/>
              <w:t xml:space="preserve">   1900,0                   1900,0                   0,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  <w:tab/>
              <w:t xml:space="preserve">            1900,0</w:t>
              <w:tab/>
              <w:t xml:space="preserve">           1900,0                   0,0»  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3. Приложение 3 изложить в следующей редакции: </w:t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Приложение № 3</w:t>
      </w:r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kern w:val="2"/>
            <w:sz w:val="24"/>
            <w:szCs w:val="24"/>
          </w:rPr>
          <w:t xml:space="preserve">муниципальной программе </w:t>
        </w:r>
      </w:hyperlink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иселевского сельского поселения </w:t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</w:t>
      </w:r>
      <w:r>
        <w:rPr>
          <w:kern w:val="2"/>
          <w:sz w:val="24"/>
          <w:szCs w:val="24"/>
        </w:rPr>
        <w:t>Развитие культуры Киселевского сельского поселения</w:t>
      </w:r>
      <w:r>
        <w:rPr>
          <w:bCs/>
          <w:kern w:val="2"/>
          <w:sz w:val="24"/>
          <w:szCs w:val="24"/>
        </w:rPr>
        <w:t>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местного бюджета на реализацию муниципальной программы Киселевского сельского поселения «Развитие культуры Киселевского сельского полселения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5"/>
        <w:gridCol w:w="1143"/>
        <w:gridCol w:w="410"/>
        <w:gridCol w:w="410"/>
        <w:gridCol w:w="686"/>
        <w:gridCol w:w="321"/>
        <w:gridCol w:w="870"/>
        <w:gridCol w:w="778"/>
        <w:gridCol w:w="779"/>
        <w:gridCol w:w="777"/>
        <w:gridCol w:w="777"/>
        <w:gridCol w:w="778"/>
        <w:gridCol w:w="777"/>
        <w:gridCol w:w="777"/>
        <w:gridCol w:w="777"/>
        <w:gridCol w:w="778"/>
        <w:gridCol w:w="777"/>
        <w:gridCol w:w="777"/>
        <w:gridCol w:w="778"/>
      </w:tblGrid>
      <w:tr>
        <w:trPr>
          <w:tblHeader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мер и наименование подпрограммы, 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, </w:t>
            </w:r>
            <w:r>
              <w:rPr>
                <w:spacing w:val="-6"/>
                <w:kern w:val="2"/>
                <w:sz w:val="24"/>
                <w:szCs w:val="24"/>
              </w:rPr>
              <w:t>соисполнители,</w:t>
            </w:r>
            <w:r>
              <w:rPr>
                <w:kern w:val="2"/>
                <w:sz w:val="24"/>
                <w:szCs w:val="24"/>
              </w:rPr>
              <w:t xml:space="preserve"> участники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д бюджетной классификации расходов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ъем расходов, всего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1" w:right="-19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БС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зП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С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27"/>
        <w:gridCol w:w="1227"/>
        <w:gridCol w:w="326"/>
        <w:gridCol w:w="412"/>
        <w:gridCol w:w="685"/>
        <w:gridCol w:w="319"/>
        <w:gridCol w:w="867"/>
        <w:gridCol w:w="777"/>
        <w:gridCol w:w="778"/>
        <w:gridCol w:w="778"/>
        <w:gridCol w:w="775"/>
        <w:gridCol w:w="777"/>
        <w:gridCol w:w="777"/>
        <w:gridCol w:w="776"/>
        <w:gridCol w:w="775"/>
        <w:gridCol w:w="777"/>
        <w:gridCol w:w="777"/>
        <w:gridCol w:w="777"/>
        <w:gridCol w:w="778"/>
      </w:tblGrid>
      <w:tr>
        <w:trPr>
          <w:tblHeader w:val="true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«Развитие культуры Киселевского сельского поселения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: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1914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46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63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32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310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К «Киселевский СДК»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1914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46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63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0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32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310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Подпро</w:t>
              <w:softHyphen/>
              <w:t>грамма 1 «Развитие культуры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К «Киселевский СДК»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0914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46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63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32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310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 культур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К «Киселевский СДК»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80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41000059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0623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846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445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32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310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</w:t>
            </w:r>
            <w:r>
              <w:rPr>
                <w:sz w:val="24"/>
                <w:szCs w:val="24"/>
              </w:rPr>
              <w:t>осударственная поддержка отрасли культуры (Государственная поддержка лучших сельских учреждений культуры)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К «Киселевский СДК»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80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pacing w:val="-10"/>
                <w:kern w:val="2"/>
                <w:sz w:val="24"/>
                <w:szCs w:val="24"/>
                <w:lang w:val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4100</w:t>
            </w:r>
            <w:r>
              <w:rPr>
                <w:spacing w:val="-10"/>
                <w:kern w:val="2"/>
                <w:sz w:val="24"/>
                <w:szCs w:val="24"/>
                <w:lang w:val="en-US"/>
              </w:rPr>
              <w:t>L519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Мероприятия по газификации бюджетного учреждения культур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К «Киселевский СДК»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80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pacing w:val="-10"/>
                <w:kern w:val="2"/>
                <w:sz w:val="24"/>
                <w:szCs w:val="24"/>
                <w:lang w:val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41002648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190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0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0,0»</w:t>
            </w:r>
          </w:p>
        </w:tc>
      </w:tr>
    </w:tbl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4. Приложение 4 изложить в следующей редакции: </w:t>
      </w:r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  <w:lang w:eastAsia="en-US"/>
        </w:rPr>
      </w:pPr>
      <w:r>
        <w:rPr>
          <w:bCs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Приложение № 4</w:t>
      </w:r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kern w:val="2"/>
            <w:sz w:val="24"/>
            <w:szCs w:val="24"/>
          </w:rPr>
          <w:t xml:space="preserve">муниципальной программе </w:t>
        </w:r>
      </w:hyperlink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иселевского сельского поселения </w:t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</w:t>
      </w:r>
      <w:r>
        <w:rPr>
          <w:kern w:val="2"/>
          <w:sz w:val="24"/>
          <w:szCs w:val="24"/>
        </w:rPr>
        <w:t>Развитие культуры</w:t>
      </w:r>
      <w:r>
        <w:rPr>
          <w:bCs/>
          <w:kern w:val="2"/>
          <w:sz w:val="24"/>
          <w:szCs w:val="24"/>
        </w:rPr>
        <w:t>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на реализацию муниципальной программы Киселевского сельского поселения «Развитие культуры Киселевского сельского поселения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5"/>
        <w:gridCol w:w="1713"/>
        <w:gridCol w:w="972"/>
        <w:gridCol w:w="882"/>
        <w:gridCol w:w="880"/>
        <w:gridCol w:w="878"/>
        <w:gridCol w:w="785"/>
        <w:gridCol w:w="879"/>
        <w:gridCol w:w="878"/>
        <w:gridCol w:w="880"/>
        <w:gridCol w:w="879"/>
        <w:gridCol w:w="878"/>
        <w:gridCol w:w="879"/>
        <w:gridCol w:w="878"/>
        <w:gridCol w:w="879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муниципальной программы, номер 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наименование подпро</w:t>
              <w:softHyphen/>
              <w:t>граммы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расходов,</w:t>
            </w:r>
          </w:p>
          <w:p>
            <w:pPr>
              <w:pStyle w:val="Normal"/>
              <w:autoSpaceDE w:val="false"/>
              <w:spacing w:lineRule="auto" w:line="220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20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10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1"/>
        <w:gridCol w:w="1713"/>
        <w:gridCol w:w="972"/>
        <w:gridCol w:w="881"/>
        <w:gridCol w:w="881"/>
        <w:gridCol w:w="881"/>
        <w:gridCol w:w="788"/>
        <w:gridCol w:w="879"/>
        <w:gridCol w:w="880"/>
        <w:gridCol w:w="878"/>
        <w:gridCol w:w="878"/>
        <w:gridCol w:w="878"/>
        <w:gridCol w:w="878"/>
        <w:gridCol w:w="878"/>
        <w:gridCol w:w="879"/>
      </w:tblGrid>
      <w:tr>
        <w:trPr>
          <w:tblHeader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Киселевского сельского поселения «Развитие культуры Киселевского сельского поселения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19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63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00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322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310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18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8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63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00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322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310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местный бюдже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kern w:val="2"/>
                <w:sz w:val="24"/>
                <w:szCs w:val="24"/>
              </w:rPr>
              <w:t>област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69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культуры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19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9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63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00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322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310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18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8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63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00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322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310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местный бюдже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kern w:val="2"/>
                <w:sz w:val="24"/>
                <w:szCs w:val="24"/>
              </w:rPr>
              <w:t>областного бюдже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  <w:r>
              <w:rPr>
                <w:spacing w:val="-10"/>
                <w:kern w:val="2"/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eastAsia="en-US"/>
        </w:rPr>
        <w:t xml:space="preserve">                                  </w:t>
      </w:r>
      <w:r>
        <w:rPr>
          <w:sz w:val="24"/>
          <w:szCs w:val="24"/>
          <w:lang w:eastAsia="en-US"/>
        </w:rPr>
        <w:t>Ведущий специалист по общим вопросам</w:t>
        <w:tab/>
        <w:t xml:space="preserve">                                      Н.Ю.Бойко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9:00Z</dcterms:created>
  <dc:creator>Мартыненко</dc:creator>
  <dc:description/>
  <dc:language>en-US</dc:language>
  <cp:lastModifiedBy>admin</cp:lastModifiedBy>
  <cp:lastPrinted>2014-03-11T12:09:00Z</cp:lastPrinted>
  <dcterms:modified xsi:type="dcterms:W3CDTF">2021-06-09T07:49:00Z</dcterms:modified>
  <cp:revision>2</cp:revision>
  <dc:subject/>
  <dc:title>ПОСТАНОВЛЕНИЕ</dc:title>
</cp:coreProperties>
</file>