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 район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 сельского поселения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       7 июня 2021 год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обрание депутатов Киселевского сельского поселения,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риложение № 1 к решению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», изложив его в редакции 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О.А.Белянская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rPr/>
      </w:pPr>
      <w:r>
        <w:rPr>
          <w:sz w:val="28"/>
          <w:szCs w:val="28"/>
        </w:rPr>
        <w:t>7 июня 2021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иселевского сельского поселения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брания депутатов Киселевского сельского поселения от 08.09.2016 № 136 «О порядке проведения конкурса на должность главы Администрации Киселевского сельского посел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конкурса на замещение должности главы Администрации Киселе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и организация деятельности комиссии по проведению конкурса на замещение должности главы Администрации Киселе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конкурса на замещение должности главы Администрации Киселевского сельского поселения (далее – конкурс) осуществляются комиссие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конкурса на замещение должности главы Администрации Киселевского сельского поселения (далее – конкурсная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е число членов конкурсной комиссии составляет 6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членов конкурсной комиссии назначается Собранием депутатов Киселевского сельского поселения, а другая половина – главой Администрации Завет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может осуществлять свои полномочия в случае назначения не менее двух третей от общего числа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ндидатов в состав конкурсной комиссии от Собрания депутатов Киселевского сельского поселения вправе выдвигать председатель Собрания депутатов – глава Киселевского сельского поселения, депутаты Собрания депутатов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брания на должность председателя Собрания депутатов – главы Киселевского сельского поселения указанные полномочия реализует глава Кисел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ами конкурсной комиссии могут быть совершеннолетние дееспособные граждане Российской Федерации, обладающие необходимыми навыками и знаниями для осуществления оценки кандидатов на должность главы Администрации Кисел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не могут быть выдвинуты кандидаты, являющиеся депутатами Собрания депутатов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назначении половины членов конкурсной комиссии принимается Собранием депутатов Киселевского сельского поселения большинством голосов от установленной численности депутатов Собрания депутатов Киселевского сельского поселения одновременно с принятием решения об объявлени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курсная комиссия состоит из председателя, заместителя председателя, секретаря и членов конкурсной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заместитель председателя и секретарь конкурсной комиссии избираются на ее заседании большинством голосов от числа присутствующих на заседании членов конкурсной комиссии до рассмотрения иных вопрос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едател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заседания конкурсной комиссии, председательствует на ее засед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нкурсной комиссии и принятые конкурсной комиссией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нкурсную комиссию в отношениях с кандидата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должность главы Администрации Киселевского сельского поселения, иными гражданами, органами государственной власти, органами местного самоуправления, организациями, средствами массовой информации и общественными объединен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на заседании Собрания депутатов Киселевского сельского поселения принятое по результатам конкурса решение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 избрания председателя конкурсной комиссии ее заседания созывает, открывает и ведет старейший по возрасту член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меститель председателя конкурсной комиссии исполняет обязанности председателя конкурсной комиссии в случае его отсутствия, а также выполняет поручения председателя конкурсной комиссии по организационным вопросам подготовки и проведения засед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редседателя и заместителя председателя конкурсной комиссии, обязанности председателя конкурсной комиссии исполняет член конкурсной комиссии, определенный ее ре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кретарь конкурсной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 обеспечение деятельности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нкурсной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и регистрирует документы от кандидатов на должность главы Администрации Кисел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заседания конкурсной комиссии, в том числе извещает членов конкурсной комиссии, кандидатов на должность главы Администрации Киселевского сельского поселения, иных заинтересованных лиц о дате, времени и месте заседания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и оформляет протоколы заседаний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и подписывает принятые конкурсной комиссией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иные вопросы, связанные с подготовкой и проведением заседаний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 избрания секретаря конкурсной комиссии его обязанности исполняет член конкурсной комиссии, определяемый Собранием депутатов Киселевского сельского поселения из числа назначенных им членов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избранного секретаря конкурсной комиссии его обязанности исполняет член конкурсной комиссии, определяемый председателем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й формой деятельности конкурсной комиссии являются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нкурсной комиссии является правомочным, если на нем присутствует не менее двух третей от установленного числа членов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открытым голосованием простым большинством голосов от числа членов конкурсной комиссии, присутствующих на засед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заседании конкурсной комиссии ведется протокол, который подписывается председателем и секретарем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лномочия члена конкурсной комиссии прекращаются досрочно по решению конкурсной комиссии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члена конкурс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 заявления в письменной форме о сложении свои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членом конкурсной комиссии, близким родственником члена конкурсной комиссии и (или) лицом, у которого член конкурсной комиссии находится в непосредственном подчинении, заявления о допуске к участию в конкурсе в качестве кандидата на должность главы Администрации Кисел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досрочного прекращения полномочий членов конкурсной комиссии, в результате которого конкурсная комиссия остается в неправомочном составе, Собрание депутатов Киселевского сельского поселения и (или) глава Администрации Заветинского района назначают соответствующих членов конкурсной комиссии взамен выбывш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атериально-техническое обеспечение деятельности конкурсной комиссии, в том числе хранение ее документации, осуществляется Администрацией Кисел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курсная комиссия осуществляет свои полномочия до дня принятия Собранием депутатов Киселевского сельского поселения решения о назначении на должность главы Администрации Киселевского сельского поселения одного из кандидатов, представленных конкурсной комиссией по результатам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окументы конкурсной комиссии по окончании конкурса передаются председателем конкурсной комиссии на хранение в Администрацию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окументы конкурсной комиссии подлежат хранению в Администрации Киселевского сельского поселения в течение пяти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конкурсной комиссии копии указанных документов могут быть предоставлены лицам, которые являлись кандидатами на должность главы Администрации Киселевского сельского поселения, по их письменному запро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Информация о деятельности конкурсной комиссии предоставляется средствам массовой информации, иным организациям и гражданам председателем конкурсной комисси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вление конкурс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б объявлении конкурса принимается Собранием депутатов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м об объявлении конкурса в обязательном порядке утвержд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явление о проведении конкурса, содержащее сведения о дате, времени и месте проведения конкурса (заседания конкурсной комиссии), месте, времени и сроке приема документов, подлежащих представлению кандидатами на должность главы Администрации Киселевского сельского поселения в конкурсную комиссию, а так же условия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контракта, заключаемого с главой Администрации Киселе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брания депутатов Киселевского сельского поселения об объявлении конкурса подлежит официальному обнародованию и размещению на официальном сайте Администрации Киселевского сельского поселения и (или) Собрания депутатов Киселевского сельского поселения не позднее чем за 20 дней до дня проведения конкур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ловия конкур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участию в конкурсе допускаются граждане Российской Федерации, достигшие возраста 18 лет, владеющие государственным языком Российской Федерации и соответствующие квалификационным и иным требованиям, установленным в соответствии с Федеральным законом от 02.03.2007 № 25-ФЗ «О муниципальной службе в Российской Федерации» и иными федеральными законами для замещения должности муниципальной службы главы Администрации Киселевского сельского поселения, при отсутствии обстоятельств, указанных в статье 13 указанного Федерального закона в качестве ограничений, связанных с муниципальной служ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ндидат на замещение должности главы Администрации Киселевского сельского поселения (далее – кандидат) должен соответствовать квалификационным требованиям, установленным частью 2 статьи 5 Областного закона от 09.10.2007 № 786-ЗС «О муниципальной службе в Ростовской области»</w:t>
      </w:r>
      <w:r>
        <w:rPr>
          <w:rFonts w:eastAsia="Arial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участия в конкурсе гражданин представляет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допуске к участию в конкурсе по форме согласно приложению №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рудовой книжки и (или) сведения о трудовой деятельности, оформленные  в установленном законодательством порядке, за исключением случаев, когда трудовой договор (контракт) заключается впервы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 об образ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трахового свидетельства обязательного пенсионного страхования, либо документа, подтверждающего регистрацию в системе индивидуального (персонифицированного) у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усмотренные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 02.03.2007 № 25-ФЗ «О муниципальной служб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о могут представляться иные документы, подтверждающие стаж, опыт работы кандидата, обладание им знаниями и навыками, необходимыми для исполнения обязанностей главы Администрации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для участия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документов осуществляется секретарем конкурсной комиссии или иным членом конкурсной комиссии, исполняющим его обязанности в соответствии с пунктом 11 раздела 1 настоящего порядка (далее также – секретарь конкурсной комисс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, изъявивший желание участвовать в конкурсе, в сроки, установленные Собранием депутатов Киселевского сельского поселения, лично представляет в конкурсную комиссию документы, предусмотренные пунктами 3, 4 раздела 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документам, указанным в пунктах 3, 4 раздела 3 настоящего порядка, гражданином прилагается их опись в двух экземплярах по форме согласно приложению № 2 к настоящему 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едставления документов удостоверяется подписью секретаря конкурсной комиссии в указанной описи документов. Один экземпляр описи остается в конкурсной комиссии, а другой возвращается граждани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жданин вправе представить нотариально заверенные копии документов либо копии с одновременным предъявлением подлинников докумен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незаверенных копий документов указанные копии заверяются секретарем конкурсной комиссии на основании предъявленного подлинника. На копии документа секретарь конкурсной комиссии делает отметку «копия верна» и ставит свою подпись, расшифровку подписи и дату ее пр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ики документов возвращаются гражданину в день их предъявления, а копии указанных документов и иные представленные кандидатом документы формируются секретарем конкурсной комиссии в дел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екретарь конкурсной комиссии в присутствии гражданина сверяет наличие документов, приложенных к заявлению, с их перечнем, указанным в описи документов, а также выдает заявителю экземпляр описи документов с отметкой о дате и времени приема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ления граждан о допуске к участию в конкурсе регистрируются в журнале регистрации заявлений о допуске к участию в конкурсе с присвоением порядковых регистрационных номеров и даты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ления и приложенные к ним документы (копии документов) хранятся у секретаря конкурсной комиссии с соблюдением требований законодательства о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ь конкурсной комиссии отказывает гражданину в приеме документов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одного или нескольких документов (их копий), предусмотренных пунктом 3 раздела 3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перечня документов, указанных в описи, фактически представленным докумен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тановленных Собранием депутатов Киселевского сельского поселения сроков представления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требования о личном представлении документов в конкурсную комисс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ндидат не позднее дня, предшествующего дню проведения конкурса, вправе отозвать свое заявление о допуске к участию в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такого заявления секретарь конкурсной комиссии делает отметку в журнале регистрации заявлений кандидатов о допуске к участию в конкурсе об отзыве соответствующего заявления. Такое заявление отзыву не подлежи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поступления указанного заявления в конкурсную комиссию гражданин считается снявшим свою кандидату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bookmarkStart w:id="0" w:name="Par134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>5. Проведение конкурса</w:t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лжительность и регламент проведения конкурса определяются конкурсной комисс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ные процедуры, предусмотренные настоящим разделом, проводятся на одном заседании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не являющиеся членами конкурсной комиссии или кандидатами, могут присутствовать на заседании конкурсной комиссии по решению конкурс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ле окончания срока приема документов конкурсной комиссией проверяются представленные кандидатами документы на предмет их соответствия требованиям Федерального закона от 02.03.2007 № 25-ФЗ «О муниципальной служб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 закона от 28.12.2005 № 436-ЗС «О местном самоуправлении в Ростовской области», Областного закона от 09.12.2007 № 786-ЗС «О муниципальной службе в Ростовской области» и иных норматив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основании представленных кандидатами документов устанавливается соответствие кандидатов требованиям части 1 статьи 16 Федерального закона от 02.03.2007 № 25-ФЗ «О муниципальной службе в Российской Федерации», а также квалификационным и иным требованиям, предъявляемым действующим федеральным и областным законодательством, Уставом муниципального образования «Киселевское сельское поселение» к уровню профессионального образования, стажу муниципальной (государственной) службы или стажу работы по специальности, направлению подгот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учение документов, представленных кандидатами для участия в конкурсе, осуществляется конкурсной комиссией в отсутствие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итогам рассмотрения указанных документов конкурсная комиссия принимает решение о допуске кандидата к прохождению конкурсных испытаний или об отказе в допус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б отказе кандидату в допуске к прохождению конкурсных испытаний принимается конкурсной комиссией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в представленных кандидатом документах нарушений требований Федерального закона от 02.03.2007 № 25-ФЗ «О муниципальной служб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 закона от 28.12.2005 № 436-ЗС «О местном самоуправлении в Ростовской области», Областного закона от 09.12.2007 № 786-ЗС «О муниципальной службе в Ростовской области» и иных нормативных правовых а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требованиям, установленным частью 1 статьи 16 Федерального закона от 02.03.2007 № 25-ФЗ «О муниципальной службе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я кандидата квалификационным и иным требованиям, предъявляемым действующим федеральным и областным законодательством, Уставом муниципального образования «Киселевское сельское поселение» к уровню профессионального образования, стажу муниципальной (государственной) службы или стажу работы по специальности, направлению подгото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отношении кандидата ограничений, предусмотренных статьей 13 Федерального закона от 02.03.2007 № 25-ФЗ «О муниципальной служб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курсная комиссия до начала проведения конкурсных испытаний уведомляет кандидатов о допуске либо об отказе в допуске к их прохождению (с указанием на основание (основания) для отказа, предусмотренное (предусмотренные) пунктом 8 настоящего раздел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допуске может по письменному требованию кандидата оформляться в письменной форме. В случае поступления такого требования указанное уведомление должно быть направлено кандидату в трехдневный срок со дня поступления письменного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уведомление объявляется кандидатам лич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ссмотрения документов, представленных кандидатами, конкурсная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ведении конкурсных испытаний с утверждением кандидатов, допущенных к участию в их прохо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 к прохождению конкурсных испытаний менее двух кандид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заявлений о допуске к участию в конкурсе, в результате которого в прохождении конкурсных испытаний примет участие менее двух кандид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признания конкурса несостоявшимся, конкурсная комиссия направляет соответствующее решение в Собрание депутатов Киселевского сельского поселения, которое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курсные испытания проводятся в целях оценки уровня профессиональных знаний и навыков, необходимых для исполнения должностных обязанностей главы Администрации Кисел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конкурсные испытания входят профессиональное тестирование и собеседование с кандидат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офессиональное тестирование проводится в целях выявления профессиональных знаний кандида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Для проведения профессионального тестирования конкурсной комиссией разрабатывается тестовое задание, содержащее 30 вопросов по установленным направлениям с тремя вариантами ответов на каждый из вопросов. Правильный вариант ответа на вопрос может быть только оди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стовое задание утверждается конкурсной комиссией непосредственно перед проведением профессионального тест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Вопросы в тестовом задании формируются по следующим направления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служба и противодействие корруп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ая основа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ая и дорожная деятельнос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ые вопрос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7. Кандидатам необходимо дать правильные ответы на максимальное количество вопросов за 30 мину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выполнения тестового задания кандидатам запрещается использовать какие-либо источники информации (электронные справочные системы, печатные издания и т.п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ые ответы отмечаются кандидатами непосредственно в тексте тестового задания путем выделения одного правильного по их мнению варианта ответа на каждый вопрос. Каждая страница тестового задания подписывается кандидатом, указываются его фамилия, имя, отчество, дата выполнения зад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о окончании установленного времени заполненные кандидатами тестовые задания проверяются членами конкурсной комиссии в отсутствие кандида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ждый правильный ответ оценивается в 1 балл. Максимальное количество баллов по результатам профессионального тестирования – 3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9. Собеседование проводится в целях определения профессиональных и личных качеств кандидатов, их видения работы главы Администрации Киселевского сельского поселения, целей, задач и иных аспектов деятельности главы Администрации Кисе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заседании конкурсной комиссии кандидат выступает с докладом до 15 минут об основных направлениях его деятельности на должности главы Администрации Киселевского сельского по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выступления кандидат отвечает на вопросы членов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Критерии оценки результатов собеседования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317"/>
        <w:gridCol w:w="198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ind w:left="-709"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терий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ние текущей социально-экономической ситуации в муниципальном образова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собность к стратегическому видению, умение выделять главные (приоритетные) направления развития муниципального образова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остановки проблем, обоснования их актуальности, способность выбора оптимального решения 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тветствие предложений действующему законодательству, основным направлениям социально-экономического развития Ростов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выки публичного выступления и способность аргументированно отстаивать личную точку зр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Каждый член конкурсной комиссии оценивает результаты собеседования с кандидатом по указанным критериям. Оценка кандидата определяется как среднее арифметическое от оценок членов конкурсной комиссии, результат округляется до целого балла в сторону увели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количество баллов – 3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2. Общая оценка кандидата составляется из суммы баллов, набранных кандидатом по итогам двух конкурсных испыт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ое общее количество баллов по результатам конкурсных испытаний – 6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результатов каждого конкурсного испытания осуществляется конкурсной комиссией в отсутствие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чередность прохождения кандидатами собеседования устанавливается исходя из очередности регистрации заявлений о допуске к участию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проведения конкурсных испытаний конкурсная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изнании конкурса состоявшимся и о предложении двух кандидатов, получивших наивысшую оценку по итогам конкурса, Собранию депутатов Киселевского сельского поселения для принятия решения о назначении одного из них на должность главы Администрации Киселев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заявлений кандидатами, в результате которого в конкурсных испытаниях приняли участие менее двух кандид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и кандидатов, в результате которой в конкурсных испытаниях приняли участие менее двух кандид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признания конкурса несостоявшимся конкурсная комиссия направляет соответствующее решение в Собрание депутатов Киселевского сельского поселения, которое устанавливает новую дату проведения конкурса и срок подачи документов для участия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торном проведении конкурса персональный состав и полномочия членов ранее сформированной конкурсной комиссии сохран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шение конкурсной комиссии по результатам проведения конкурса направляется в Собрание депутатов Киселевского сельского поселения не позднее следующего дня после принятия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андидат вправе обжаловать решения конкурсной комиссии в соответствии с законодательством Российской Федерации.</w:t>
      </w:r>
      <w:r>
        <w:br w:type="page"/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Киселевского сельского поселения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конкурса на замещ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главы Администрации Киселевского сельского поселения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,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</w:t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должности главы Администрации Киселевского сельского поселения, назначенном в соответствии с решением Собрания депутатов Киселевского сельского поселения от ______________ №_____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и условиями конкурса ознакомле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гласен на обработку моих персональных данных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рку сведений, содержащихся в представленных мной документах, комиссией по проведению конкурса на замещение должности главы Администрации Киселевского сельского посе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______ 20___ г. </w:t>
        <w:tab/>
        <w:tab/>
        <w:tab/>
        <w:t>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проведения</w:t>
      </w:r>
      <w:r>
        <w:rPr>
          <w:rFonts w:cs="Times New Roman" w:ascii="Times New Roman" w:hAnsi="Times New Roman"/>
          <w:sz w:val="24"/>
          <w:szCs w:val="24"/>
        </w:rPr>
        <w:t xml:space="preserve"> конкурса на замещение должности главы Администрации Киселе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ConsPlusNonformat"/>
        <w:ind w:left="1134"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в комиссию по проведению конкурса на замещение должности главы Администрации Киселе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 канди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ю в комиссию по проведению конкурса на замещение должности главы Администрации Киселевского сельского поселения с</w:t>
      </w:r>
      <w:r>
        <w:rPr/>
        <w:t>ледующие документы:</w:t>
      </w:r>
    </w:p>
    <w:tbl>
      <w:tblPr>
        <w:tblW w:w="1017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8165"/>
        <w:gridCol w:w="139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, что сведения, содержащиеся в представленных мною документах, достовер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окументы поданы «____» 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ь лица, представившего документы </w:t>
        <w:tab/>
        <w:tab/>
        <w:tab/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иняты «____» 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секретаря конкурсной комиссии </w:t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(лица, исполняющего его обязанности) </w:t>
        <w:tab/>
        <w:tab/>
        <w:tab/>
        <w:t>___________________________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а распоряжением Правительства Российской Федерации от 26.05.2005 № 667-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ind w:right="-284"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сноски Знак"/>
    <w:basedOn w:val="Style13"/>
    <w:qFormat/>
    <w:rPr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0"/>
      <w:szCs w:val="20"/>
      <w:lang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54:00Z</dcterms:created>
  <dc:creator>Register-6</dc:creator>
  <dc:description/>
  <cp:keywords/>
  <dc:language>en-US</dc:language>
  <cp:lastModifiedBy>admin</cp:lastModifiedBy>
  <cp:lastPrinted>2021-06-07T16:03:00Z</cp:lastPrinted>
  <dcterms:modified xsi:type="dcterms:W3CDTF">2021-06-07T13:04:00Z</dcterms:modified>
  <cp:revision>11</cp:revision>
  <dc:subject/>
  <dc:title/>
</cp:coreProperties>
</file>