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567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доходов  бюджета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тинского района на 2018 год и на плановый период 2019 и 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9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316"/>
        <w:gridCol w:w="1174"/>
      </w:tblGrid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2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2.8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.1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7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4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.4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.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1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1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9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9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7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00 02 0000 1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40 02 0000 1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0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.4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0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.4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7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7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7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.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3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3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3.2</w:t>
            </w:r>
          </w:p>
        </w:tc>
      </w:tr>
    </w:tbl>
    <w:p>
      <w:pPr>
        <w:pStyle w:val="Normal"/>
        <w:ind w:hanging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7-01-07T15:26:00Z</cp:lastPrinted>
  <dcterms:modified xsi:type="dcterms:W3CDTF">2017-11-23T07:44:00Z</dcterms:modified>
  <cp:revision>22</cp:revision>
  <dc:subject/>
  <dc:title>    </dc:title>
</cp:coreProperties>
</file>