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12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Киселевского сельского поселения «О бюджете Киселевского сельского поселения Заветинского района на  2018 год и на плановый период 2019 и 2020 годов»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жбюджетные трансферты, предоставляемые бюджету  Заветинского района из бюджета Киселевского сельского поселения Заветинского района на осуществление части полномочий по решению вопросов местного значения в соответствии с заключенными соглашениями в 2018 году и плановом периоде 2019 и 2020 года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97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985"/>
        <w:gridCol w:w="2268"/>
        <w:gridCol w:w="3260"/>
      </w:tblGrid>
      <w:tr>
        <w:trPr>
          <w:trHeight w:val="2254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контроля за использованием земель поселения</w:t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>
          <w:trHeight w:val="121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30:00Z</dcterms:created>
  <dc:creator>Наталья Ивановна</dc:creator>
  <dc:description/>
  <cp:keywords/>
  <dc:language>en-US</dc:language>
  <cp:lastModifiedBy>****</cp:lastModifiedBy>
  <dcterms:modified xsi:type="dcterms:W3CDTF">2017-11-23T08:43:00Z</dcterms:modified>
  <cp:revision>15</cp:revision>
  <dc:subject/>
  <dc:title>Приложение 25</dc:title>
</cp:coreProperties>
</file>