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а №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результатах мероприятий </w:t>
      </w:r>
    </w:p>
    <w:p>
      <w:pPr>
        <w:pStyle w:val="Normal"/>
        <w:jc w:val="center"/>
        <w:rPr/>
      </w:pPr>
      <w:r>
        <w:rPr/>
        <w:t>внутреннего контроля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4068"/>
        <w:gridCol w:w="5387"/>
        <w:gridCol w:w="3543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контроль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ероприятий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я мероприят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ные наруш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ы по устранению выявленных нарушений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ующий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аличия денежных средств в кассе администрации Киселевского сельского поселени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шений не установлено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ующий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аличия денежных средств в кассе МБУК «Киселевская ПБ».Проведена администрацией Киселевского сельского поселени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рушений не установлен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ующий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аличных денежных средств в кассе МБУК"Киселевский сельский Дом культуры". Проведена администрацией Киселевского сельского поселени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й не установлен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ующий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основных средств МБУК"Киселевский сельский Дом культуры". Проведена администрацией Киселевского сельского поселени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й не установлен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5:15:00Z</dcterms:created>
  <dc:creator>Галина Юрьевна</dc:creator>
  <dc:description/>
  <cp:keywords/>
  <dc:language>en-US</dc:language>
  <cp:lastModifiedBy>Валентина</cp:lastModifiedBy>
  <cp:lastPrinted>2014-07-15T16:56:00Z</cp:lastPrinted>
  <dcterms:modified xsi:type="dcterms:W3CDTF">2015-01-29T17:52:00Z</dcterms:modified>
  <cp:revision>35</cp:revision>
  <dc:subject/>
  <dc:title>Таблица № 5</dc:title>
</cp:coreProperties>
</file>