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95" w:leader="none"/>
        </w:tabs>
        <w:rPr>
          <w:sz w:val="18"/>
          <w:szCs w:val="18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  <w:tab w:val="left" w:pos="1197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Сведения об основных направлениях деятельности</w:t>
      </w:r>
      <w:r>
        <w:rPr>
          <w:b/>
          <w:sz w:val="18"/>
          <w:szCs w:val="18"/>
        </w:rPr>
        <w:tab/>
        <w:t xml:space="preserve">                             Таблица №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6"/>
        <w:gridCol w:w="39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 обоснование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депутатов Киселевского сельского поселения Заветинского района Ростов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представительного органа муниципального образования «Киселевское сельское поселение» и внесение в него изменений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Устава муниципального образования «Киселевское сельское поселение» и внесение в него изменений и дополнени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верждение бюджета Киселевского  сельского поселения Заветинского района и внесение в него изменений и  отчета об его исполнени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ление, изменение и отмена местных налогов и сборов муниципального образования «Киселевское сельское поселение»  в соответствии с законодательством Российской Федерации о налогах и сборах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орядка управления и распоряжения имуществом, находящимся в муниципальной собственности Киселевского сельского посе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орядка принятия решений о создании реорганизации и ликвидации муниципальных предприятий  и учреждений, а также об установлении тарифов на услуги муниципальных предприятий и учрежде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орядка материально-технического и организационного обеспечения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за исполнением органами местного самоуправления и должностными лицами местного самоуправления муниципального образования «Киселевское сельское поселение»  полномочий по решению вопросов местного значения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 Собрания депутатов Киселевского сельского поселения утвержденный решением Собрания депутатов Киселевского сельского поселения  от 30.10.2012г. №1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Собрании депутатов Киселевского сельского поселения утверждено  решением Собрания  депутатов Киселевского сельского поселения от 30.10.2012г.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Киселев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сельского поселения Заветинского района Ростовской области</w:t>
            </w:r>
          </w:p>
        </w:tc>
      </w:tr>
      <w:tr>
        <w:trPr>
          <w:trHeight w:val="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остоянно действующего высшего органа исполнительной власти Киселевского  сельского поселения Заветинского района Рост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 сфере определения основных направлений социально-экономической политики поселения, включая  инвестиционную.            Определение общих направлений развития и форм поддержки отраслей экономики поселения, включая поддержку малого предприниматель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реализации единой финансовой и бюджетной политики, координация в этой сфере деятельности исполнительных органов власти поселения и исполнительных       органов местного самоуправления муниципального образ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сполнения на территории Кисел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о сельского 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титуции Российской Федерации, Федеральных законов и иных нормативных правовых актов Российской Федерации, областных законов и иных нормативных правовых актов Ростовской области,  нормативных правовых актов Заветинского района, Уст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Киселевское сельское поселение» и иных нормативных правовых актов Администрации Киселев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 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обеспечению комплексного социально-экономического развития Киселевского сельского по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проведении единой государственной политики в области финансов, культуры, социального обеспечения и экологи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нденций и приоритетов в развитии экономики поселения, разработка комплексного прогноза социально-экономического развития поселения на краткосрочный, среднесрочный и долгосрочный периоды;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, пользование и распоряжение имуществом, находящимся в муниципальной собственности Киселевского сельского по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проектов местного бюджета и обеспечение его исполнения в рамках своей компетенции в установленном порядке; составление отчета об исполнении местного бюджет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эффективного и рационального использования бюджетных средст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исполнением местного бюджет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целевым и эффективным использованием органами местного самоуправления материальных ресурсов и финансовых средств, предоставленных им для осуществления полномочи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библиотечного обслуживания населения, комплектование и обеспечение сохранности библиотечных фондов библиотек поселения 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рганизации досуга и обеспечения жителей  поселения услугами организаций культур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ловий для развития на территории  поселения физической культуры и массового спорта, организация проведение официальных физкультурно-оздоровительных и спортивных мероприятий по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еятельности подведомственных учрежде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общих принципах организации местного самоуправления в Российской Федерации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«Киселевское сельское поселение», принят решением Собрания депутатов Киселевского сельского поселения от 12.10.2012 №13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 работы Администрации Киселевского сельского поселения утвержденный Постановлением Главы Киселевского сельского поселения  от 20.12.2006 № 7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Администрации Киселевского сельского поселения утверждено постановлением Главы Киселевского сельского поселения  от16.01.2006 № 4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Ф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03.08.2007 № 743-ЗС «О бюджетном процессе в Ростовской области»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-Решение Собрания депутатов Киселевского сельского поселения от 28.09.2007 № 62 «Об утверждении Положения «О бюджетном процессе в Киселевском сельском поселении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ение о секторе экономики и финансов Администрации Киселевского сельского поселения утверждено постановлением Главы Киселевского сельского поселения от 16.01.2006 №4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блица 1 Администрация Краснопартизанского сельског поселения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07:00Z</dcterms:created>
  <dc:creator>KRPARTIZAN</dc:creator>
  <dc:description/>
  <cp:keywords/>
  <dc:language>en-US</dc:language>
  <cp:lastModifiedBy>****</cp:lastModifiedBy>
  <cp:lastPrinted>2010-04-15T09:08:00Z</cp:lastPrinted>
  <dcterms:modified xsi:type="dcterms:W3CDTF">2015-01-29T11:39:00Z</dcterms:modified>
  <cp:revision>10</cp:revision>
  <dc:subject/>
  <dc:title/>
</cp:coreProperties>
</file>