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сполнении текстовых пунктов закона (решения) о бюджет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5281"/>
        <w:gridCol w:w="3874"/>
      </w:tblGrid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пунктов закона </w:t>
            </w:r>
          </w:p>
          <w:p>
            <w:pPr>
              <w:pStyle w:val="Normal"/>
              <w:jc w:val="center"/>
              <w:rPr/>
            </w:pPr>
            <w:r>
              <w:rPr/>
              <w:t>о бюджет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" w:hRule="atLeast"/>
        </w:trPr>
        <w:tc>
          <w:tcPr>
            <w:tcW w:w="1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 Киселевского сельского поселения от 29.12.2014 № 76 «О бюджете Киселевского сельского поселения Заветинского района  на 2015 год и на плановый период 2016 и 2017 годов»(в редакции со всеми изменениями от 30.01.2015 № 82; от 20.03.2015 № 88; от 28.05.2015 № 94;  от 31.07.2015 № 101; от 04.09.2015 № 103; от 06.11.2015 № 108; от 11.12.2015 № 111; от 28.12.2015 № 113)</w:t>
              <w:tab/>
            </w:r>
          </w:p>
        </w:tc>
      </w:tr>
      <w:tr>
        <w:trPr>
          <w:trHeight w:val="24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 основные характеристики бюджета сельского поселения на 2015 год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ий объём доходов бюджета сельского поселения в сумме 19 715,5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ий объём  расходов бюджета сельского поселения в сумме 21 568,4 тыс. руб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3) предельный объем муниципального долга Киселевского сельского поселения в сумме 1 021,7 тыс. руб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4) верхний предел муниципального внутреннего долга Киселевского сельского поселения на 1 января 2016 года в сумме 1 755,9 тыс. рублей, в том числе верхний предел долга по муниципальным гарантиям Киселевского сельского поселения в сумме 0,0 тыс. руб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) предельный объем расходов на обслуживание муниципального долга Киселевского сельского поселения на 2014 год в сумме 0,0 тыс. рублей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дефицит бюджета сельского поселения на 2015 год в сумме  1 852,9 тыс. рублей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распределения доходов местного бюджета на 2014 год изложить согласно приложению 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Бюджет сельского поселения  за 2015 год исполнен по доходам в сумме 19 710,5 тыс. рублей и расходам в сумме  21 267,3 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о итогам исполнения местного бюджета сложился дефицит бюджета в сумме 1 556,8 тыс. руб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распределения доходов местного бюджета приняты в соответствии с Бюджетным кодексом Российской Федерации    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 к исполнению местного бюджета Киселевского сельского поселения Заветинского района за 2015 год  и в форме № 0503164 «Сведения об исполнении бюджета за 2015год», представляемой одновременно с годовым отчётом об исполнении  бюджета Киселевского сельского поселения Заветинского района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5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еречень главных администраторов  доходов бюджета сельского поселения - органов местного самоуправления  сельского поселения  изложить согласно приложению 6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твердить перечень главных администраторов доходов бюджета сельского поселения -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 изложить согласно приложению 7.  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перечень главных администраторов источников финансирования дефицита бюджета  Киселевского сельского поселения согласно приложению 8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7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твердить объем бюджетных ассигнований дорожного фонда Киселевского сельского поселения на 2015 год в сумме 329,4 тыс. руб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твердить распределение бюджетных ассигнований   на 2015 год согласно приложению 9 по разделам и подразделам, целевым статьям и видам расходов классификации расходов бюдже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ведомственную структуру расходов  бюджета сельского поселения на 2015 год согласно приложению 11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риложению 1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 по дорожному фонду в сумме 193,7 тыс. руб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 8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твердить размер дотации на выравнивание бюджетной обеспеченности  на 2015 год в сумме 3 826,5 тыс. рублей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дить  субвенции на 2015 год в сумме 66,1 тыс. рублей, согласно приложению 15 к настоящему решению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твердить размер межбюджетных трансфертов, передаваемых бюджету сельского поселения из бюджета муниципального района   на 2015 год в сумме  13 579,4 тыс. рублей, согласно приложению 18 к настоящему решению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4. Утвердить размер межбюджетных трансфертов, передаваемых бюджету Заветинского района из бюджета сельского  поселения на осуществление части полномочий по решению вопросов местного значения в соответствии с заключенными соглашениями на 2015 год в сумме  79,6 тыс. рублей, согласно приложению 21 к настоящему реш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дотации   в 2015 году  составило 3 826,5 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5 году субвенции  исполнены в сумме 66,1 тыс.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у сельского поселения из бюджета муниципального района в 2015 году  исполнены в сумме 13 579,4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за 2015 год исполнены в сумме 79,6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95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02:00Z</dcterms:created>
  <dc:creator>Ильченко</dc:creator>
  <dc:description/>
  <cp:keywords/>
  <dc:language>en-US</dc:language>
  <cp:lastModifiedBy>Admin</cp:lastModifiedBy>
  <cp:lastPrinted>2012-05-02T21:05:00Z</cp:lastPrinted>
  <dcterms:modified xsi:type="dcterms:W3CDTF">2016-02-01T08:37:00Z</dcterms:modified>
  <cp:revision>36</cp:revision>
  <dc:subject/>
  <dc:title>Таблица №3</dc:title>
</cp:coreProperties>
</file>