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34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63" r="-6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Российская Феде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ветинский район</w:t>
      </w:r>
    </w:p>
    <w:p>
      <w:pPr>
        <w:pStyle w:val="Normal"/>
        <w:jc w:val="center"/>
        <w:rPr/>
      </w:pPr>
      <w:r>
        <w:rPr>
          <w:sz w:val="32"/>
          <w:szCs w:val="32"/>
        </w:rPr>
        <w:t>муниципальное образование «Киселевское сельское поселение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обрание  депутатов Киселевского сельского поселения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48"/>
          <w:szCs w:val="4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 Киселевского сельского поселения от 20.04.2011 № 79 «О денежном содержании муниципальных служащих муниципального образования «Киселевское сельское поселение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Принят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бранием депутатов</w:t>
        <w:tab/>
        <w:tab/>
        <w:tab/>
        <w:tab/>
        <w:tab/>
        <w:t xml:space="preserve">                   5 октября 2016 год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соответствии с Федеральными законами от 06.10.2003 №131-ФЗ «Об общих принципах организации местного самоуправления в Российской Федерации», от 02.03.2007 №25-ФЗ «О муниципальной службе в Российской Федерации», Областным законом от 09.10.2007 №786-ЗС «О муниципальной службе в Ростовской области», постановление Правительства Ростовской области от 10.11.2011 №116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», Уставом муниципального образования «Киселевское сельское поселение»,  Собрание депутатов Киселевского сельского поселения,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к решению Собрания депутатов Киселевского сельского поселения от 20.04.2011 № 79 «О денежном содержании муниципальных служащих муниципального образования «Киселевское сельское поселение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 Подпункт 1пункта 1 раздела 6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1. </w:t>
      </w:r>
      <w:r>
        <w:rPr>
          <w:sz w:val="28"/>
        </w:rPr>
        <w:t xml:space="preserve">Ежемесячная надбавка к должностному окладу за особые условия муниципальной службы (сложность, напряженность, специальный режим работы и иные особые условия) </w:t>
      </w:r>
      <w:r>
        <w:rPr>
          <w:sz w:val="28"/>
          <w:szCs w:val="28"/>
        </w:rPr>
        <w:t>устанавливается в следующих размера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муниципальным служащим, замещающим высшие должности муниципальной службы - не более 200 процентов должностного оклад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муниципальным служащим, замещающим главные должности муниципальной службы - не более 150 процентов должностного оклад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муниципальным служащим, замещающим ведущие должности муниципальной службы - не более 120 процентов должностного оклад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муниципальным служащим, замещающим старшие должности муниципальной службы - не более 90 процентов должностного оклада;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муниципальным служащим, замещающим младшие должности муниципальной службы - не более 60 процентов должностного оклада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 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таблицы коэффициентов, применяемых при исчислении должностных окладов и размеров ежемесячного денежного поощрения муниципальных служащих муниципального образования «Киселевское сельское поселение» Приложения 2 к Положению о денежном содержании муниципальных служащих муниципального образования «Киселевское сельское поселение» </w:t>
      </w:r>
      <w:r>
        <w:rPr/>
        <w:t>изложить в редакции: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971"/>
        <w:gridCol w:w="2475"/>
        <w:gridCol w:w="3051"/>
      </w:tblGrid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«№ </w:t>
              <w:br/>
              <w:t>п/п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ы, применяемые при исчислении должностных окладов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ы, применяемые при исчислении размеров ежемесячного денежного поощрения (должностных окладов)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здел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. Коэффициенты, применяемые при исчислении предельных размеров должностных окладов муниципальных служащих, замещающих должности муниципальной службы в аппарате Администрации Киселевкого сельского поселения </w:t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сельского поселения, назначаемый по контракту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сектором (начальник сектора) 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2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8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</w:tr>
      <w:tr>
        <w:trPr>
          <w:trHeight w:val="32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1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ервой категории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второй категории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6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»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В приложении 3 к Положению о денежном содержании муниципальных служащих муниципального образ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«1. Выплата ежемесячной квалификационной надбавки к должностному окладу муниципальным служащим производится дифференцированно в зависимости от занимаемой должности в следующих размерах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5"/>
        <w:gridCol w:w="3051"/>
      </w:tblGrid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ая должность муниципальной службы              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0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ая должность муниципальной службы              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5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ая и младшая должности муниципальной службы    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»;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в пункте 3   слова «Главой Киселевского сельского поселения» заменить словами «главой Администрации Киселевского сельского поселения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 В приложении 5 к Положению о денежном содержании муниципальных служащих муниципального образования «Киселевское сельское поселение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подпункте 2.1 пункта 2  слова «Главой Киселевского сельского поселения» заменить словами «главой Администрации Киселевского сельского поселен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ункте 3 слова «Глава Киселевского сельского поселения» заменить словами «глава Администрации Киселевского сельского поселения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1.4. В приложении 6 к Положению о денежном содержании муниципальных служащих муниципального образования  «Киселевское сельское поселение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подпункте 2.3 пункта 2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абзаце 1 слова «Главе Киселевского сельского поселения» заменить словами «главе Администрации Киселевского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абзаце 2 слова «Глава поселения» заменить словами «глава Администрации поселения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подпункте 2.4 пункта 2, подпунктах 3.2, 3.3 пункта 3 слова «Главой Киселевского сельского поселения» заменить словами «главой Администрации Киселевского сельского поселения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Настоящее решение подлежит  официальному обнародованию и вступает в силу с 27 октября 2016 года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. Контроль за исполнением настоящего решения возложить на постоянную комиссию по бюджету, налогам и  собственности (Е.П.Никуличева). </w:t>
      </w:r>
    </w:p>
    <w:p>
      <w:pPr>
        <w:pStyle w:val="Normal"/>
        <w:tabs>
          <w:tab w:val="clear" w:pos="708"/>
          <w:tab w:val="left" w:pos="66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tabs>
          <w:tab w:val="clear" w:pos="708"/>
          <w:tab w:val="left" w:pos="709" w:leader="none"/>
        </w:tabs>
        <w:ind w:left="-180" w:right="-8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tabs>
          <w:tab w:val="clear" w:pos="708"/>
          <w:tab w:val="left" w:pos="709" w:leader="none"/>
        </w:tabs>
        <w:ind w:left="-180" w:right="-8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tabs>
          <w:tab w:val="clear" w:pos="708"/>
          <w:tab w:val="left" w:pos="709" w:leader="none"/>
        </w:tabs>
        <w:ind w:left="-180" w:right="-8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Глава Киселевского сельского поселения         </w:t>
        <w:tab/>
        <w:tab/>
        <w:tab/>
        <w:t xml:space="preserve">Л.И.Параваева                           </w:t>
      </w:r>
    </w:p>
    <w:p>
      <w:pPr>
        <w:pStyle w:val="Normal"/>
        <w:ind w:right="-81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ло Киселевка</w:t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  <w:t>5 октября 2016 года</w:t>
      </w:r>
    </w:p>
    <w:p>
      <w:pPr>
        <w:pStyle w:val="Normal"/>
        <w:tabs>
          <w:tab w:val="clear" w:pos="708"/>
          <w:tab w:val="left" w:pos="709" w:leader="none"/>
        </w:tabs>
        <w:ind w:right="-81" w:firstLine="360"/>
        <w:jc w:val="both"/>
        <w:rPr/>
      </w:pPr>
      <w:r>
        <w:rPr>
          <w:sz w:val="28"/>
          <w:szCs w:val="28"/>
        </w:rPr>
        <w:t xml:space="preserve">    №</w:t>
      </w:r>
      <w:r>
        <w:rPr>
          <w:sz w:val="28"/>
          <w:szCs w:val="28"/>
        </w:rPr>
        <w:t>141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720"/>
      <w:jc w:val="both"/>
    </w:pPr>
    <w:rPr>
      <w:sz w:val="28"/>
      <w:szCs w:val="20"/>
    </w:rPr>
  </w:style>
  <w:style w:type="paragraph" w:styleId="211">
    <w:name w:val="Основной текст 21"/>
    <w:basedOn w:val="Normal"/>
    <w:qFormat/>
    <w:pPr>
      <w:suppressAutoHyphens w:val="true"/>
      <w:autoSpaceDE w:val="false"/>
      <w:ind w:firstLine="567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6:52:00Z</dcterms:created>
  <dc:creator>6</dc:creator>
  <dc:description/>
  <cp:keywords/>
  <dc:language>en-US</dc:language>
  <cp:lastModifiedBy>Kiselevskoe-Sp</cp:lastModifiedBy>
  <cp:lastPrinted>2015-04-16T15:27:00Z</cp:lastPrinted>
  <dcterms:modified xsi:type="dcterms:W3CDTF">2016-10-24T06:38:00Z</dcterms:modified>
  <cp:revision>22</cp:revision>
  <dc:subject/>
  <dc:title>Положение об Администрации Октябрьского района муниципального образования "Город Саратов"</dc:title>
</cp:coreProperties>
</file>