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89</w:t>
      </w:r>
    </w:p>
    <w:p>
      <w:pPr>
        <w:pStyle w:val="Normal"/>
        <w:ind w:left="708" w:hanging="708"/>
        <w:rPr/>
      </w:pPr>
      <w:r>
        <w:rPr>
          <w:sz w:val="28"/>
        </w:rPr>
        <w:t>05.10.2016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Articleseperato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0.10.2013 № 10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2. 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 xml:space="preserve">.                          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709" w:hanging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муниципальные </w:t>
      </w:r>
    </w:p>
    <w:p>
      <w:pPr>
        <w:pStyle w:val="Normal"/>
        <w:rPr/>
      </w:pPr>
      <w:r>
        <w:rPr>
          <w:sz w:val="28"/>
          <w:szCs w:val="28"/>
        </w:rPr>
        <w:t>учреждения культуры Кисе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0.2016 № 89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2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Развитие культуры Киселевского сельского поселения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Развитие культуры Киселевского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53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6 869,8 тыс.рублей,  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81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298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2668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176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-   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15910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540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282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2196,1 тыс.рублей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17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7.1. Паспорт подпрограммы «</w:t>
      </w:r>
      <w:r>
        <w:rPr>
          <w:kern w:val="2"/>
          <w:sz w:val="28"/>
          <w:szCs w:val="28"/>
        </w:rPr>
        <w:t>Развитие культуры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6 869,8 тыс.рублей,  в том числе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2984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2668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176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-   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15910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282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2196,1 тыс.рубле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17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 xml:space="preserve">Абзац 2 раздела </w:t>
      </w:r>
      <w:r>
        <w:rPr>
          <w:kern w:val="2"/>
          <w:sz w:val="28"/>
          <w:szCs w:val="28"/>
        </w:rPr>
        <w:t>7.5. Информация по ресурсному обеспечению Подпрограммы 1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>«Развитие культур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муниципальной программы на 2014-2020 годы  составляет 16 869,8 тыс.рублей, 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-  2814,6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-  2984,6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-  2668,6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-  1763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 2213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-  2213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-  2213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редств  федераль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редств   обла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873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редств   ме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15910,0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внебюджетных средств на 2014-2020 годы составляет    86,5  тыс.руб.»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bookmarkStart w:id="0" w:name="Par23"/>
      <w:bookmarkEnd w:id="0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№ 4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культуры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иселевского сельского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 муниципальных услуг  учреждениями культуры     по муниципальной программе Киселевского сельского поселения «Развитие культуры Киселевского сельского поселения 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843"/>
        <w:gridCol w:w="1417"/>
        <w:gridCol w:w="1701"/>
        <w:gridCol w:w="1843"/>
        <w:gridCol w:w="2126"/>
        <w:gridCol w:w="2127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1. Библиотечное, информационное и справочное обслуживание населения.   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читателе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предме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массовых мероприятий   муниципальным бюджетным  учреждением  культуры «Киселевским СДК»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550"/>
        <w:gridCol w:w="151"/>
        <w:gridCol w:w="1263"/>
        <w:gridCol w:w="12"/>
        <w:gridCol w:w="1134"/>
        <w:gridCol w:w="109"/>
        <w:gridCol w:w="884"/>
        <w:gridCol w:w="1318"/>
        <w:gridCol w:w="284"/>
        <w:gridCol w:w="992"/>
        <w:gridCol w:w="992"/>
        <w:gridCol w:w="1559"/>
      </w:tblGrid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3" w:hRule="atLeast"/>
        </w:trPr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1. Библиотечное, информационное и справочное обслуживание населения.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 читателе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ых мероприятий     муниципальным бюджетным  учреждением  культуры «Киселевским СД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»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5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Приложение  № 5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культуры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иселевского сельского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еления»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2693"/>
        <w:gridCol w:w="992"/>
        <w:gridCol w:w="992"/>
        <w:gridCol w:w="992"/>
        <w:gridCol w:w="993"/>
        <w:gridCol w:w="1134"/>
        <w:gridCol w:w="1418"/>
        <w:gridCol w:w="1701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16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иселевский СДК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«Развитие культуры».                                             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-информацион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праздников, фестивалей, смотров, конкурс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954" w:leader="none"/>
          <w:tab w:val="left" w:pos="6237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ложение № 6 к муниципальной программе  «Развитие культуры Киселевского сельского поселения» изложить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 № 6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культуры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иселевского сельского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культуры Киселевского сельского поселения»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1985"/>
        <w:gridCol w:w="1134"/>
        <w:gridCol w:w="992"/>
        <w:gridCol w:w="992"/>
        <w:gridCol w:w="992"/>
        <w:gridCol w:w="1134"/>
        <w:gridCol w:w="1276"/>
        <w:gridCol w:w="1417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селевского сельского поселения «Развитие культуры Киселевского сельского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,0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bookmarkStart w:id="1" w:name="Par982"/>
      <w:bookmarkEnd w:id="1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общим вопросам                                                  Е.В.Горковенк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 CYR" w:hAnsi="Times New Roman CYR" w:cs="Times New Roman CYR"/>
      <w:lang w:val="ru-RU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color w:val="000000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17:00Z</dcterms:created>
  <dc:creator>User</dc:creator>
  <dc:description/>
  <cp:keywords/>
  <dc:language>en-US</dc:language>
  <cp:lastModifiedBy>****</cp:lastModifiedBy>
  <cp:lastPrinted>2014-07-03T16:29:00Z</cp:lastPrinted>
  <dcterms:modified xsi:type="dcterms:W3CDTF">2016-10-18T07:03:00Z</dcterms:modified>
  <cp:revision>84</cp:revision>
  <dc:subject/>
  <dc:title>Российская Федерация</dc:title>
</cp:coreProperties>
</file>