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Глава 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.10.2016 № 72.17/3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для включения в регистр муниципальных нормативных правовых актов Ростовской области за период с 01.10.2016 года по 15.10.201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Киселевского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Горковенко Е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5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6-10-21T07:45:00Z</dcterms:modified>
  <cp:revision>40</cp:revision>
  <dc:subject/>
  <dc:title>УПРАВЛЕНИЕ ФЕДЕРАЛЬНОГО КАЗНАЧЕЙСТВА МИНИСТЕРСТВА ФИНАНСОВ РОССИЙСКОЙ ФЕДЕРАЦИИ РОСТОВСКОЙ ОБЛАСТИ</dc:title>
</cp:coreProperties>
</file>