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 CYR" w:hAnsi="Times New Roman CYR" w:cs="Times New Roman CYR"/>
          <w:sz w:val="28"/>
          <w:szCs w:val="28"/>
        </w:rPr>
      </w:pPr>
      <w:r>
        <w:rPr/>
        <w:drawing>
          <wp:inline distT="0" distB="0" distL="0" distR="0">
            <wp:extent cx="55816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Normal"/>
        <w:overflowPunct w:val="false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overflowPunct w:val="false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overflowPunct w:val="false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>
          <w:sz w:val="32"/>
          <w:szCs w:val="32"/>
        </w:rPr>
        <w:t>Собрание депутатов Киселе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1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9"/>
      </w:tblGrid>
      <w:tr>
        <w:trPr>
          <w:trHeight w:val="733" w:hRule="atLeast"/>
        </w:trPr>
        <w:tc>
          <w:tcPr>
            <w:tcW w:w="4644" w:type="dxa"/>
            <w:tcBorders/>
          </w:tcPr>
          <w:p>
            <w:pPr>
              <w:pStyle w:val="Normal"/>
              <w:ind w:right="-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труктуре Администрации Киселевского сельского поселения</w:t>
            </w:r>
          </w:p>
        </w:tc>
        <w:tc>
          <w:tcPr>
            <w:tcW w:w="7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ем депутатов                                                          05 октября 2016 года</w:t>
      </w:r>
    </w:p>
    <w:p>
      <w:pPr>
        <w:pStyle w:val="Style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9 Устава муниципального образования «Киселевское сельское поселение», Собрание депутатов Киселевского сельского поселения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8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TextBody"/>
        <w:ind w:firstLine="7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труктуру Администрации Киселевского сельского поселения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я Собрания депутатов Киселе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30.12.2008 № 11 «О структуре Администрации Киселевского сельского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8.12.2010 № 70 «О внесении изменений в решение Собрания депутатов Киселевского сельского поселения от 30.12.2008 № 11 «О структуре Администрации Киселевского сельского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1 решения от 28.02.2011 № 74 «</w:t>
      </w:r>
      <w:r>
        <w:rPr>
          <w:sz w:val="28"/>
        </w:rPr>
        <w:t>О внесении изменений в отдельные нормативные правовые акты Киселевского сельского поселения</w:t>
      </w:r>
      <w:r>
        <w:rPr>
          <w:sz w:val="28"/>
          <w:szCs w:val="28"/>
        </w:rPr>
        <w:t xml:space="preserve">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1 решения от 20.04.2011 № 81 «</w:t>
      </w:r>
      <w:r>
        <w:rPr>
          <w:sz w:val="28"/>
        </w:rPr>
        <w:t>О внесении изменений в отдельные нормативные правовые акты Киселевского сельского поселения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1 решения от 01.07.2011 № 88 «</w:t>
      </w:r>
      <w:r>
        <w:rPr>
          <w:sz w:val="28"/>
        </w:rPr>
        <w:t>О внесении изменений в отдельные нормативные правовые акты Киселевского сельского поселения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1 решения от 30.10.2012 № 8 «</w:t>
      </w:r>
      <w:r>
        <w:rPr>
          <w:sz w:val="28"/>
        </w:rPr>
        <w:t>О внесении изменений в отдельные нормативные правовые акты Киселевского сельского поселения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9.01.2013 № 15 «О внесении изменений в решение Собрания депутатов Киселевского сельского поселения от 30.12.2008 № 11 «О структуре Администрации Киселевского сельского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1 решения от 25.12.2013 № 43 «</w:t>
      </w:r>
      <w:r>
        <w:rPr>
          <w:sz w:val="28"/>
        </w:rPr>
        <w:t>О внесении изменений в отдельные нормативные правовые акты Киселевского сельского поселения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1 решения от 01.07.2014 № 61 «</w:t>
      </w:r>
      <w:r>
        <w:rPr>
          <w:sz w:val="28"/>
        </w:rPr>
        <w:t>О внесении изменений в отдельные нормативные правовые акты Киселевского сельского поселения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1 решения от 30.03.2016 № 118 «</w:t>
      </w:r>
      <w:r>
        <w:rPr>
          <w:sz w:val="28"/>
        </w:rPr>
        <w:t>О внесении изменений в отдельные нормативные правовые акты Киселевского сельского поселения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5.07.2016№ 133 «О внесении изменений в решение Собрания депутатов Киселевского сельского поселения от 30.12.2008 № 11 «О структуре Администрации Киселевского сельского поселения».</w:t>
      </w:r>
    </w:p>
    <w:p>
      <w:pPr>
        <w:pStyle w:val="TextBody"/>
        <w:ind w:firstLine="709"/>
        <w:rPr/>
      </w:pPr>
      <w:r>
        <w:rPr>
          <w:szCs w:val="28"/>
        </w:rPr>
        <w:t>3. Настоящее решение подлежит официальному обнародованию и вступает в силу с 27 октября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мандатную комиссию (О.А.Белянская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-13" w:firstLine="709"/>
        <w:rPr>
          <w:sz w:val="28"/>
        </w:rPr>
      </w:pPr>
      <w:r>
        <w:rPr>
          <w:sz w:val="28"/>
        </w:rPr>
        <w:t>Глава Киселевского  сельского поселения                               Л.И.Параваева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>село Киселевка</w:t>
      </w:r>
    </w:p>
    <w:p>
      <w:pPr>
        <w:pStyle w:val="Normal"/>
        <w:tabs>
          <w:tab w:val="clear" w:pos="708"/>
          <w:tab w:val="left" w:pos="702" w:leader="none"/>
          <w:tab w:val="left" w:pos="4320" w:leader="none"/>
          <w:tab w:val="left" w:pos="9516" w:leader="none"/>
        </w:tabs>
        <w:ind w:firstLine="709"/>
        <w:rPr/>
      </w:pPr>
      <w:r>
        <w:rPr>
          <w:sz w:val="28"/>
        </w:rPr>
        <w:t xml:space="preserve">05 октября 2016 года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8" w:leader="none"/>
        </w:tabs>
        <w:ind w:firstLine="709"/>
        <w:rPr/>
      </w:pPr>
      <w:r>
        <w:rPr>
          <w:sz w:val="28"/>
        </w:rPr>
        <w:t xml:space="preserve">№ </w:t>
      </w:r>
      <w:r>
        <w:rPr>
          <w:sz w:val="28"/>
        </w:rPr>
        <w:t xml:space="preserve">142  </w:t>
      </w:r>
    </w:p>
    <w:p>
      <w:pPr>
        <w:pStyle w:val="Normal"/>
        <w:ind w:left="9639" w:hanging="0"/>
        <w:jc w:val="center"/>
        <w:rPr/>
      </w:pPr>
      <w:r>
        <w:rPr/>
        <w:t>Приложение</w:t>
      </w:r>
    </w:p>
    <w:p>
      <w:pPr>
        <w:pStyle w:val="Normal"/>
        <w:ind w:left="9639" w:hanging="0"/>
        <w:jc w:val="center"/>
        <w:rPr/>
      </w:pPr>
      <w:r>
        <w:rPr/>
        <w:t>к  решению  Собрания  депутатов Киселевского сельского  поселения от 05.10.2016 № 142 «О структуре Администрации Киселевского  сельского  поселения»</w:t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руктура Администрации Киселевского 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140</wp:posOffset>
                </wp:positionH>
                <wp:positionV relativeFrom="paragraph">
                  <wp:posOffset>32385</wp:posOffset>
                </wp:positionV>
                <wp:extent cx="9981565" cy="4603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1720" cy="4603680"/>
                          <a:chOff x="0" y="0"/>
                          <a:chExt cx="9981720" cy="4603680"/>
                        </a:xfrm>
                      </wpg:grpSpPr>
                      <wps:wsp>
                        <wps:cNvSpPr txBox="1"/>
                        <wps:spPr>
                          <a:xfrm>
                            <a:off x="3664440" y="0"/>
                            <a:ext cx="2905920" cy="55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Киселевского 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9440" y="411480"/>
                            <a:ext cx="3032280" cy="116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общим вопроса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авовая, кадровая, архивная работа, взаимодействие с представительным органом  с.п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5840"/>
                            <a:ext cx="3790440" cy="174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экономики и финансо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опросы формирования, исполнения бюджета; бухгалтерского учета и отчетности; социально-экономического прогнозирования, трудовых отношений; торговли и бытового обслуживания населения; муниципальной статистики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Заведующий сектором экономики и финанс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Ведущий специалист  по вопросам бухгалтерского уче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Старший инспектор сектора экономики и финанс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/1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9440" y="1694160"/>
                            <a:ext cx="3032280" cy="119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 специалист  по вопросам муниципального хозяйств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вопросы ЖКХ, благоустройства, градостроительства, транспорта, связи, природоохранной деятельности, тарифного регулирования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9440" y="2943720"/>
                            <a:ext cx="3032280" cy="84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ервой категории по вопросам мобилизационной подготовки и чрезвычайным ситуация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5/0/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0280"/>
                            <a:ext cx="3790440" cy="116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Ведущий специалист по вопросам имущественных и земельных отношени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т.ч. вопросы развития, садоводства, огородничества, личного подсобного хозяйства, земельного контроля и контроля за использованием имущества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9440" y="3905280"/>
                            <a:ext cx="303228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по вопросам спорта и делам молодеж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/0,5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760" y="497880"/>
                            <a:ext cx="0" cy="36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309240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760" y="1112400"/>
                            <a:ext cx="18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146160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4760" y="2277000"/>
                            <a:ext cx="18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90800"/>
                            <a:ext cx="379044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военно-учетного стол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/0,4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800" y="402408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760" y="3092400"/>
                            <a:ext cx="18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760" y="4138200"/>
                            <a:ext cx="18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pt;margin-top:2.55pt;width:785.95pt;height:362.5pt" coordorigin="-564,51" coordsize="15719,72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07;top:51;width:4575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Киселевского  сельского посел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699;width:4774;height:18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общим вопроса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авовая, кадровая, архивная работа, взаимодействие с представительным органом  с.п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64;top:1068;width:5968;height:27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экономики и финансо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опросы формирования, исполнения бюджета; бухгалтерского учета и отчетности; социально-экономического прогнозирования, трудовых отношений; торговли и бытового обслуживания населения; муниципальной статистики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Заведующий сектором экономики и финанс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Ведущий специалист  по вопросам бухгалтерского уче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Старший инспектор сектора экономики и финанс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/1/0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2719;width:4774;height:18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 специалист  по вопросам муниципального хозяйств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вопросы ЖКХ, благоустройства, градостроительства, транспорта, связи, природоохранной деятельности, тарифного регулирования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4687;width:4774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ервой категории по вопросам мобилизационной подготовки и чрезвычайным ситуация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5/0/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64;top:4004;width:5968;height:18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Ведущий специалист по вопросам имущественных и земельных отношени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т.ч. вопросы развития, садоводства, огородничества, личного подсобного хозяйства, земельного контроля и контроля за использованием имущества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6201;width:4774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по вопросам спорта и делам молодеж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/0,5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96,835" to="7396,6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6,4921" to="7394,4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6,1803" to="10379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6,2353" to="7394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6,3637" to="10379,3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64;top:6021;width:5968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военно-учетного стол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/0,4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6,6388" to="7394,6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6,4921" to="10379,4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6,6568" to="10379,6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5825</wp:posOffset>
                </wp:positionH>
                <wp:positionV relativeFrom="paragraph">
                  <wp:posOffset>34290</wp:posOffset>
                </wp:positionV>
                <wp:extent cx="635" cy="11137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9.7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905</wp:posOffset>
                </wp:positionV>
                <wp:extent cx="3443605" cy="1459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Администрации Киселе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  <w:tab/>
                              <w:t>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ведующий секторо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ки и финансов                 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дущий специалист </w:t>
                              <w:tab/>
                              <w:tab/>
                              <w:t>–  4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первой категории     --  0,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арший инспектор </w:t>
                              <w:tab/>
                              <w:t xml:space="preserve">              – 1,5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бслуживающий персонал         -  1,5 ед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114.9pt;mso-wrap-distance-left:9.05pt;mso-wrap-distance-right:9.05pt;mso-wrap-distance-top:0pt;mso-wrap-distance-bottom:0pt;margin-top:-0.1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тог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Администрации Киселе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       </w:t>
                        <w:tab/>
                        <w:t>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ведующий секторо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кономики и финансов                 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едущий специалист </w:t>
                        <w:tab/>
                        <w:tab/>
                        <w:t>–  4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первой категории     --  0,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арший инспектор </w:t>
                        <w:tab/>
                        <w:t xml:space="preserve">              – 1,5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бслуживающий персонал         -  1,5 е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81775</wp:posOffset>
                </wp:positionH>
                <wp:positionV relativeFrom="paragraph">
                  <wp:posOffset>30480</wp:posOffset>
                </wp:positionV>
                <wp:extent cx="3051810" cy="676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 по обслуживанию административных зд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/0/1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3pt;height:53.25pt;mso-wrap-distance-left:9.05pt;mso-wrap-distance-right:9.05pt;mso-wrap-distance-top:0pt;mso-wrap-distance-bottom:0pt;margin-top:2.4pt;mso-position-vertical-relative:text;margin-left:5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 по обслуживанию административных зда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/0/1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95825</wp:posOffset>
                </wp:positionH>
                <wp:positionV relativeFrom="paragraph">
                  <wp:posOffset>198755</wp:posOffset>
                </wp:positionV>
                <wp:extent cx="18954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03:00Z</dcterms:created>
  <dc:creator>user</dc:creator>
  <dc:description/>
  <cp:keywords/>
  <dc:language>en-US</dc:language>
  <cp:lastModifiedBy>Kiselevskoe-Sp</cp:lastModifiedBy>
  <dcterms:modified xsi:type="dcterms:W3CDTF">2016-10-24T06:54:00Z</dcterms:modified>
  <cp:revision>6</cp:revision>
  <dc:subject/>
  <dc:title> </dc:title>
</cp:coreProperties>
</file>