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</w:t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05.10.2016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21.05.2014 № 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1. Внести изменения в постановление Администрации Киселевского сельского поселения от </w:t>
      </w:r>
      <w:r>
        <w:rPr>
          <w:sz w:val="28"/>
          <w:szCs w:val="28"/>
        </w:rPr>
        <w:t>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ециалист по вопросам земельных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 отношений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5.10.2016 № 9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иселевского сельского поселения  от 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/>
        <w:t xml:space="preserve">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сурсное обеспечение муниципальной программы Киселе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средств бюджета Киселевского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ВСЕГО:  405,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в том числ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4 год – 38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5 год – 49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6 год – 245,3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7 год –   0,0 тыс. рубле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24,0 тыс. рубле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 год - 24,0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средств федераль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405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4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24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4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4,0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 Раздел 4 паспорта 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Общий объем ассигнований местного бюджета для реализации муниципальной  программы </w:t>
      </w:r>
      <w:r>
        <w:rPr>
          <w:sz w:val="28"/>
          <w:szCs w:val="28"/>
        </w:rPr>
        <w:t>составляет 405,1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год – 38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15 год </w:t>
      </w:r>
      <w:r>
        <w:rPr>
          <w:sz w:val="28"/>
          <w:szCs w:val="28"/>
        </w:rPr>
        <w:t>– 4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4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2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4,0 тыс. рубл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рограммы представляется согласно приложению № 3 к муниципальной программе.».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хническая инвентаризация и оформление кадастровых паспортов на объекты находящиеся в муниципальной собственности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184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  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5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6,8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,8 тыс. рублей.».</w:t>
            </w:r>
          </w:p>
        </w:tc>
      </w:tr>
    </w:tbl>
    <w:p>
      <w:pPr>
        <w:pStyle w:val="Normal"/>
        <w:numPr>
          <w:ilvl w:val="0"/>
          <w:numId w:val="3"/>
        </w:numPr>
        <w:ind w:left="142" w:firstLine="709"/>
        <w:rPr/>
      </w:pP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left="142" w:firstLine="106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left="142" w:firstLine="106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184,0 тыс. рублей, в том числе: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2014 год –   0,0 тыс. рублей;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2015 год -    4,8 тыс. рублей;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2016 год -158,8 тыс. рублей;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2017 год –   0,0 тыс. рублей;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2018 год -    6,8 тыс. рублей;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2019 год –   6,8 тыс. рублей;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6,8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жевание земельных участков и постановка их на кадастровый учёт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142,8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8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6,8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,8 тыс. рублей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Межевание земельных участков и постановка их на кадастровый учёт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left="142" w:firstLine="106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left="142" w:firstLine="106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142,8 тыс. рублей, в том числе:</w:t>
      </w:r>
    </w:p>
    <w:p>
      <w:pPr>
        <w:pStyle w:val="Normal"/>
        <w:jc w:val="center"/>
        <w:rPr/>
      </w:pPr>
      <w:r>
        <w:rPr>
          <w:sz w:val="28"/>
          <w:szCs w:val="28"/>
        </w:rPr>
        <w:t>2014 год –  0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 – 35,9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 –  86,5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8 год -   6,8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 –  6,8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20 год –    6,8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  Приложение № 3 к муниципальной программе изложить в следующей редакци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« Приложение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Киселе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Управление и распоряжение муниципальн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имуществом в муниципальном образовании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«Киселевское сельское поселение»</w:t>
      </w:r>
    </w:p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бюджета на реализацию муниципальной программы Киселевского сельского поселения </w:t>
      </w:r>
      <w:r>
        <w:rPr>
          <w:color w:val="000000"/>
        </w:rPr>
        <w:t>«Управление и распоряжение муниципальным  имуществом в муниципальном образовании «Киселевское сельское поселе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127"/>
        <w:gridCol w:w="1983"/>
        <w:gridCol w:w="710"/>
        <w:gridCol w:w="519"/>
        <w:gridCol w:w="612"/>
        <w:gridCol w:w="710"/>
        <w:gridCol w:w="989"/>
        <w:gridCol w:w="992"/>
        <w:gridCol w:w="993"/>
        <w:gridCol w:w="997"/>
        <w:gridCol w:w="993"/>
        <w:gridCol w:w="990"/>
        <w:gridCol w:w="994"/>
      </w:tblGrid>
      <w:tr>
        <w:trPr>
          <w:trHeight w:val="9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  <w:b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«Управление и распоряжение муниципальным имуществом в муниципальном образовании «Киселевское сельское поселение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ая инвентаризация и оформление кадастров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ов на объекты находящиеся в муниципальной собствен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Выполнение работ по технической инвентаризации и паспортизации, изгото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планов на объекты имущества числящихся в реест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Независимая оцен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убликация информационных сообщений в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евание земельных участков и постановка их на кадастровый учё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Межевание земельных участ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кация информационных сообщений в С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».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о общим вопросам                                  Е.В.Горковенко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****</cp:lastModifiedBy>
  <cp:lastPrinted>2014-09-02T12:49:00Z</cp:lastPrinted>
  <dcterms:modified xsi:type="dcterms:W3CDTF">2016-10-18T07:02:00Z</dcterms:modified>
  <cp:revision>145</cp:revision>
  <dc:subject/>
  <dc:title>ДОЛГОСРОЧНАЯ ЦЕЛЕВАЯ ПРОГРАММА </dc:title>
</cp:coreProperties>
</file>