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/>
      </w:pPr>
      <w:r>
        <w:rPr/>
        <w:t>к письму от 17.10.2016 № 72.17/3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иселевского сельского поселения от 05.10.2016 № 87 «О внесении изменений в постановление Администрации Киселевского сельского поселения от 11.10.2013 № 104 «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«Обеспечение качественными жилищно-коммунальными услугами населения Киселевского  сельского поселения» (сопроводительное письмо от </w:t>
            </w:r>
            <w:r>
              <w:rPr/>
              <w:t>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0.10.2016 № 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Киселевского сельского поселения от 05.10.2016 №88 «О внесении изменений в постановление Администрации Киселевского сельского поселения от 10.10.2013 № 105 «Об утверждении муниципальной программы Киселе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/>
              <w:t>(сопроводительное письмо от 11.11.2013 № 72.2/121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0.10.2016 № 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иселевского сельского поселения от 05.10.2016 №89 «О внесении изменений в постановление Администрации Киселевского сельского поселения от 10.10.2013 № 102 «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>«</w:t>
            </w:r>
            <w:r>
              <w:rPr/>
              <w:t>Развитие культуры Киселевского сельского поселения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сопроводительное письмо от 11.11.2013 № 72.2/121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0.10.2016 № 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остановление Администрации Киселевского сельского поселения от 05.10.2016 №90 «О внесении изменений в постановление Администрации Киселевского сельского поселения от 21.05.2014 № 51 «</w:t>
            </w:r>
            <w:r>
              <w:rPr>
                <w:rStyle w:val="Articleseperator"/>
              </w:rPr>
              <w:t>«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/>
              <w:t>Управление и распоряжение муниципальным имуществом в муниципальном образовании «Киселевское сельское поселение</w:t>
            </w:r>
            <w:r>
              <w:rPr>
                <w:rStyle w:val="StrongEmphasis"/>
                <w:b w:val="false"/>
                <w:bCs w:val="false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(сопроводительное письмо от </w:t>
            </w:r>
            <w:r>
              <w:rPr/>
              <w:t>04.06.2014 № 72.2/45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0.10.2016 № 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обрания депутатов Киселевского сельского поселения от 05.10.2016 № 141 «О внесении изменений в решение Собрания депутатов Киселевского сельского поселения от 20.04.2011 № 79 «О денежном содержании муниципальных служащих муниципального образования «Киселевское сельское поселение» </w:t>
            </w:r>
          </w:p>
          <w:p>
            <w:pPr>
              <w:pStyle w:val="Normal"/>
              <w:rPr/>
            </w:pPr>
            <w:r>
              <w:rPr/>
              <w:t>(сопроводительное письмо от 05.05.2011 № 57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0.10.2016 № 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05.10.2016 № 142 «О структуре Администрации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0.10.2016 № 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05.10.2016 № 143 «О внесение изменений в решение Собрания депутатов Киселевского сельского поселения от 05.02.2008 № 71 «Об утверждении Порядка ведения реестра муниципальных служащих в муниципальном образовании «Киселе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от 07.10.2009 №67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0.10.2016 № 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05.10.2016 № 144 «О признании утратившим силу решение Собрания депутатов Киселевского сельского поселения 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  (сопроводительное письмо от 05.05.2011 № 57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0.10.2016 № 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/>
        <w:t>Администрации сельского поселения                                                                                 Е.В.Горков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03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6-10-21T07:44:00Z</dcterms:modified>
  <cp:revision>7</cp:revision>
  <dc:subject/>
  <dc:title>УПРАВЛЕНИЕ ФЕДЕРАЛЬНОГО КАЗНАЧЕЙСТВА МИНИСТЕРСТВА ФИНАНСОВ РОССИЙСКОЙ ФЕДЕРАЦИИ РОСТОВСКОЙ ОБЛАСТИ</dc:title>
</cp:coreProperties>
</file>