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3.11.2016 № 72.17/42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6.10.2016 № 5 «Об утверждении Регламента Собрания депутатов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10.2016 № 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6.10.2016 № 6 «</w:t>
            </w:r>
            <w:r>
              <w:rPr>
                <w:szCs w:val="28"/>
              </w:rPr>
              <w:t>Об утверждении Положения о постоянных комиссиях Собрания депутатов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10.2016 № 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6.10.2016 № 9 «О внесении изменений в решение Собрания депутатов Киселевского сельского поселения от 05.10.2016 № 142 «О структуре Администрации Кисел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7.10.2016 № 72.17/38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10.2016 № 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6.10.2016 №10 «О внесение изменений в решение Собрания депутатов Киселевского сельского поселения от 05.02.2008 № 71 «Об утверждении Порядка ведения реестра муниципальных служащих в муниципальном образовании «Киселе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7.10.2009 № 67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10.2016 № 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/>
        <w:t>Администрации сельского поселения                            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6-11-07T06:51:00Z</dcterms:modified>
  <cp:revision>254</cp:revision>
  <dc:subject/>
  <dc:title>УПРАВЛЕНИЕ ФЕДЕРАЛЬНОГО КАЗНАЧЕЙСТВА МИНИСТЕРСТВА ФИНАНСОВ РОССИЙСКОЙ ФЕДЕРАЦИИ РОСТОВСКОЙ ОБЛАСТИ</dc:title>
</cp:coreProperties>
</file>