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Дополнительная расшифровка к отчету об исполнении консолидированного бюджета</w:t>
      </w:r>
    </w:p>
    <w:p>
      <w:pPr>
        <w:pStyle w:val="Style16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Заветинский район  Киселевское сельское поселение               </w:t>
      </w:r>
    </w:p>
    <w:p>
      <w:pPr>
        <w:pStyle w:val="Style16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 xml:space="preserve">на 1-е февраля  2012  года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(в рублях с копейками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в том числе:                  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1 "Общегосударственные вопросы"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100.01           3038500.00        58657.20                                      3038500.00        58657.2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01.2             200.00                                                          2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01.3         3038300.00        58657.20                                      3038300.00        58657.2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100.011          2417000.00        53300.00                                      2417000.00        533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011.3        2417000.00        53300.00                                      2417000.00        533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100.0111          286100.00         6500.00                                       286100.00         65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0111.3        286100.00         6500.00                                       286100.00         65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100.012            96600.00                                                        966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012.3          96600.00                                                        966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100.013           120900.00                                                       1209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013.3         120900.00                                                       1209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100.015            30000.00                                                        3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015.3          30000.00                                                        3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100.40             45000.00                                                        45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40.3           45000.00                                                        45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содержанию архивных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й (за исключением коммунальных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) в части расходов на хранение,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омплектование, учет и использование архивных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кументов, относящихся к государственной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федеральных полномочий по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осударственной регистрации актов гражданского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ю деятельности административных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ю деятельности комиссий по делам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определению перечня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лжностных лиц, уполномоченных составлять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токолы об административных правонарушениях,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едусмотренных Областным законом Ростовской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и от 25.10.2002 № 273-ЗС "Об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административных правонарушениях"                 0100.96               200.00                                                          2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Федерального закона "О присяж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седателях федеральных судов общей юрисдикции в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оссийской Федерации" для финансового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я государственных полномочий п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ставлению (изменению и дополнению) списков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ндидатов в присяжные заседатели федеральных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удов общей юрисдикции в Российской Федерации,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ереданных полномочий по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дготовке и проведению Всероссийской переписи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селения 2010 года (обеспечение помещениями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храняемыми, оборудованными мебелью, средствами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вязи и пригодными для обучения и работы лиц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влекаемых к сбору сведений о населении,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охраняемыми помещениями для хранения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еписных листов и иных документов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российской переписи населения, предоставление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еобходимых транспортных средств, средств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2 "Национальная оборона"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200.01    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01.2  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200.011   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011.2 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200.0111  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0111.2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5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3 "Национальная безопасность 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авоохранительная деятельность"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300.91             14700.00                                                        147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300.91.3           14700.00                                                        147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4 "Национальная экономика"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офинансирование объектов капитального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роительства в рамках федеральной целевой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граммы "Развитие внутреннего и въездного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,  реконструкция межпоселковых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9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4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межпоселковых дорог и искусственных сооружений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емонт межпоселковых дорог и искусственных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межпоселковых дорог и искусственных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жпоселковых  дорог  и искусственных сооружений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роприятия по разработке генеральных планов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авил землепользования и застройки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снос ветхого жилищного фонда, ставшего в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зультате ведения горных работ на ликвидируемых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гольных  (сланцевых) шахтах непригодным для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реконструкцию и замену пострадавших в связи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 ликвидацией угольных  (сланцевых) шахт  и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езов объектов социальной инфраструктуры,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едоставлявших основные коммунальные услуги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эксплуатацию природоохранных объектов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еданных ликвидируемыми организациями угольной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а проектно-сметной документации п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400.91           5513900.00                                                      55139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0.91.2         5241400.00                                                      52414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0.91.3          272500.00                                                       2725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ункций, связанных с реализацией передан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осударственных полномочий по поддержке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ельскохозяйственного производства и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ю мероприятий в области обеспечения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лодородия земель сельскохозяйственного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ременное трудоустройство несовершеннолетних в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зрасте от 14 до 18 лет в свободное от учебы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ремя, безработных граждан, испытывающих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рудности в поиске подходящей работы,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езработных граждан  в возрасте от 18 до 20 лет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числа выпускников образовательных учреждений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чального и среднего профессионального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лицензированию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государственному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гулированию тарифов на перевозку пассажиров и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спроизводство минерально-сырьевой базы**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дные ресурсы**, всего                           0406              5272500.00                                                      52725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406.2            5000000.00                                                      500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406.3             272500.00                                                       2725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5 "Жилищно-коммунальное хозяйство"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мероприятия по развитию водоснабжения в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5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,  реконструкция внутригородских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еализация мероприятий муниципальных программ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5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муниципальных объектов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внутригородских и внутрипоселковых дорог и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мероприятия по приведению объектов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.Волгодонска в состояние, обеспечивающее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монт внутригородских и внутрипоселковых дорог,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внутригородских и внутрипоселковых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нутригородских и внутрипоселковых дорог и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роительство жилых домов, а также на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19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фраструктуры, всего                             0500.25             33841.41                                                        338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5.3           33841.41                                                        338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едоставление субсидий управляющим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рганизациям, ТСЖ либо жилищным кооперативам или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ым специализированным потребительским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ооперативам, организациям по обслуживанию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го фонда на проведение капитального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монта многоквартирных домов и разработку и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или) изготовление проектно-сметной   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плата за счет средств местного бюджета доли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астия муниципальных образований как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бственников помещений в многоквартирных домах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софинансировании капитального ремонта,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яемого с привлечением средств Фонд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йствия реформированию ЖКХ и с привлечением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редств областного бюджета на реализацию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составе семьи которых имеется трое или более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составе семьи которых имеется десять или более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омпенсация разницы между экономически 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основанными тарифами и тарифами,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становленными для населения, и покрытия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бытков, возникших в связи с применением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гулируемых цен на жилищно-коммунальные услуги,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возмещение предприятиям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-коммунального хозяйства части платы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объеме свыше установленных Региональной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лужбой по тарифам Ростовской области предельных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аксимальных индексов изменения размера платы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5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роприятия по развитию газификации в сельской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роприятия по развитию водоснабжения в сельской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кументации), всего                              0500.42             33841.41                                                        338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42.3           33841.41                                                        338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500.91            873841.41                                                       8738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5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500.91.3          873841.41                                                       8738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6 "Охрана окружающей среды "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5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чие расходы в области охраны окружающей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7 "Образование"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 аварийных (в том числе в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части зданий) муниципальных образователь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 муниципальных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разовательных учреждений (за исключением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омплектование книжных фондов библиотек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униципальных общеобразовательных учрежде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ебниками и учебными пособиями по курсу "Основы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29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машин и оборудования,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изводственного и хозяйственного инвентаря для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 муниципальных образовательных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рганизация и проведение комплекса мероприятий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правленных на поддержание и улучшение системы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я пожарной безопасности муниципальных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комплексных программ поддержки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вития дошкольных образовательных учреждений в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купка компьютерного оборудования и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граммного обеспечения для муниципальных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плата услуг доступа к сети интернет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униципальных общеобразовательных учреждений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государственных гарантий прав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раждан на получение общедоступного и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есплатного дошкольного, начального общего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новного общего, среднего (полного) об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разования, а также дополнительного образования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общеобразовательных учреждениях в размере,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еобходимом для реализации основных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щеобразовательных программ в части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инансирования расходов на оплату труда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бщеобразовательных учреждений,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на учебники и учебные пособия,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ие средства обучения, расходные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атериалы и хозяйственные нужды (за исключением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на содержание зданий и коммунальных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, осуществляемых из местных бюджетов),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Ежемесячное денежное вознаграждение за классное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уководство в муниципальных образователь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недрение современных образовательных технологий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оплата трафика сети интернет), в рамках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и приоритетного национального проекта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организации и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ю  деятельности по опеке 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печительству в соответствии со статьей 6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ного закона "Об организации опеки и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рганизация и осуществление мероприятий в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поощрение победителей конкурса на лучшую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рганизацию антинаркотической работы в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8 "Культура, кинематография"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800.91           2113700.00                                                      21137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8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800.91.3         2113700.00                                                      21137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 памятников Великой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борудования, мебели и музыкальных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ях культуры (монтаж автоматической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тивопожарной сигнализации и мероприят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5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дания, всего                                    0801.90           2113700.00                                                      21137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0801.90.3         2113700.00                                                      21137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учение использованию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формационно-коммуникационных технологий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муниципальных учреждений культуры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доступа общедоступных муниципальных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09 "Здравоохранение"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вышение квалификации и переподготовка врачей и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пециалистов с высшим немедицинским образованием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муниципальных учреждениях здравоохранения,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вышение квалификации среднего медицинского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сонала в муниципальных учреждениях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модульных фельдшерско-акушерских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недрение современных информационных систем в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здание "электронного паспорта здоровья" в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илотном лечебно-профилактическом учреждении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на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медицинских учреждений, работающих в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10 "Социальная политика"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39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обеспечение жилыми помещениями детей-сирот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етей, оставшихся без попечения родителей, 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акже детей, находящихся под опекой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попечительством), не имеющих закрепленно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обеспечение жильем ветеранов Великой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обеспечение жильем инвалидов и семей, имеющих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жилья гражданами, уволенными c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енной службы (службы), и приравненными к ним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на содействие переселяемым из ветхого жилья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ражданам в приобретении (строительстве) жилья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назначению и выплате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единовременного пособия при всех формах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стройства детей, лишенных родительского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ежемесячного денежного содержания детей-сирот и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етей, оставшихся без попечения родителей,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еданных на воспитание в семьи опекунов или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омпенсации части платы, взимаемой за содержание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бенка в образовательных организациях,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ующих основную общеобразовательную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тавшихся без попечения родителей, переданных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воспитание в семьи опекунов или попечителей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емные семьи и обучающихся в муниципальных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щеобразовательных учреждениях, в част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я бесплатным проездом на городском,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городном, в сельской местности -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едоставление субсидий на обеспечение жильем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олодых семей и молодых специалистов,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живающих и работающих в сельской местности (в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мках Федеральной целевой программы "Социальное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едоставление субсидий на осуществление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роприятий по обеспечению жильем граждан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оссийской Федерации, проживающих в сельско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стности (в рамках Федеральной целевой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граммы "Социальное развитие села до 2013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1000.9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000.9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ункций, связанных  с реализацией переданных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осударственных  полномочий по  предоставлению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р социальной поддержки отдельным категориям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раждан, по организации и осуществлению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еятельности по попечительству в соответствии с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татьей 7 Областного закона "Об организации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пеки и  попечительства в Ростовской области",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 организации приемных семей для граждан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жилого возраста и инвалидов в соответствии с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ным законом "Об организации приемных семей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ля граждан пожилого возраста и инвалидов в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остовской области", а также по организации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ы по оформлению и назначению адресной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мощи в соответствии с Областным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коном "Об адресной социальной помощи в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социальному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служиванию граждан пожилого возраста 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валидов, предусмотренных пунктами 1,2,3,5 и 6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части 1 статьи 8 Областного закона от 22 октября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2004 года № 185-ЗС "О социальном обслуживании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селения Ростовской области", за исключением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змещения коммунальных расходов учреждений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го обслуживания, а также случаев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я указанных полномочий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осударственными учреждениями социаль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плата коммунальных услуг учреждений социа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борудования для муниципаль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й социального обслуживания населения,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5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чреждениях социального обслуживания населения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монтаж автоматической противопожарной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игнализации и мероприятия, связанные с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ддержки отдельных категорий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граждан, работающих и проживающих в сельско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ддержки ветеранов труда Ростовской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и, в том числе по организации приема и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формления документов, необходимых для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своения звания "Ветеран труда Ростовской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и", за исключением проезда на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елезнодорожном и водном транспорте пригород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общения и на автомобильном транспорте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городного межмуниципального и междугородного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циальной поддержки детей первого-второго года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11 "Физическая культура и спорт"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1100.40             10000.00                                                        1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100.40.3           10000.00                                                        1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1100.91             40000.00                                                        4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100.91.3           40000.00                                                        4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здел 12 "Средства массовой информации"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49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1200.9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200.91.3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по расходам местного бюджета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.901             3094800.00        58657.20                                      3094800.00        58657.2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01.2             56500.00                                                        565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01.3           3038300.00        58657.20                                      3038300.00        58657.2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5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.9011            2473300.00        53300.00                                      2473300.00        533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011.2   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011.3          2417000.00        53300.00                                      2417000.00        533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техническое обслуживание, всего                   1.90111            342400.00         6500.00                                       342400.00         65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0111.2           56300.00                                                        56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0111.3          286100.00         6500.00                                       286100.00         65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по аппарату управления), всего  1.9012              96600.00                                                        966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012.3            96600.00                                                        966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1.9013             120900.00                                                       1209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013.3           120900.00                                                       1209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правления, всего                                 1.9015              30000.00                                                        3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015.3            30000.00                                                        3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всего                         1.920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20.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5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20.3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риобретение основных средств, всего              1.940               55000.00                                                        55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 1.940.3             55000.00                                                        55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целевых программ, всего                1.99              8556141.41                                                      85561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з них: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1.99.2            5241400.00                                                      52414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за счет средств местного бюджета                 1.99.3            3314741.41                                                      33147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правочно отдельные показатели местных бюджетов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обственных средств местных бюджетов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(без учета целевых межбюджетных трансфертов из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юджетов других уровней (в т.ч. федерального и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ного бюджета, бюджетов мун.района и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селений), целевых остатков фин.помощи на 1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января) по кодам строк 2, 3, 4, 5: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ХОДЫ, всего                                     2                 6646741.41       469131.13                                      6646741.41       469131.13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алоговые и неналоговые доходы                    201               1690800.00         9189.72                                      1690800.00         9189.72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тации на выравнивание бюджетной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ности, всего                             202               4904700.00       408700.00                                      4904700.00       4087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редств областного бюджета                202.2             4904700.00       408700.00                                      4904700.00       4087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обственных средств бюджета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отации на поддержку мер по обеспечению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балансированности бюджетов за счет средств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5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ые межбюджетные трансферты за счет собственных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редств бюджета муниципального района на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еспечение сбалансированности бюджетов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Нецелевые остатки средств бюджетов на начало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иода                                           205                 51241.41        51241.41                                        51241.41        51241.41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ые нецелевые ресурсы                            208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, всего                                    3                 6646741.41        58657.20                                      6646741.41        58657.2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Первоочередные социально-значимые расходы, всего  31                5019200.00        58657.20                                      5019200.00        58657.2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заработная плата с начислениями всего, из них:  310               3540000.00        53300.00                                      3540000.00        533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аппарату управления                               3100              2417000.00        53300.00                                      2417000.00        53300.0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ам бюджетной сферы                        3101              1123000.00                                                      1123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ммунальные услуги, из них:                    311               1240900.00                                                      12409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уличное освещение                                 3110               282900.00                                                       2829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услуги связи                                    312                 87100.00         5357.20                                        87100.00         5357.20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отельное и печное отопление                    315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горюче-смазочные материалы                      316                151200.00                                                       1512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оциальное обеспечение населения                317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сходы на софинансирование ФСР всего,            32                 306341.41                                                       3063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иные расходы                                    323                306341.41                                                       306341.41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е расходы (без учета расходов на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офинансирование ФCР) всего,                      33                  65000.00                                                        65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5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капитальный ремонт                              330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бретение оборудования                       331                 65000.00                                                        65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 проектно-сметную документацию на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капитальный ремонт, строительство и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ные расходы всего,                               34                1256200.00                                                      12562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текущий ремонт                                  340                 30000.00                                                        30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благоустройство территорий муниципальных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бразований                                       341                557100.00                                                       5571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содержание дорог                                342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уплата налогов и сборов                         343                 34800.00                                                        348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ведение выборов                              344                123300.00                                                       1233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 выплаты (КОСГУ 212) всего, из них:       346                100600.00                                                       1006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аппарату управления                               3460                96600.00                                                        966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аботникам бюджетной сферы                        3461                 4000.00                                                         40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асходы на предоставление дотаций поселениям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резервный фонд                                  348                 50000.00               X                               X        50000.00               X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Справочно: расходы за счет средств резервного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иные межбюджетные трансферты передаваемые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бюджетам муниципальных образований на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осуществление части полномочий по решению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опросов местного значения в соответствии с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заключенными соглашениями                         351                 68800.00                                                        688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очие****                                      353                291600.00                                                       291600.00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Дефицит, профицит                                 4                                  410473.93                                                       410473.93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54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cs="Courier New" w:ascii="Courier New" w:hAnsi="Courier New"/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Реализация  приоритетных национальных проектов,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в том числе: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ритетного национального проекта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ритетного национального проекта "Доступное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- приоритетного национального проекта "Развитие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АПК"                                              504     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а Киселевского сельского поселения                                В.М.Кирносов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дущий специалист по вопросам бухг. учета                            Л.И.Параваев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 xml:space="preserve">Исполнитель:Л.Н.Микрюкова тел.28-3-38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1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полнительная расшифровка к отчету об исполнении консолидированного бюджета на 01.02.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03:00Z</dcterms:created>
  <dc:creator>***</dc:creator>
  <dc:description/>
  <cp:keywords/>
  <dc:language>en-US</dc:language>
  <cp:lastModifiedBy>***</cp:lastModifiedBy>
  <dcterms:modified xsi:type="dcterms:W3CDTF">2012-03-27T14:04:00Z</dcterms:modified>
  <cp:revision>1</cp:revision>
  <dc:subject/>
  <dc:title/>
</cp:coreProperties>
</file>