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eastAsia="AdverGothic;Arial" w:cs="AdverGothic;Arial" w:ascii="AdverGothic;Arial" w:hAnsi="AdverGothic;Arial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cs="AdverGothic;Arial" w:ascii="AdverGothic;Arial" w:hAnsi="AdverGothic;Arial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.04.2019 № 72.17/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егиональной и муниципальной политики Правительства Ростовской области Д.С.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Вам, перечень документов для включения в регистр муниципальных нормативных правовых актов Ростовской области за период с 01.04.2019 года по 15.04.2019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ложение на 2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: Костеренко Л.В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p>
      <w:pPr>
        <w:pStyle w:val="Normal"/>
        <w:ind w:left="8505" w:hanging="0"/>
        <w:jc w:val="center"/>
        <w:rPr/>
      </w:pPr>
      <w:r>
        <w:rPr/>
        <w:t>Приложение</w:t>
      </w:r>
    </w:p>
    <w:p>
      <w:pPr>
        <w:pStyle w:val="Normal"/>
        <w:ind w:left="8505" w:hanging="0"/>
        <w:jc w:val="center"/>
        <w:rPr>
          <w:color w:val="FF0000"/>
        </w:rPr>
      </w:pPr>
      <w:r>
        <w:rPr/>
        <w:t>к письму от 18.04.2019 № 72.17/41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еречень документов, представляемых для ведения </w:t>
      </w:r>
    </w:p>
    <w:p>
      <w:pPr>
        <w:pStyle w:val="Normal"/>
        <w:jc w:val="center"/>
        <w:rPr/>
      </w:pPr>
      <w:r>
        <w:rPr/>
        <w:t xml:space="preserve">регистра муниципальных нормативных правовых актов Ростовской области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иселевским сельским поселением (Заветинский район)</w:t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32"/>
        <w:gridCol w:w="1941"/>
        <w:gridCol w:w="1816"/>
        <w:gridCol w:w="2099"/>
        <w:gridCol w:w="20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 муниципального нормативного правового акта (вид акта, орган принятия, дата принятия (издания), номер, наименование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опубликовании (обнародовании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удебных постановлений, протестов и представлений прокуро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ступления в законную силу судебных постановлений о признании нормативных правовых актов противоречащими закон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 мерах, принятых органами МСУ по исполнению вступивших в законную силу судебных постановлений о признании нормативных правовых актов противоречащими закону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 xml:space="preserve">Постановление Администрации Киселевского сельского поселения от 03.04.2019 № 31 «Об утверждении Правил подачи и рассмотрения жалоб на решения и действия (бездействие) Администрации Киселевского сельского поселения, должностных лиц и муниципальных служащих Киселевского сельского поселения»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15.04.2019 № 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становление Администрации Киселевского сельского поселения от 04.04.2019 № 32 «О внесении изменений в постановление Администрации Киселевского сельского поселения от 23.03.2015 № 32» (Об утверждении Правил предоставления лицом, поступающим на работу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своих супруги (супруга) и несовершеннолетних детей)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  <w:t>(сопроводительное письмо от 06.04.2015 № 72.2/ 170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15.04.2019 № 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 xml:space="preserve">Постановление Администрации Киселевского сельского поселения от 04.04.2019 № 33 «Об утверждении Положения о порядке и сроках применения взысканий к муниципальным служащим Администрации Киселевского сельского поселе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 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15.04.2019 № 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firstLine="709"/>
        <w:rPr/>
      </w:pPr>
      <w:r>
        <w:rPr/>
        <w:t xml:space="preserve">Ведущий специалист по общим вопросам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709"/>
        <w:rPr/>
      </w:pPr>
      <w:r>
        <w:rPr/>
        <w:t>Администрации сельского поселения                                                     Л.В.Костеренко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dverGoth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Articleseperator">
    <w:name w:val="article_seperator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2:00Z</dcterms:created>
  <dc:creator>Ирина Владимировна Великородн</dc:creator>
  <dc:description/>
  <cp:keywords/>
  <dc:language>en-US</dc:language>
  <cp:lastModifiedBy>Kiselevskoe-Sp</cp:lastModifiedBy>
  <cp:lastPrinted>2014-05-07T10:34:00Z</cp:lastPrinted>
  <dcterms:modified xsi:type="dcterms:W3CDTF">2019-04-18T08:14:00Z</dcterms:modified>
  <cp:revision>132</cp:revision>
  <dc:subject/>
  <dc:title>УПРАВЛЕНИЕ ФЕДЕРАЛЬНОГО КАЗНАЧЕЙСТВА МИНИСТЕРСТВА ФИНАНСОВ РОССИЙСКОЙ ФЕДЕРАЦИИ РОСТОВСКОЙ ОБЛАСТИ</dc:title>
</cp:coreProperties>
</file>