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eastAsia="AdverGothic;Times New Roman" w:cs="AdverGothic;Times New Roman" w:ascii="AdverGothic;Times New Roman" w:hAnsi="AdverGothic;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.06.2019 № 72.17/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по взаимодействию с органами местного самоуправления Правительства Рост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общаем Вам, что документов для включения в регистр муниципальных нормативных правовых актов Ростовской области за период с 01.06.2019 года по 15.06.2019 года не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p>
      <w:pPr>
        <w:pStyle w:val="Normal"/>
        <w:ind w:left="850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9-06-18T08:24:00Z</dcterms:modified>
  <cp:revision>99</cp:revision>
  <dc:subject/>
  <dc:title>УПРАВЛЕНИЕ ФЕДЕРАЛЬНОГО КАЗНАЧЕЙСТВА МИНИСТЕРСТВА ФИНАНСОВ РОССИЙСКОЙ ФЕДЕРАЦИИ РОСТОВСКОЙ ОБЛАСТИ</dc:title>
</cp:coreProperties>
</file>