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16.02.2017 № 72.17/163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/>
      </w:pPr>
      <w:r>
        <w:rPr/>
        <w:t>Киселевским сельским поселением (Заветинский район)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06.02.2017 № 19 «О внесении изменения в постановление Администрации Киселевского сельского поселения от 30.12.2016 № 131» (Об оплате труда работников муниципальных бюджетных учреждений культуры Киселевского сельского поселения)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09.01.2017 № 72.17/4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1.2017 № 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17:00Z</dcterms:created>
  <dc:creator>Ирина Владимировна Великородн</dc:creator>
  <dc:description/>
  <cp:keywords/>
  <dc:language>en-US</dc:language>
  <cp:lastModifiedBy>Kiselevskoe-Sp</cp:lastModifiedBy>
  <cp:lastPrinted>2014-05-06T16:33:00Z</cp:lastPrinted>
  <dcterms:modified xsi:type="dcterms:W3CDTF">2017-02-16T13:49:00Z</dcterms:modified>
  <cp:revision>270</cp:revision>
  <dc:subject/>
  <dc:title>УПРАВЛЕНИЕ ФЕДЕРАЛЬНОГО КАЗНАЧЕЙСТВА МИНИСТЕРСТВА ФИНАНСОВ РОССИЙСКОЙ ФЕДЕРАЦИИ РОСТОВСКОЙ ОБЛАСТИ</dc:title>
</cp:coreProperties>
</file>