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b w:val="false"/>
          <w:b w:val="false"/>
          <w:i w:val="false"/>
          <w:i w:val="false"/>
          <w:sz w:val="72"/>
          <w:szCs w:val="72"/>
          <w:lang w:val="en-US"/>
        </w:rPr>
      </w:pPr>
      <w:r>
        <w:rPr>
          <w:b w:val="false"/>
          <w:i w:val="false"/>
          <w:sz w:val="72"/>
          <w:szCs w:val="72"/>
          <w:lang w:val="en-US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3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15.02.2017)</w:t>
      </w:r>
    </w:p>
    <w:p>
      <w:pPr>
        <w:pStyle w:val="Heading4"/>
        <w:spacing w:before="0" w:after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Heading4"/>
        <w:spacing w:before="0" w:after="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вет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иселе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9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06.02.2017</w:t>
        <w:tab/>
        <w:tab/>
        <w:tab/>
        <w:tab/>
        <w:tab/>
        <w:tab/>
        <w:tab/>
        <w:tab/>
        <w:tab/>
        <w:t xml:space="preserve">                    с.Киселевка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Киселевского сельского поселения от 30.12.2016 № 13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95" w:leader="none"/>
        </w:tabs>
        <w:ind w:firstLine="720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В соответствии с постановлением Правительства Ростовской области</w:t>
      </w:r>
      <w:r>
        <w:rPr>
          <w:kern w:val="2"/>
          <w:sz w:val="24"/>
          <w:szCs w:val="24"/>
        </w:rPr>
        <w:t xml:space="preserve"> от 02.11.2016 № 750 «Об оплате труда работников государственных бюджетных и автономных учреждений, подведомственных министерству культуры Ростовской области», в целях приведения нормативных правовых документов в соответствие действующему законодательству,</w:t>
      </w:r>
    </w:p>
    <w:p>
      <w:pPr>
        <w:pStyle w:val="Normal"/>
        <w:tabs>
          <w:tab w:val="clear" w:pos="709"/>
          <w:tab w:val="left" w:pos="709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нести в приложение № 1 к постановлению Администрации Киселевского сельского поселения от 30.12.2016 № 131 «Об оплате труда работников муниципальных бюджетных учреждений культуры Киселевского сельского поселения» изменение, дополнив раздел 5 пунктом 5.12 следующего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12. При несоответствии объемных показателей учреждений культуры к показателям наименьшей группы по оплате труда руководителей, указанным в разделе 6 настоящего приложения, размер минимального должностного оклада руководителя учреждения культуры устанавливается от 10 до 20 процентов ниже от определенного IV квалификационной группы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бнародования и применяется к правоотношениям, возникшим с 1 января 201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выполнением  постановления оставляю за соб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иселевского сельского поселения                                    Л.И.Параваева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15.02.2017 г.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28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5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8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0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7-02-16T13:50:00Z</dcterms:modified>
  <cp:revision>24</cp:revision>
  <dc:subject/>
  <dc:title> </dc:title>
</cp:coreProperties>
</file>