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20.03.2017 № 72.17/19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1.03.2017 № 26 «О внесении изменений в постановление Администрации Киселевского сельского поселения от 20.01.2017 № 5» (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3.02.2017 № 72.17/14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3.2017 № 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3-21T12:43:00Z</dcterms:modified>
  <cp:revision>273</cp:revision>
  <dc:subject/>
  <dc:title>УПРАВЛЕНИЕ ФЕДЕРАЛЬНОГО КАЗНАЧЕЙСТВА МИНИСТЕРСТВА ФИНАНСОВ РОССИЙСКОЙ ФЕДЕРАЦИИ РОСТОВСКОЙ ОБЛАСТИ</dc:title>
</cp:coreProperties>
</file>