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dverGothic;Arial" w:hAnsi="AdverGothic;Arial" w:cs="AdverGothic;Arial"/>
          <w:lang w:val="en-US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Завет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Администрация Кисел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17                                                                         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536"/>
      </w:tblGrid>
      <w:tr>
        <w:trPr/>
        <w:tc>
          <w:tcPr>
            <w:tcW w:w="5599" w:type="dxa"/>
            <w:tcBorders/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структурными изменениями, произошедшими в Администрации Киселевского сельского поселения,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2 к постановлению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» изменения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Киселевского сельского поселения                                                Л.И.Парава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4.2017 № 4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Администрации Кисел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осуществлению закупок путем проведения конкурсов, аукцион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ов котировок, запросов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83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арав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Киселевского сельского поселения, председатель еди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Беля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  Николаевна</w:t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экономики и финансов Администрации Киселе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еди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тарший инспектор сектора экономики и финансов Администрации Киселе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еди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икулич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 А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едущий специалист по вопросам муниципального хозяйства Администрации Кисел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Бонд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по вопросам бухгалтерского учета Администрации Кисел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им вопросам   </w:t>
        <w:tab/>
        <w:t>Л.В.Костеренк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708"/>
      <w:jc w:val="both"/>
      <w:outlineLvl w:val="8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4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4"/>
    </w:rPr>
  </w:style>
  <w:style w:type="paragraph" w:styleId="16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7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25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8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5:00Z</dcterms:created>
  <dc:creator>voshod</dc:creator>
  <dc:description/>
  <cp:keywords/>
  <dc:language>en-US</dc:language>
  <cp:lastModifiedBy>Kiselevskoe-Sp</cp:lastModifiedBy>
  <cp:lastPrinted>2017-04-06T15:04:00Z</cp:lastPrinted>
  <dcterms:modified xsi:type="dcterms:W3CDTF">2017-04-13T11:34:00Z</dcterms:modified>
  <cp:revision>22</cp:revision>
  <dc:subject/>
  <dc:title> </dc:title>
</cp:coreProperties>
</file>