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 CYR" w:hAnsi="Times New Roman CYR" w:cs="Times New Roman CYR"/>
          <w:sz w:val="28"/>
          <w:szCs w:val="28"/>
        </w:rPr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b w:val="false"/>
          <w:b w:val="false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  <w:t>Ростовская область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b w:val="false"/>
          <w:b w:val="false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  <w:t>Заветинский район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b w:val="false"/>
          <w:b w:val="false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3"/>
        <w:spacing w:before="0" w:after="0"/>
        <w:ind w:left="-100" w:hanging="0"/>
        <w:jc w:val="center"/>
        <w:rPr>
          <w:rFonts w:ascii="Times New Roman CYR" w:hAnsi="Times New Roman CYR" w:cs="Times New Roman CYR"/>
          <w:b w:val="false"/>
          <w:b w:val="false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  <w:t>Собрание депутатов Киселе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5"/>
        <w:jc w:val="center"/>
        <w:rPr>
          <w:i w:val="false"/>
          <w:i w:val="false"/>
          <w:sz w:val="48"/>
        </w:rPr>
      </w:pPr>
      <w:r>
        <w:rPr>
          <w:i w:val="false"/>
          <w:sz w:val="48"/>
        </w:rPr>
        <w:t>Р е ш е н и е</w:t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Собрания депутатов Киселевского сельского поселения от 05.05.2013 №28 «Об определении границ прилегающих к организациям и объектам территорий, на которых не допускается розничная продажа алкогольной продукции, расположенных на территории Киселевского сельского поселения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       30 марта 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2.11.1995г.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от 27.12.2012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 и статьи 3 Областного закона от 28.12.2005 №441-ЗС «О государственном регулировании производства и оборота этилового спирта, алкогольной и спиртосодержащей продукции на территории Ростовской области» а также определения органами местного самоуправления границ, прилегающих к некоторым организациям и объектам территорий, на которых не допускается розничная продажа алкогольной продукции, Собрание депутатов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1 к решению Собрания депутатов Киселевского сельского поселения от 05.05.2013 № 28 «Об определении границ прилегающих к организациям и объектам территорий, на которых не допускается розничная продажа алкогольной продукции, расположенных на территории Киселевского сельского поселения» изменение, дополнив перечень учреждений и организаций, являющихся местами массового скопления граждан и местами нахождения источников повышенной опасности пунктами 6 и 7 (автозаправочная станция) по адресу: Ростовская область, Заветинский район, с. Киселевка, ул. Шоссейная,27, (автобусная остановка) по адресу: Ростовская область, Заветинский район, с.Киселевка, ул. Шоссейная, вблизи дома №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сстояние до границ прилегающих территорий равное 30 метр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границ прилегающей территории согласно прило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 за исполнением настоящего решения возложить на постоянную комиссию по социальным вопросам, вопросам местного самоуправления, охране общественного порядка и защите прав граждан (Афанасьева В.Н.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Киселевского сельского поселения                                   О.А.Белянская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  <w:t>село Киселевка</w:t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0 марта 2017 года </w:t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7</w:t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08"/>
          <w:tab w:val="right" w:pos="100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решению Собрания депутатов Киселевского сельского поселения «</w:t>
      </w:r>
      <w:r>
        <w:rPr>
          <w:sz w:val="28"/>
          <w:szCs w:val="28"/>
        </w:rPr>
        <w:t>О внесении изменения в решение Собрания депутатов Киселевского сельского поселения от 05.05.2013 №28 «Об определении границ прилегающих к организациям и объектам территорий, на которых не допускается розничная продажа алкогольной продукции, расположенных на территории Киселевского сельского поселения»</w:t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прилегающей территории к автозаправочной станции</w:t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77000" cy="441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прилегающей территории к автобусной остан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474460" cy="444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360"/>
      <w:jc w:val="both"/>
    </w:pPr>
    <w:rPr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4:00Z</dcterms:created>
  <dc:creator>Kopylov</dc:creator>
  <dc:description/>
  <cp:keywords/>
  <dc:language>en-US</dc:language>
  <cp:lastModifiedBy>Kiselevskoe-Sp</cp:lastModifiedBy>
  <cp:lastPrinted>2006-08-23T00:54:00Z</cp:lastPrinted>
  <dcterms:modified xsi:type="dcterms:W3CDTF">2017-04-18T09:02:00Z</dcterms:modified>
  <cp:revision>24</cp:revision>
  <dc:subject/>
  <dc:title>РОССИЙСКАЯ ФЕДЕРАЦИЯ</dc:title>
</cp:coreProperties>
</file>