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рание  депутато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иселев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становлении Порядка определения цены земельных участков, находящихся в муниципальной  собственности муниципального образования «Киселевское сельское поселение» при продаже таких земельных участков без проведения торго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4 сентября 2015 года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9.3., подпунктом 3 пункта 2 статьи 39.4. Земельного кодекса Российской Федерации, статьей 6 Областного закона от 22.07.2003 №19-ЗС «О регулировании земельных отношений в Ростовской области», в целях приведения нормативной правовой базы в сфере распоряжения земельными участками, находящимися в муниципальной  собственности Киселевского сельского поселения, в соответствие с требованиями земельного законодательства, Собрание депутатов Киселевского сельского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 </w:t>
      </w:r>
      <w:r>
        <w:rPr>
          <w:color w:val="000000"/>
          <w:sz w:val="28"/>
          <w:szCs w:val="28"/>
        </w:rPr>
        <w:t xml:space="preserve">Порядок определения цены земельных участков, находящихся в муниципальной  собственности муниципального образования «Киселевское сельское поселение» при продаже таких земельных участков без проведения торгов 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(</w:t>
      </w:r>
      <w:r>
        <w:rPr>
          <w:sz w:val="28"/>
        </w:rPr>
        <w:t>Е.П.Никуличева</w:t>
      </w:r>
      <w:r>
        <w:rPr>
          <w:sz w:val="28"/>
          <w:szCs w:val="28"/>
        </w:rPr>
        <w:t>).</w:t>
      </w:r>
    </w:p>
    <w:p>
      <w:pPr>
        <w:pStyle w:val="Heading3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И.Параваева</w:t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Heading3"/>
        <w:ind w:left="567" w:hanging="0"/>
        <w:rPr/>
      </w:pPr>
      <w:r>
        <w:rPr>
          <w:sz w:val="28"/>
          <w:szCs w:val="28"/>
        </w:rPr>
        <w:t>4 сентября 2015 года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брания депутатов Киселевского сельского поселения «Об установлении Порядка определения цены земельных участков, находящихся в муниципальной  собственности муниципального образования «Киселевское сельское поселение» при продаже таких земельных участков без проведения торгов»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 цены земельных участков,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находящихся в муниципальной собственности,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муниципального образования «Киселевское сельское поселение»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даже таких земельных участков без проведения торг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1. Настоящим Порядком определяется цена земельных участков, находящихся в муниципальной собственности муниципального образования «Киселевское сельское поселение», при продаже таких земельных участков без проведения торгов в случаях, установленных пунктом 2 статьи 39.3. Земель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2. Цена земельных участков определяется в размере, равном рыночной стоимости земельных участков в случаях продажи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свободных от зданий, сооружений земельных участков, находящихся в постоянном (бессрочном) пользовании юридических лиц, указанным юридическим лицам, за исключением продажи земельных участков лицам, указанным в пункте 2 статьи 39 Земельного кодекса Российской Федерации, а также продажи земельных участков из земель сельскохозяйственного назначения или земель населенного пункта и предназначенных для ведени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3. Цена земельных участков при их продаже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 указанных в пункте 2 статьи 39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части 3 статьи 1 Областного закона от 28.03.2002 №229-ЗС «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= Кст * С * Ккр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где Ц - цена земельного участ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Кст - кадастровая стоимость земельного участка, указанная в документах государственного кадастрового учета в форме кадастрового паспорта земельного участка либо кадастровой выписке о земельном участ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С - ставка земельного налога, установленная нормативным правовым актом представительного органа муниципального образования, в пределах которого расположен земельный участо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Ккр - коэффициент кратности ставки земельного налога, равный 17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в Администрацию Киселевское сельское поселение заявления собственников зданий, сооружений либо помещений в них о предоставлении земельного участка в общую долевую собственность,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Цена земельного участка рассчитывается по состоянию на дату поступления в орган, уполномоченный на распоряжение данным земельным участком, заявления собственника зданий, сооружений либо помещений в них о предоставлении земельного участка в собственность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4. 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следующем размер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5 процентов кадастровой стоимости земельного участка - 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10 процентов кадастровой стоимости земельного участка - 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7 процентов кадастровой стоимости земельного участка - 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5 процентов кадастровой стоимости земельного участка - 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5. Цена земельного участка определяется по состоянию на дату поступления в орган, уполномоченный на распоряжение данным земельным участком, заявления о предоставлении земельного участка в собственность без проведения торг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6. Оплата цены земельных участков производится в течение семи календарных дней со дня заключения договоров купли-продажи этих земельных участков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3">
    <w:name w:val="Заголовок 3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1">
    <w:name w:val="нормальный 1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8:00Z</dcterms:created>
  <dc:creator>User</dc:creator>
  <dc:description/>
  <dc:language>en-US</dc:language>
  <cp:lastModifiedBy>Kiselevskoe-Sp</cp:lastModifiedBy>
  <cp:lastPrinted>2015-09-14T08:06:00Z</cp:lastPrinted>
  <dcterms:modified xsi:type="dcterms:W3CDTF">2015-09-30T08:28:00Z</dcterms:modified>
  <cp:revision>2</cp:revision>
  <dc:subject/>
  <dc:title>ПРОЕКТ</dc:title>
</cp:coreProperties>
</file>