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6.05.2017 № 72.17/312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02.05.2017 № 52 «О Порядке оценки эффективности налоговых льгот установленных в Киселевском сельском поселени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5.2017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05.05.2017 № 53 «</w:t>
            </w:r>
            <w:r>
              <w:rPr>
                <w:szCs w:val="28"/>
              </w:rPr>
              <w:t>О признании утратившими силу некоторых нормативных правовых актов Администрации Киселевского сельского поселения</w:t>
            </w:r>
            <w:r>
              <w:rPr/>
              <w:t xml:space="preserve">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07.10.2009 № 670, от 10.04.2012 № 33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5.2017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05.05.2017 № 54 «О внесении изменений в постановление Администрации Киселевского сельского поселения от 09.10.2013 № 100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 xml:space="preserve"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»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5.2017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ряжение Администрации Киселевского сельского поселения от 05.05.2017 № 40 «Об утверждении Регламента Администрации Киселевского сельского по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5.2017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брания депутатов Киселевского сельского поселения от 04.09.2015 № 104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становлении Порядка определения цены земельных участков, находящихся в муниципальной  собственности муниципального образования «Киселевское сельское поселение» при продаже таких земельных участков без проведения торг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8.09.2015 № 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5-17T12:54:00Z</dcterms:modified>
  <cp:revision>282</cp:revision>
  <dc:subject/>
  <dc:title>УПРАВЛЕНИЕ ФЕДЕРАЛЬНОГО КАЗНАЧЕЙСТВА МИНИСТЕРСТВА ФИНАНСОВ РОССИЙСКОЙ ФЕДЕРАЦИИ РОСТОВСКОЙ ОБЛАСТИ</dc:title>
</cp:coreProperties>
</file>