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5.2017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>
          <w:trHeight w:val="124" w:hRule="atLeast"/>
        </w:trPr>
        <w:tc>
          <w:tcPr>
            <w:tcW w:w="460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рядке оценки эффективности налоговых льгот установленных в Киселевском сельском поселен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30.08.2012 № 826 «О Порядке оценки эффективности налоговых льгот, установленных законодательством Ростовской области о налогах», в целях повышения эффективности предоставления льготного налогооблож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pacing w:before="0" w:after="0"/>
        <w:ind w:firstLine="3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налоговых льгот по местным налогам Киселевского сельского поселе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Киселевского сельского поселения от 22.08.2011 года №75 «О порядке оценки обоснованности и эффективности льгот по местным налогам Киселевского сельского поселен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иселе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Л.И.П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экономики и финансов </w:t>
      </w:r>
      <w:r>
        <w:br w:type="page"/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5.2017 № 5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эффективности налоговых льгот установленных в Киселевском сельском поселен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эффективности налоговых льгот, установленных в Киселевском сельском поселении, проводится по налогам, являющимися налоговыми доходами бюджета Кисел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годная оценка эффективности налоговых льгот, установленных в Киселевском сельском поселении, проводится ежегодно сектором экономики и финансов Администрации Киселевского сельского поселения в соответствии с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налоговых льгот, предоставленных налогоплательщикам из числа социально незащищенных категорий граждан, не производитс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ценка эффективности налоговых льгот проводится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результатов действия налоговых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и предложений о досрочном прекращении действия налоговых льгот или продлении сроков их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оценк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ля оценки эффективности налоговых льгот используются следующие критерии: социальная эффективность, экономическая эффектив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заработной пл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квалификации (обученеи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циальная поддержка работников и членов их семей, неработающих пенсионе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Экономическая эффективность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выручка, финансовый результат, рентабель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налоговую льготу, экономическая эффективность установленных налоговых льгот признается отрицательной.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 w:val="28"/>
          <w:szCs w:val="28"/>
        </w:rPr>
        <w:t>6. Оценка эффективности налоговых льгот основывается на информации территориального органа Федеральной службы государственной статистики, территориального органа Федеральной налоговой службы, информации сектора экономики и финансов Администрации Кисел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формация о результатах проведения оценки эффективности налоговых льгот ежегодно выносится на рассмотрение Собрания депутатов Кисел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езультаты оценки эффективности налоговых льгот подлежат размещению на официальном сайте Администрации Кисел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 xml:space="preserve">                                                         Л.В.Косте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708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4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4"/>
    </w:rPr>
  </w:style>
  <w:style w:type="paragraph" w:styleId="16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7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25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8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4">
    <w:name w:val="стиль54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0620;fld=134" TargetMode="External"/><Relationship Id="rId4" Type="http://schemas.openxmlformats.org/officeDocument/2006/relationships/hyperlink" Target="consultantplus://offline/main?base=RLAW186;n=30941;fld=134;dst=10001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9:00Z</dcterms:created>
  <dc:creator>voshod</dc:creator>
  <dc:description/>
  <cp:keywords/>
  <dc:language>en-US</dc:language>
  <cp:lastModifiedBy>Kiselevskoe-Sp</cp:lastModifiedBy>
  <cp:lastPrinted>2011-08-03T15:11:00Z</cp:lastPrinted>
  <dcterms:modified xsi:type="dcterms:W3CDTF">2017-05-17T08:19:00Z</dcterms:modified>
  <cp:revision>5</cp:revision>
  <dc:subject/>
  <dc:title> </dc:title>
</cp:coreProperties>
</file>