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</w:t>
      </w:r>
    </w:p>
    <w:p>
      <w:pPr>
        <w:pStyle w:val="Normal"/>
        <w:rPr>
          <w:sz w:val="28"/>
        </w:rPr>
      </w:pPr>
      <w:r>
        <w:rPr>
          <w:sz w:val="28"/>
        </w:rPr>
        <w:t>05.05.2017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0.2013 № 100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 от 30.03.2017 № 26 «О внесении изменений в решение Собрания депутатов Киселевского сельского поселения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0.2013 № 100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вопросам мобилизационной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чрезвычайных ситуаций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5.2017 № 54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0.2013 № 100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>строку «Ресурсное обеспечение муниципальной программы Киселевского сельского поселения</w:t>
      </w:r>
      <w:r>
        <w:rPr/>
        <w:t>» изложить в следующей редакции: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171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– 111,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г. – 3,1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7 г. –  7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8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9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20 г. – 1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щий объем средств местного бюджета  – 111,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г. – 3,1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7 г. –  7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8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19 г. –  5,0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</w:t>
            </w:r>
            <w:r>
              <w:rPr>
                <w:kern w:val="2"/>
                <w:sz w:val="28"/>
                <w:szCs w:val="28"/>
              </w:rPr>
              <w:t>2020 г. – 17,0 тыс. рублей.».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 Абзац третий Раздела 4 Информация по ресурсному обеспечению </w:t>
        <w:br/>
        <w:t>муниципальной программы Киселевского сельского поселения «Защита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«Общий объем финансирования муниципальной программы – 111,7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4 г. – 2,6 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5 г. – 4,0 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6 г. – 3,1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7 г. –  7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8 г. –  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9 г. –  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20 г. – 1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з них: </w:t>
      </w:r>
      <w:r>
        <w:rPr>
          <w:sz w:val="28"/>
          <w:szCs w:val="28"/>
        </w:rPr>
        <w:t xml:space="preserve">объем ассигнований </w:t>
      </w:r>
      <w:r>
        <w:rPr>
          <w:kern w:val="2"/>
          <w:sz w:val="28"/>
          <w:szCs w:val="28"/>
        </w:rPr>
        <w:t>местного бюджета  – 111,7 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>» р</w:t>
      </w:r>
      <w:r>
        <w:rPr>
          <w:sz w:val="28"/>
          <w:szCs w:val="28"/>
        </w:rPr>
        <w:t>аздела 7.1. Паспорт подпрограммы «Защита от чрезвычайных ситуаций</w:t>
      </w:r>
      <w:r>
        <w:rPr/>
        <w:t>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952"/>
      </w:tblGrid>
      <w:tr>
        <w:trPr/>
        <w:tc>
          <w:tcPr>
            <w:tcW w:w="40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82,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 1,6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7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1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82,6</w:t>
            </w:r>
            <w:r>
              <w:rPr>
                <w:sz w:val="28"/>
                <w:szCs w:val="28"/>
              </w:rPr>
              <w:t xml:space="preserve"> тыс. рублей.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Абзац второй раздела 7.5. Информация по ресурсному обеспечению </w:t>
        <w:br/>
        <w:t>подпрограммы «Защита от чрезвычайных ситу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ассигнований местного бюджета подпрограммы муниципальной программы на период 2014 – 2020 годы  - 82,6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14 год – 1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 – 7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 – 1,0 тыс.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 – 6,0 тыс. 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  Приложение № 2 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2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bookmarkStart w:id="0" w:name="Par487"/>
      <w:bookmarkEnd w:id="0"/>
      <w:r>
        <w:rPr>
          <w:bCs/>
          <w:sz w:val="24"/>
          <w:szCs w:val="24"/>
        </w:rPr>
        <w:t>РАСХОДЫ</w:t>
        <w:br/>
        <w:t xml:space="preserve"> местного  бюджета Киселевского сельского поселения  на реализацию муниципальной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8"/>
        <w:gridCol w:w="2375"/>
        <w:gridCol w:w="1672"/>
        <w:gridCol w:w="708"/>
        <w:gridCol w:w="658"/>
        <w:gridCol w:w="609"/>
        <w:gridCol w:w="704"/>
        <w:gridCol w:w="978"/>
        <w:gridCol w:w="981"/>
        <w:gridCol w:w="982"/>
        <w:gridCol w:w="987"/>
        <w:gridCol w:w="982"/>
        <w:gridCol w:w="985"/>
        <w:gridCol w:w="978"/>
      </w:tblGrid>
      <w:tr>
        <w:trPr>
          <w:trHeight w:val="55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-ный  </w:t>
              <w:br/>
              <w:t>исполнитель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1"/>
        <w:gridCol w:w="2359"/>
        <w:gridCol w:w="1665"/>
        <w:gridCol w:w="712"/>
        <w:gridCol w:w="663"/>
        <w:gridCol w:w="615"/>
        <w:gridCol w:w="709"/>
        <w:gridCol w:w="979"/>
        <w:gridCol w:w="983"/>
        <w:gridCol w:w="985"/>
        <w:gridCol w:w="987"/>
        <w:gridCol w:w="984"/>
        <w:gridCol w:w="986"/>
        <w:gridCol w:w="979"/>
      </w:tblGrid>
      <w:tr>
        <w:trPr>
          <w:tblHeader w:val="true"/>
          <w:trHeight w:val="26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3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5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  <w:p>
            <w:pPr>
              <w:pStyle w:val="Normal"/>
              <w:ind w:left="-73" w:right="-81" w:hanging="1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  <w:p>
            <w:pPr>
              <w:pStyle w:val="Normal"/>
              <w:ind w:right="-81" w:hanging="0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>ма 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</w:t>
              <w:softHyphen/>
              <w:t>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6,0</w:t>
            </w:r>
          </w:p>
        </w:tc>
      </w:tr>
      <w:tr>
        <w:trPr>
          <w:trHeight w:val="42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оснащение  сов-ременным противо-пожарным инвента-рем, первичными средствами пожаро-тушения и улучше-ние противопожар-ной защищенности подведомственных объе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пожаров и пропаган-да среди населения по мерам пожарной безопасности через средства массовой информации, 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-ространением памяток и листов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84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>ма 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</w:t>
              <w:softHyphen/>
              <w:t>чайных ситуа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,0</w:t>
            </w:r>
          </w:p>
        </w:tc>
      </w:tr>
      <w:tr>
        <w:trPr>
          <w:trHeight w:val="27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чрезвычайных ситу</w:t>
              <w:softHyphen/>
              <w:t>аций и пропаганда среди населения бе-з</w:t>
              <w:softHyphen/>
              <w:t>опасности жизнеде-я</w:t>
              <w:softHyphen/>
              <w:t>тельности и обуче-ние к действиям при возникновении чрез</w:t>
              <w:softHyphen/>
              <w:t xml:space="preserve">вычайных ситуаций, путем распростране-ния памяток, листовок, плакат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2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в пос-тоянной готовности муниципальной системы оповеще-ния населения Кисе-левского сельского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3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редств индивидуа-льной защиты насе-ления Киселевского сельского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2.4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очих работ, связанных с безопасностью в чрезвычайных ситуа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</w:t>
              <w:softHyphen/>
              <w:t>опасности на вод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упреждение несчастных случаев на водоемах сельс-кого поселения и пропаганда среди населения  безопас-ности поведения на вод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-ция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 образовательных учреждениях профи-лактических меро-приятий по прави-лам поведения на водных объектах, путем распростране-ния памяток, листовок, плака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-ция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,0»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0. Приложение № 3 к муниципальной программе 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1" w:name="Par990"/>
      <w:bookmarkEnd w:id="1"/>
      <w:r>
        <w:rPr>
          <w:bCs/>
          <w:sz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программ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2"/>
        <w:gridCol w:w="2425"/>
        <w:gridCol w:w="1856"/>
        <w:gridCol w:w="1451"/>
        <w:gridCol w:w="1571"/>
        <w:gridCol w:w="1467"/>
        <w:gridCol w:w="1223"/>
        <w:gridCol w:w="1144"/>
        <w:gridCol w:w="1144"/>
        <w:gridCol w:w="1144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     </w:t>
              <w:br/>
              <w:t>Администрация Кисенлевского сельского    поселения</w:t>
              <w:br/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2"/>
        <w:gridCol w:w="2425"/>
        <w:gridCol w:w="1856"/>
        <w:gridCol w:w="1451"/>
        <w:gridCol w:w="1571"/>
        <w:gridCol w:w="1467"/>
        <w:gridCol w:w="1223"/>
        <w:gridCol w:w="1144"/>
        <w:gridCol w:w="1144"/>
        <w:gridCol w:w="1144"/>
      </w:tblGrid>
      <w:tr>
        <w:trPr>
          <w:tblHeader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  <w:sz w:val="24"/>
                <w:szCs w:val="24"/>
              </w:rPr>
              <w:t xml:space="preserve">Муниципальная  </w:t>
            </w:r>
            <w:r>
              <w:rPr>
                <w:sz w:val="24"/>
                <w:szCs w:val="24"/>
              </w:rPr>
              <w:br/>
              <w:t xml:space="preserve">программа        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3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09"/>
        <w:outlineLvl w:val="1"/>
        <w:rPr/>
      </w:pPr>
      <w:r>
        <w:rPr>
          <w:sz w:val="28"/>
          <w:szCs w:val="28"/>
          <w:lang w:eastAsia="en-US"/>
        </w:rPr>
        <w:t>по общим вопросам                     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7-05-17T12:25:00Z</dcterms:modified>
  <cp:revision>65</cp:revision>
  <dc:subject/>
  <dc:title>ПОСТАНОВЛЕНИЕ</dc:title>
</cp:coreProperties>
</file>