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17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16.06.2017 № 72.17/365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01.06.2017 № 76 «Об утверждении Административного регламента Администрации Киселевского сельского поселения по предоставлению муниципальной услуги «Выдача выписки из похозяйственной книги, справок и иных документов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6.2017 № 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обрания депутатов Киселевского сельского поселения от 06.06.2017 № 31 «О внесении изменений в решение Собрания депутатов Киселевского сельского поселения от 31.07.2015 №102 «Об утверждении Положения о государственной пенсии за выслугу лет лицам, замещавшим муниципальные должности и должности муниципальной службы в Киселевском сельском поселен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провод.письмо 03.08.2015 № 72.2/6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6.2017 № 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обрания депутатов Киселевского сельского поселения от 06.06.2017 № 32 «Об установлении дополнительных оснований признания безнадежными к взысканию недоимки и задолженности по пеням и штрафам по местным налога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6.2017 № 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обрания депутатов Киселевского сельского поселения от 06.06.2017 № 33 «О внесении изменений в 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провод.письмо 17.10.2016 № 72.17/38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6.2017 № 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6-20T07:55:00Z</dcterms:modified>
  <cp:revision>288</cp:revision>
  <dc:subject/>
  <dc:title>УПРАВЛЕНИЕ ФЕДЕРАЛЬНОГО КАЗНАЧЕЙСТВА МИНИСТЕРСТВА ФИНАНСОВ РОССИЙСКОЙ ФЕДЕРАЦИИ РОСТОВСКОЙ ОБЛАСТИ</dc:title>
</cp:coreProperties>
</file>