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4.2019 № 72.17/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16.03.2019 года по 31.03.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2.04.2019 № 72.17/33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21.03.2019 № 25 «О внесении изменений в постановление Администрации Киселевского сельского поселения от 09.11.2018 № 122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Обеспечение  качественными жилищно-коммунальными услугами населения Киселевского сельского поселения»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21.11.2018 № 72.17/9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03.2019 № 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21.03.2019 № 26 «О внесении изменений в постановление Администрации Киселевского сельского поселения от 09.11.2018 № 117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>
                <w:lang w:eastAsia="en-US"/>
              </w:rPr>
              <w:t>Муниципальная политика</w:t>
            </w:r>
            <w:r>
              <w:rPr>
                <w:rStyle w:val="StrongEmphasis"/>
                <w:b w:val="false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21.11.2018 № 72.17/9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03.2019 № 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21.03.2019 № 27 «О внесении изменений в постановление Администрации Киселевского сельского поселения от 09.11.2018 № 118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>
                <w:lang w:eastAsia="en-US"/>
              </w:rPr>
              <w:t>Управление муниципальным имуществом муниципального образования «Киселевское сельское поселение</w:t>
            </w:r>
            <w:r>
              <w:rPr>
                <w:rStyle w:val="StrongEmphasis"/>
                <w:b w:val="false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21.11.2018 № 72.17/9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03.2019 № 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4-02T13:42:00Z</dcterms:modified>
  <cp:revision>131</cp:revision>
  <dc:subject/>
  <dc:title>УПРАВЛЕНИЕ ФЕДЕРАЛЬНОГО КАЗНАЧЕЙСТВА МИНИСТЕРСТВА ФИНАНСОВ РОССИЙСКОЙ ФЕДЕРАЦИИ РОСТОВСКОЙ ОБЛАСТИ</dc:title>
</cp:coreProperties>
</file>