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03.2017 № 72.17/1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яем Вам перечень документов для включения в регистр муниципальных нормативных правовых актов Ростовской области за период с 16.02.2017 года по 28.02.2017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сельского поселения  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7-03-10T07:43:00Z</dcterms:modified>
  <cp:revision>53</cp:revision>
  <dc:subject/>
  <dc:title>УПРАВЛЕНИЕ ФЕДЕРАЛЬНОГО КАЗНАЧЕЙСТВА МИНИСТЕРСТВА ФИНАНСОВ РОССИЙСКОЙ ФЕДЕРАЦИИ РОСТОВСКОЙ ОБЛАСТИ</dc:title>
</cp:coreProperties>
</file>