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03.03.2017 № 72.17/18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Киселевского сельского поселения от 14.02.2017 № 20 «О признании утратившим силу постановления Администрации Киселевского сельского поселения от </w:t>
            </w:r>
            <w:r>
              <w:rPr>
                <w:bCs/>
              </w:rPr>
              <w:t>19.04.2016 № 24</w:t>
            </w:r>
            <w:r>
              <w:rPr/>
              <w:t>» (</w:t>
            </w:r>
            <w:r>
              <w:rPr>
                <w:bCs/>
              </w:rPr>
              <w:t>Об утверждении административного регламента «Осуществление муниципального земельного контроля на территории муниципального образования «Киселевское сельское поселение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09.01.2017 № 72.17/4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8.02.2017 № 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16.02.2017 № 24 «О внесении изменения  в  постановление Администрации Киселевского сельского поселения от 01.12.2015  № 120» (Перевод жилого помещения в нежилое помещение и нежилого помещения  в жилое помещение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16.12.2015 № 72.2/ 934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8.02.2017 № 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17.02.2017 № 19 «О принятии Устава  муниципального образования «Киселевское сельское поселени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17.02.2027 № 20 «О внесении изменений в решение Собрания депутатов Киселевского сельского поселения от 21.12.2012 № 11 «Об утверждении Правил землепользования и застройки Киселевского сельского поселения Заветинского района Ростовской области» (сопроводительное письмо от 09.01.2013 № 1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8.02.2017 № 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17.02.2017 № 21 О внесении изменения в решение Собрания депутатов Киселевского сельского поселения от 06.03.2014 № 53 «Об утверждении Правил благоустройства и санитарного содержания на территории  Киселевского сельского поселения» (сопроводительное письмо от 07.04.2014 № 72.2/267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8.02.2017 № 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17.02.2017 № 22 «</w:t>
            </w:r>
            <w:r>
              <w:rPr>
                <w:color w:val="000000"/>
              </w:rPr>
              <w:t xml:space="preserve">Об утверждении Порядка сообщения </w:t>
            </w:r>
            <w:r>
              <w:rPr/>
              <w:t>председателем Собрания депутатов - главой Киселевского сельского поселения</w:t>
            </w:r>
            <w:r>
              <w:rPr>
                <w:color w:val="000000"/>
              </w:rPr>
              <w:t xml:space="preserve">, депутатами </w:t>
            </w:r>
            <w:r>
              <w:rPr/>
              <w:t>Собрания депутатов Киселевского сельского поселения</w:t>
            </w:r>
            <w:r>
              <w:rPr>
                <w:color w:val="000000"/>
              </w:rPr>
      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8.02.2017 № 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7-03-09T08:56:00Z</dcterms:modified>
  <cp:revision>272</cp:revision>
  <dc:subject/>
  <dc:title>УПРАВЛЕНИЕ ФЕДЕРАЛЬНОГО КАЗНАЧЕЙСТВА МИНИСТЕРСТВА ФИНАНСОВ РОССИЙСКОЙ ФЕДЕРАЦИИ РОСТОВСКОЙ ОБЛАСТИ</dc:title>
</cp:coreProperties>
</file>