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" w:hanging="0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2.2017</w:t>
        <w:tab/>
        <w:tab/>
        <w:tab/>
        <w:tab/>
        <w:tab/>
        <w:tab/>
        <w:t xml:space="preserve">                                                      с.Киселевка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8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 в  постановление Администрации Киселевского сельского поселения от 01.12.2015  № 12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атьей 22 Жилищного кодекса Российской Федерации,   федеральными законами от 06.07.2016 № 374-ФЗ «О внесении изменений в Федеральный закон «О противодействии терроризму», от 25.07.2002 № 114-ФЗ «О противодействии экстремисткой деятельности» и в целях приведения нормативных правовых актов Администрации Киселевского сельского поселения в соответствие действующему законодательств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 приложение  к постановлению Администрации Киселевского сельского поселения от 01.12.2016 №  120 «Перевод жилого помещения в нежилое помещение и нежилого помещения  в жилое помещение» изменение, дополнив подпункт 2.8 абзацем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вод жилого помещения в нежилое помещение в целях осуществления религиоз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                                         Л.И.Параваева      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8"/>
          <w:szCs w:val="28"/>
        </w:rPr>
        <w:t>Постановление вносит ведущий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 по вопросам 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8"/>
          <w:szCs w:val="28"/>
        </w:rPr>
        <w:t xml:space="preserve">муниципального хозяйства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52:00Z</dcterms:created>
  <dc:creator>ОТДЕЛ СТРОИТЕЛЬСТВА</dc:creator>
  <dc:description/>
  <cp:keywords/>
  <dc:language>en-US</dc:language>
  <cp:lastModifiedBy>Kiselevskoe-Sp</cp:lastModifiedBy>
  <cp:lastPrinted>2009-05-06T14:16:00Z</cp:lastPrinted>
  <dcterms:modified xsi:type="dcterms:W3CDTF">2017-03-09T08:58:00Z</dcterms:modified>
  <cp:revision>17</cp:revision>
  <dc:subject/>
  <dc:title>ОБРАЗЕЦ</dc:title>
</cp:coreProperties>
</file>