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/>
      </w:pPr>
      <w:r>
        <w:rPr/>
        <w:t>к письму от 03.03.2017 № 72.17/1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tbl>
      <w:tblPr>
        <w:tblW w:w="155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839"/>
        <w:gridCol w:w="1943"/>
        <w:gridCol w:w="2178"/>
        <w:gridCol w:w="1741"/>
        <w:gridCol w:w="2056"/>
      </w:tblGrid>
      <w:tr>
        <w:trPr>
          <w:trHeight w:val="509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202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01.12.2015 № 120 «</w:t>
            </w:r>
            <w:r>
              <w:rPr>
                <w:bCs/>
              </w:rPr>
              <w:t>Об утверждении Административного регламента «Перевод жилого помещения в нежилое помещение и нежилого помещения в жилое помещение»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16.12.2015 № 72.2/ 934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ый бюллетень Киселевского сельского поселения от 14.12.2015 № 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ставление прокурора Заветинского района от 10.02.2017 № </w:t>
            </w:r>
            <w:r>
              <w:rPr>
                <w:spacing w:val="-20"/>
              </w:rPr>
              <w:t>4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19.04.2016 № 24 «</w:t>
            </w:r>
            <w:r>
              <w:rPr>
                <w:bCs/>
              </w:rPr>
              <w:t>Об утверждении административного регламента «Осуществление муниципального земельного контроля на территории муниципального образования «Киселевское сельское поселение»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29.04.2016 № 72.17/157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ый бюллетень Киселевского сельского поселения от 27.04.2016 №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ест прокурора Заветинского района от 30.01.2017 № </w:t>
            </w:r>
            <w:r>
              <w:rPr>
                <w:spacing w:val="-20"/>
              </w:rPr>
              <w:t>7-21-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Ведущий специалист по общим вопросам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rPr/>
      </w:pPr>
      <w:r>
        <w:rPr/>
        <w:t>Администрации сельского поселения                   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5-04-30T12:17:00Z</cp:lastPrinted>
  <dcterms:modified xsi:type="dcterms:W3CDTF">2017-03-10T07:40:00Z</dcterms:modified>
  <cp:revision>254</cp:revision>
  <dc:subject/>
  <dc:title>УПРАВЛЕНИЕ ФЕДЕРАЛЬНОГО КАЗНАЧЕЙСТВА МИНИСТЕРСТВА ФИНАНСОВ РОССИЙСКОЙ ФЕДЕРАЦИИ РОСТОВСКОЙ ОБЛАСТИ</dc:title>
</cp:coreProperties>
</file>