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03.04.2017 № 72.17/23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Киселевского сельского поселения от 27.03.2017 № 31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 внесении изменений в некоторые постановления Администрации Киселевского сельского по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 утверждении Административного регламента «Выдача арендатору земельного участка согласия на залог права аренды земельного участка», Администрацией Киселевского сельского поселения;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 утверждении Административного регламента «Прекращение права постоянного (бессрочного) пользования земельным участком или права пожизненного наследуемого владения земельным участком» Администрацией Киселев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б утверждении Административного регламента «Заключение договоров аренды муниципального имущества (за исключением земельных участков) на новый срок», Администрацией Киселевского сельского поселения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б утверждении Административного регламента «Выдача справки об отсутствии (наличии) задолженности по арендной плате за земельный участок », Администрацией Киселевского сельского поселения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б утверждении Административного регламента «Предоставление муниципального имущества (за исключением земельных участков) в аренду без проведения торгов», Администрацией Киселевского сельского поселения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б утверждении Административного регламента «Расторжение договора аренды, безвозмездного пользования земельным участком», Администрацией Киселевского сельского поселения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б утверждении Административного регламента «  Расторжение договора аренды муниципального имущества (за исключением земельных участков)», Администрацией Киселевского сельского поселения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б утверждении Административного регламента «Заключение дополнительных соглашений к договорам аренды, безвозмездного пользования земельным участком», Администрацией Киселевского сельского поселения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Об утверждении Административного регламента </w:t>
            </w: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Заключение дополнительных соглашений к договорам аренды муниципального имущества (за исключением земельных участков)», Администрацией Киселевского сельского поселения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«</w:t>
            </w:r>
            <w:r>
              <w:rPr>
                <w:color w:val="000000"/>
              </w:rPr>
              <w:t>Об утверждении Административного регламента «Сверка арендных платежей с арендаторами земельных участков, муниципального имущества», Администрацией Киселевского сельского поселения</w:t>
            </w:r>
            <w:r>
              <w:rPr>
                <w:color w:val="000000"/>
                <w:shd w:fill="FFFFFF" w:val="clear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б утверждении Административного регламента «Уточнение вида и принадлежности платежей по арендной плате или возврат излишне оплаченных денежных средств за муниципальное имущество», Администрацией Киселевского сельского поселения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б утверждении Административного регламента «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», Администрацией Киселевского сельского поселения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б утверждении Административного регламента «Устранение технических ошибок в правоустанавливающих документах о предоставлении земельного участка, принятых органами местного самоуправления», Администрацией Киселевского сельского поселения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б утверждении Административного регламента «Передача в муниципальную собственность ранее приватизированных жилых помещений», Администрацией Киселевского сельского поселения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 утверждении Административного регламента «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», Администрацией Киселевского сельского поселения;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 xml:space="preserve">Об утверждении административного регламента </w:t>
            </w:r>
            <w:r>
              <w:rPr>
                <w:rFonts w:eastAsia="Calibri"/>
                <w:bCs/>
                <w:color w:val="000000"/>
                <w:lang w:eastAsia="en-US"/>
              </w:rPr>
              <w:t>по предоставлению муниципальной услуги «</w:t>
            </w:r>
            <w:r>
              <w:rPr>
                <w:rFonts w:eastAsia="Calibri"/>
                <w:color w:val="000000"/>
                <w:lang w:eastAsia="en-US"/>
              </w:rPr>
              <w:t>Продажа земельного участка, находящегося в муниципальной собственности или государственная собственность на который не разграничена, без проведения торгов»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Администрацией Киселевского сельского поселения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  <w:kern w:val="2"/>
              </w:rPr>
              <w:t xml:space="preserve">Об утверждении административного регламента </w:t>
            </w:r>
            <w:r>
              <w:rPr>
                <w:bCs/>
                <w:color w:val="000000"/>
              </w:rPr>
              <w:t>по предоставлению муниципальной услуги «</w:t>
            </w:r>
            <w:r>
              <w:rPr>
                <w:color w:val="000000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бесплатно»</w:t>
            </w:r>
            <w:r>
              <w:rPr>
                <w:bCs/>
                <w:color w:val="000000"/>
              </w:rPr>
              <w:t xml:space="preserve"> Администрацией Кисел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kern w:val="2"/>
                <w:lang w:eastAsia="en-US"/>
              </w:rPr>
              <w:t xml:space="preserve">Об утверждении административного регламента </w:t>
            </w:r>
            <w:r>
              <w:rPr>
                <w:rFonts w:eastAsia="Calibri"/>
                <w:bCs/>
                <w:color w:val="000000"/>
                <w:lang w:eastAsia="en-US"/>
              </w:rPr>
              <w:t>по предоставлению муниципальной услуги «</w:t>
            </w:r>
            <w:r>
              <w:rPr>
                <w:rFonts w:eastAsia="Calibri"/>
                <w:color w:val="000000"/>
                <w:lang w:eastAsia="en-US"/>
              </w:rPr>
              <w:t>Предоставление земельных участков, государственная собственность на которые не разграничена, и земельных участков, находящихся в муниципальной собственности, для целей, не связанных со строительством единственному заявителю»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Администрацией Киселевского сельского поселения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02.11.2015 № 72.2/77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3.2017 № 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 Собрания депутатов Киселевского сельского поселения от 30.03.2017 № 26 О внесении изменений в 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сопроводительное письмо от </w:t>
            </w:r>
            <w:r>
              <w:rPr>
                <w:rFonts w:cs="Times New Roman" w:ascii="Times New Roman" w:hAnsi="Times New Roman"/>
                <w:b w:val="false"/>
              </w:rPr>
              <w:t>09.01.2016 № 72.17/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3.2017 № 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7-04-06T08:43:00Z</dcterms:modified>
  <cp:revision>274</cp:revision>
  <dc:subject/>
  <dc:title>УПРАВЛЕНИЕ ФЕДЕРАЛЬНОГО КАЗНАЧЕЙСТВА МИНИСТЕРСТВА ФИНАНСОВ РОССИЙСКОЙ ФЕДЕРАЦИИ РОСТОВСКОЙ ОБЛАСТИ</dc:title>
</cp:coreProperties>
</file>