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4035" w:leader="none"/>
        </w:tabs>
        <w:ind w:hanging="0"/>
        <w:jc w:val="center"/>
        <w:rPr>
          <w:rFonts w:ascii="AGBenguiatCyr;Arial" w:hAnsi="AGBenguiatCyr;Arial" w:cs="AGBenguiatCyr;Arial"/>
          <w:b/>
          <w:b/>
          <w:i/>
          <w:i/>
          <w:sz w:val="24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/>
      </w:pPr>
      <w:r>
        <w:rPr/>
        <w:t>Ростовская область</w:t>
      </w:r>
    </w:p>
    <w:p>
      <w:pPr>
        <w:pStyle w:val="Heading5"/>
        <w:rPr/>
      </w:pPr>
      <w:r>
        <w:rPr/>
        <w:t>Заветинский район</w:t>
      </w:r>
    </w:p>
    <w:p>
      <w:pPr>
        <w:pStyle w:val="Heading5"/>
        <w:rPr/>
      </w:pPr>
      <w:r>
        <w:rPr/>
        <w:t>муниципальное образование «Киселевское сельское поселение»</w:t>
      </w:r>
    </w:p>
    <w:p>
      <w:pPr>
        <w:pStyle w:val="Heading5"/>
        <w:rPr/>
      </w:pPr>
      <w:r>
        <w:rPr/>
        <w:t>Администрация Киселевского  сельского поселения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>
          <w:sz w:val="28"/>
          <w:szCs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09.2013</w:t>
        <w:tab/>
        <w:tab/>
        <w:tab/>
        <w:tab/>
        <w:tab/>
        <w:tab/>
        <w:t xml:space="preserve">                                                    с. Киселевк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сбора отработанн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тутьсодержащих ламп и приборов н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ерритории Киселевского сель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решением коллегии Ростовской области то 13.12.2010 № 133 «О ходе работ в сфере энергосбережения и повышения энергетической эффективности на территории Ростовской области», пунктом 20 статьи 31 Устава муниципального образования «Киселевского сельского поселения» и в целях организации сбора отработанных ртутьсодержащих ламп и приборов на территории Киселе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обращения с отработанными ртутьсодержащими лампами и приборами на территории Киселевского сельского поселения(далее-Порядок) в соответствии с приложение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нструкцию по организации сбора, накопления, использования, обезвреживания, транспортирования и размещения отработанных ртутьсодержащих ламп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екомендовать руководителям предприятий, организаций учреждений всех форм собственности и индивидуальным предпринимателям использующих для освещения ртутьсодержащие лампы и приборы с ртутным заполнением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Организовать места для накопления отработанных ртутьсодержащих ламп и прибор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Разработать и утвердить инструкции по организации сбора, накопления, использования, обезвреживания, транспортирования и размещения отработанных ртутьсодержащих ламп и приборов применительно к конкретным условиям в соответствии с прилагаемым Порядко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Назначить в установленном порядке ответственных лиц за прием, хранения, учет и передачу ртутьсодержащих отходов на утилизацию специализированным организациям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Ввести в практику работы организаций учет обращения ртутьсодержащих отход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 Организовать не реже 1 раз в год передачу накопленных отработанных ртутьсодержащих ламп и приборов специализированной организации, для последующей их утилиз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ководителям организаций, учреждений финансируемых из муниципального бюджета, ежегодно при составлении сметы расходов предусматривать средства на утилизацию ртутьсодержащих отход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овать места для сбора и накопления отработанных ртутьсодержащих отходов  от потребителей ртутьсодержащих  ламп и прибор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Утвердить тарифы на прием  от потребителей ртутьсодержащих ламп и прибор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Информировать населени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О недопустимости складирования отработанных ртутьсодержащих ламп и приборов в контейнеры для сбора твердых бытовых отходов и вывоза на свалк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О необходимости сдачи отработанных ртутьсодержащих ламп и приборов специализированному предприят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его официального обнародования.</w:t>
      </w:r>
    </w:p>
    <w:p>
      <w:pPr>
        <w:pStyle w:val="ConsPlusNormal"/>
        <w:tabs>
          <w:tab w:val="clear" w:pos="708"/>
          <w:tab w:val="left" w:pos="9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 Контроль за выполнением постановления возложить на  специалиста первой категории  по вопросам муниципального хозяйства П.А.Никуличева.</w:t>
      </w:r>
    </w:p>
    <w:p>
      <w:pPr>
        <w:pStyle w:val="ConsPlusNormal"/>
        <w:tabs>
          <w:tab w:val="clear" w:pos="708"/>
          <w:tab w:val="left" w:pos="66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66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66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664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иселевского</w:t>
        <w:tab/>
        <w:t xml:space="preserve">               </w:t>
      </w:r>
    </w:p>
    <w:p>
      <w:pPr>
        <w:pStyle w:val="ConsPlusNormal"/>
        <w:tabs>
          <w:tab w:val="clear" w:pos="708"/>
          <w:tab w:val="left" w:pos="954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Л.И. Параваева</w:t>
      </w:r>
    </w:p>
    <w:p>
      <w:pPr>
        <w:pStyle w:val="ConsPlusNormal"/>
        <w:tabs>
          <w:tab w:val="clear" w:pos="708"/>
          <w:tab w:val="left" w:pos="9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ConsPlusNormal"/>
        <w:tabs>
          <w:tab w:val="clear" w:pos="708"/>
          <w:tab w:val="left" w:pos="9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первой категории по</w:t>
      </w:r>
    </w:p>
    <w:p>
      <w:pPr>
        <w:pStyle w:val="ConsPlusNormal"/>
        <w:tabs>
          <w:tab w:val="clear" w:pos="708"/>
          <w:tab w:val="left" w:pos="9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ам муниципального хозяйства</w:t>
      </w:r>
    </w:p>
    <w:p>
      <w:pPr>
        <w:pStyle w:val="ConsPlusNormal"/>
        <w:tabs>
          <w:tab w:val="clear" w:pos="708"/>
          <w:tab w:val="left" w:pos="954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Киселевского сельского поселения</w:t>
      </w:r>
    </w:p>
    <w:p>
      <w:pPr>
        <w:pStyle w:val="ConsPlus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9.2013  № 9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ind w:left="6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я с отработанными ртутьсодержащими лампами и приборам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Киселе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ласть примен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обращения с отработанными ртутьсодержащими лампами и приборами на территории Киселевского сельского поселения устанавливает требования по обращению с отработанными ртуть содержащими лампами и приборами, образующихся в результате хозяйственной деятельности предприятий, организаций и учреждений не зависимо от форм собственности, а также индивидуальных предпринимате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тивные ссыл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использования ссылки на следующие нормативны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0.01.2002 № 7-ФЗ « Об охране окружающей среды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.06.1998 № 89-ФЗ «Об отходах производства и потребления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я вреда жизни, здоровью граждан, вреда животным, растениям и окружающей среде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7.1322-03 «Гигиенические требования к размещению и обезвреживанию отходов производства и потребления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2.3.031-83 «Работа с ртутью. Требования безопасно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В результате деятельности предприятий, организаций и учреждений не зависимо от форм собственности, а также индивидуальных предпринимателей образуется два вида ртутьсодержащих отходов: отработанные ртутьсодержащие лампы (люминесцентная дневная, люминесцентная белая, люминесцентная дневного цвета, дуговая ртутная лампа и др.) и ртутьсодержащие приборы (термометры). Данные виды отходов относятся к 1 классу опасности и квалифицируются как чрезвычайно опасные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Все виды ламп, содержащие пары ртути, а также ртутьсодержащие приборы при выводе из эксплуатации подлежат сбор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Отработанные ртутьсодержащие лампы и приборы из предприятий, организаций и учреждений не зависимо от форм собственности, а также индивидуальных предпринимателей передаются на склад (или специальная кладовая) временного хранения, который расположен на неподведомственной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Ответственное лицо за прием, хранение, учет и передачу на склад отработанных ртутьсодержащих ламп и приборов назначается распоряжением или приказом руководит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Юридические лица и индивидуальные предприниматели в соответствии с настоящим порядком и другими нормативно правовыми актами разрабатываются инструкции по организации сбора, накопления, использования, обезвреживания, транспортирования и размещения отработанных ртутьсодержащих ламп применительно к конкретным условиям и назначают в установленном порядке ответственных лиц за обращение с указанными отход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Лица, ответственные за проведение работ с ртутьсодержащими лампами и приборами, должны быть ознакомлены с настоящим порядк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по обращению с отработанными ртутьсодержащим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ампами и прибора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Требования к сбору  и хранению отработанных ртутьсодержащих ламп и приборо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Отработанные ртутьсодержащие лампы и приборы должны храниться в картонных коробках завода-изготовителя на стеллажах в специально закрывающемся помещении с ограниченным доступом. Не допускается переполнение коробок с отработанными ртутьсодержащими лампами и приборами. Высота штабеля хранящихся на стеллажах отработанных ламп не должна превышать четырех короб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Место сбора должно быть снабжено надписью «Место сбора отработанных ртутьсодержащих ламп и приборов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Помещение, в котором осуществляется временное размещение ртутьсодержащих отходов должно быть проветриваемым или оборудованным вытяжной вентиляцией. Устройство рабочих мест, мест отдыха и приема пищи в нем запреща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На складе запрещается хранить более 200 штук использованных ртуть содержащих ламп. Норма накопления (лимит на размещение) ртутьсодержащих отходов на складе временного хранения определяется в соответствии Проектом нормативов образования отходов и лимитов на их размещ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Категорически запрещается выбрасывать ртутьсодержащие отходы в мусорные контейнеры, сливать ртуть в канализацию, закапывать в землю, сжигать загрязненную ртутью тар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Запрещается самостоятельно вскрывать корпуса неисправных ртутных приборов, дополнительно разматывать поврежденные стеклянные приборы с целью извлечения рту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Требования к сбору и хранению разбитых ртутьсодержащих ламп и приборов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Для сбора разбитых и поврежденных ртутьсодержащих ламп и приборов в помещении временного хранения должен быть установлен герметический контейнер. Контейнер должен быть устойчив к механическим, химическим воздействиям, а также снабжен надписью «Контейнер для разбитых ртутьсодержащих ламп и приборов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 Место сбора отработанных ртутьсодержащих ламп должно быть оборудовано совком и щеткой, резиновой грушей, толстостенной стеклянной емкостью с притертой крышкой и раствором для демеркуриз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ри разрушении ртутьсодержащих ламп и приборов бой стекла, пластмасс и металлические части(цоколи) собираются в герметичный контейнер при помощи совка и щет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ливе ртути  из разбитых приборов необходимо немедленно произвести ее сбор при помощи резиновой груши в толстостенную стеклянную емкость, предварительно заполненную подкисленным раствором перманганата кал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рязненные ртутью поверхности и использованный инструмент подвергается демеркуризации 0,2 % подкисленным соляной кислотой раствором перманганата кал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 готовиться из расчета 2г. перманганата калия (КМnO4) на  1л. Воды с добавлением 5 мл. концентрированной соляной кислоты (НС1). На емкости указывается дата приготовления раствора. Раствор хранить до изменения цвета или выпадения ос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уда с собранной ртутью и раствором после демеркуризации помещается в тот же герметичный контейнер, куда складируется бой приборов и ламп. Разрушенные ртуть содержащие приборы и лампы, посуда с собранной ртутью передается на склад временного хранения в контейнере одновременно с отработанными ртутьсодержащими ламп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демеркуризации и проветривания помещения лицо, ответственное за работу с отобранными ртутьсодержащими лампами, вызывает специалистов для проведения замеров на содержание паров ртути в воздухе рабочей зон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держании паров ртути, превышающему предельно допустимую концентрацию, вызывает специализированную организацию, которая проводит обезвреживание загрязненных помещ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ребования на передачу на утилизацию отработанных ртутьсодержащих ламп и приборов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Со склада временного хранения отработанные ртутьсодержащие лампы и приборы в соответствии с договором передаются на специализированное предприятие, имеющее лицензию на проведение работ с опасными отход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Ответственное лицо за прием, хранение, учет и передачу ртутьсодержащих отходов должен фиксировать данные о передаче отходов в журнале учета движения отработанных ртутьсодержащих ламп и прибор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Вывоз отработанных ртутьсодержащих ламп и приборов производится автотранспортом специализированного предпри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 На каждой упаковке при передаче отходов должна быть следующая маркировк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упаковки; наименование, тип и количество ртутьсодержащих отходов; дата, Ф.И.О. ответственного лиц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дительные знак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х, не кантовать», «Осторожно ртуть», «Боится сырости», «Осторожно хрупкое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ровка тары должна быть устойчива к воздействию атмосферных осадков, не должна стираться и выцвета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 При транспортировке тара с ртуть содержащими отходами должна быть закреплена в транспортном средстве таким образом, чтобы исключить возможность ее перемещения, опрокиды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 Транспортирование ртути и ртутьсодержащих отходов осуществляется при наличии паспорта транспортируемого отх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и контро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уководители предприятий, организаций и учреждений не зависимо от форм собственности, а так же индивидуальные предприниматели несут ответственность за соблюдение персоналом требований настоящего поря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онтроль за выполнением требований настоящего порядка осуществляет ответственное лицо за прием, хранение, учет и передачу на склад отработанных ртутьсодержащих ламп и прибор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67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иселевского</w:t>
        <w:tab/>
        <w:t>Л.И. Параваев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78" w:leader="none"/>
        </w:tabs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78" w:leader="none"/>
        </w:tabs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Киселевского сельского поселения</w:t>
      </w:r>
    </w:p>
    <w:p>
      <w:pPr>
        <w:pStyle w:val="ConsPlus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9.2013  № 9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left="6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организации сбора, накопления, использования, обезвреживания, транспортирования и размещения отработанных ртутьсодержащих ламп </w:t>
      </w:r>
      <w:r>
        <w:rPr>
          <w:sz w:val="28"/>
          <w:szCs w:val="28"/>
        </w:rPr>
        <w:t>в Киселевском сельском посел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75" w:after="75"/>
        <w:ind w:left="30" w:right="3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Область примен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инструкция </w:t>
      </w:r>
      <w:r>
        <w:rPr>
          <w:color w:val="000000"/>
          <w:sz w:val="28"/>
          <w:szCs w:val="28"/>
        </w:rPr>
        <w:t xml:space="preserve">по организации сбора, накопления, использования, обезвреживания, транспортирования и размещения отработанных ртутьсодержащих ламп </w:t>
      </w:r>
      <w:r>
        <w:rPr>
          <w:sz w:val="28"/>
          <w:szCs w:val="28"/>
        </w:rPr>
        <w:t>в Киселевском сельском поселении (далее – Инструкция)  и устанавливает требования по обращению с отработанными ртутьсодержащими лампами, образующихся в результате хозяйственной деятельности Киселевского сельского поселения.</w:t>
      </w:r>
    </w:p>
    <w:p>
      <w:pPr>
        <w:pStyle w:val="Style13"/>
        <w:spacing w:before="75" w:after="75"/>
        <w:ind w:left="30" w:right="3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Нормативные ссылки</w:t>
      </w:r>
    </w:p>
    <w:p>
      <w:pPr>
        <w:pStyle w:val="Style13"/>
        <w:spacing w:before="75" w:after="75"/>
        <w:ind w:left="30" w:right="30" w:firstLine="678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Инструкции</w:t>
      </w:r>
      <w:r>
        <w:rPr>
          <w:color w:val="000000"/>
          <w:sz w:val="28"/>
          <w:szCs w:val="28"/>
        </w:rPr>
        <w:t xml:space="preserve"> использованы ссылки на следующие нормативные документы:  </w:t>
      </w:r>
    </w:p>
    <w:p>
      <w:pPr>
        <w:pStyle w:val="Style13"/>
        <w:spacing w:before="75" w:after="75"/>
        <w:ind w:left="3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10.01.02  № 7 - ФЗ «Об охране окружающей среды»;</w:t>
      </w:r>
    </w:p>
    <w:p>
      <w:pPr>
        <w:pStyle w:val="Style13"/>
        <w:spacing w:before="75" w:after="75"/>
        <w:ind w:left="3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4.06.98   № 89 - ФЗ «Об отходах производства и потребления»;</w:t>
      </w:r>
    </w:p>
    <w:p>
      <w:pPr>
        <w:pStyle w:val="Style13"/>
        <w:spacing w:before="75" w:after="75"/>
        <w:ind w:left="30" w:right="3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ановление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 </w:t>
      </w:r>
      <w:r>
        <w:rPr>
          <w:color w:val="000000"/>
          <w:sz w:val="28"/>
          <w:szCs w:val="28"/>
        </w:rPr>
        <w:t>и размещение которых может повлечь причинение вреда жизни, здоровью граждан, вреда животным, растениям и окружающей среде»;</w:t>
      </w:r>
    </w:p>
    <w:p>
      <w:pPr>
        <w:pStyle w:val="Style13"/>
        <w:spacing w:before="75" w:after="75"/>
        <w:ind w:left="3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нПиН 2.1.7.1322-03 «Гигиенические требования к размещению и обезвреживанию отходов производства и потребления»;</w:t>
      </w:r>
    </w:p>
    <w:p>
      <w:pPr>
        <w:pStyle w:val="Style13"/>
        <w:spacing w:before="75" w:after="75"/>
        <w:ind w:left="3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Т 12.3.031-83 «Работа с ртутью. Требования безопасности».</w:t>
      </w:r>
    </w:p>
    <w:p>
      <w:pPr>
        <w:pStyle w:val="Style13"/>
        <w:spacing w:before="75" w:after="75"/>
        <w:ind w:left="30" w:right="3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before="75" w:after="75"/>
        <w:ind w:left="30" w:right="3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 Общие полож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В результате деятельности Киселевского сельского поселения образуются отработанные ртутьсодержащие лампы (люминесцентная дневная, люминесцентная белая, люминесцентная дневного цвета, дуговая ртутная лампа и др.) Данные виды отходов относятся к I классу опасности и квалифицируются как чрезвычайно опасные. 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се виды ламп, содержащие пары ртути при выводе из эксплуатации подлежат сбору.</w:t>
      </w:r>
    </w:p>
    <w:p>
      <w:pPr>
        <w:pStyle w:val="Style13"/>
        <w:spacing w:before="0" w:after="0"/>
        <w:ind w:left="30" w:right="30" w:firstLine="678"/>
        <w:jc w:val="both"/>
        <w:rPr/>
      </w:pPr>
      <w:r>
        <w:rPr>
          <w:color w:val="000000"/>
          <w:sz w:val="28"/>
          <w:szCs w:val="28"/>
        </w:rPr>
        <w:t xml:space="preserve">3.3. Отработанные ртутьсодержащие лампы </w:t>
      </w:r>
      <w:r>
        <w:rPr>
          <w:sz w:val="28"/>
          <w:szCs w:val="28"/>
        </w:rPr>
        <w:t xml:space="preserve">от Киселевского сельского поселения </w:t>
      </w:r>
      <w:r>
        <w:rPr>
          <w:color w:val="000000"/>
          <w:sz w:val="28"/>
          <w:szCs w:val="28"/>
        </w:rPr>
        <w:t xml:space="preserve">передаются в </w:t>
      </w:r>
      <w:r>
        <w:rPr>
          <w:spacing w:val="-7"/>
          <w:sz w:val="28"/>
          <w:szCs w:val="26"/>
        </w:rPr>
        <w:t>специальную кладовую № 1</w:t>
      </w:r>
      <w:r>
        <w:rPr>
          <w:color w:val="000000"/>
          <w:sz w:val="28"/>
          <w:szCs w:val="28"/>
        </w:rPr>
        <w:t xml:space="preserve">  временного хранения (далее – Кладовая), которая расположена в здании гаража служебного автомобиля </w:t>
      </w:r>
      <w:r>
        <w:rPr>
          <w:sz w:val="28"/>
          <w:szCs w:val="28"/>
        </w:rPr>
        <w:t>Киселевского сельского поселения</w:t>
      </w:r>
      <w:r>
        <w:rPr>
          <w:color w:val="000000"/>
          <w:sz w:val="28"/>
          <w:szCs w:val="28"/>
        </w:rPr>
        <w:t xml:space="preserve">.  </w:t>
      </w:r>
    </w:p>
    <w:p>
      <w:pPr>
        <w:pStyle w:val="Style13"/>
        <w:spacing w:before="0" w:after="0"/>
        <w:ind w:left="30" w:right="28" w:firstLine="678"/>
        <w:jc w:val="both"/>
        <w:rPr/>
      </w:pPr>
      <w:r>
        <w:rPr>
          <w:color w:val="000000"/>
          <w:sz w:val="28"/>
          <w:szCs w:val="28"/>
        </w:rPr>
        <w:t>3.4. Ответственное лицо за  приём, хранение, учет и передачу отработанных ртутьсодержащих ламп на утилизацию специализированной организации назначается распоряжением Главы Киселевского сельского поселения.</w:t>
      </w:r>
    </w:p>
    <w:p>
      <w:pPr>
        <w:pStyle w:val="Style13"/>
        <w:spacing w:before="0" w:after="0"/>
        <w:ind w:right="2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Лица, ответственные за проведение работ с ртутьсодержащими лампами, должны быть ознакомлены с настоящей Инструкцией.</w:t>
      </w:r>
    </w:p>
    <w:p>
      <w:pPr>
        <w:pStyle w:val="Style13"/>
        <w:spacing w:before="75" w:after="75"/>
        <w:ind w:left="30" w:right="3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before="75" w:after="75"/>
        <w:ind w:left="30" w:right="3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Требования по обращению с отработанными ртутьсодержащими лампами и приборами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1. Требования к сбору и хранению отработанных ртутьсодержащих ламп:</w:t>
      </w:r>
    </w:p>
    <w:p>
      <w:pPr>
        <w:pStyle w:val="Style13"/>
        <w:spacing w:before="0" w:after="0"/>
        <w:ind w:left="28" w:right="28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Отработанные ртутьсодержащие лампы должны храниться в картонных коробках завода-изготовителя на стеллажах в специальном закрывающемся помещении с ограниченным доступом. Не допускается переполнение коробок с отработанными ртутьсодержащими лампами. Высота штабеля хранящихся на стеллажах отработанных ламп не должна превышать четырех коробок.</w:t>
      </w:r>
    </w:p>
    <w:p>
      <w:pPr>
        <w:pStyle w:val="Style13"/>
        <w:spacing w:before="0" w:after="0"/>
        <w:ind w:left="28" w:right="28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Место сбора должно быть снабжено надписью “Место сбора отработанных ртутьсодержащих ламп”.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3. Помещение, в котором осуществляется временное размещение ртутьсодержащих ламп должно быть проветриваемым или оборудованным вытяжной вентиляцией. Устройство рабочих мест, мест отдыха и приёма пищи в нем запрещается.</w:t>
      </w:r>
    </w:p>
    <w:p>
      <w:pPr>
        <w:pStyle w:val="Style13"/>
        <w:spacing w:before="0" w:after="0"/>
        <w:ind w:left="30" w:right="30" w:firstLine="678"/>
        <w:jc w:val="both"/>
        <w:rPr/>
      </w:pPr>
      <w:r>
        <w:rPr>
          <w:color w:val="000000"/>
          <w:sz w:val="28"/>
          <w:szCs w:val="28"/>
        </w:rPr>
        <w:t>4.1.4. В Кладовой запрещается хранение более 50 шт. использованных ртутьсодержащих ламп. Норма накопления (лимит на размещение) ртутьсодержащих отходов на складе временного хранения определяется в соответствии с Проектом нормативов образования отходов и лимитов на их размещение.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5.  Категорически запрещается выбрасывать ртутьсодержащие лампы в мусорные контейнеры, сливать ртуть в канализацию, закапывать в землю, сжигать загрязненную ртутью тару.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6.  Запрещается самостоятельно вскрывать корпуса неисправных ртутных ламп,  дополнительно разламывать поврежденные стеклянные приборы с целью извлечения ртути.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2. Требования к сбору и хранению разбитых ртутьсодержащих ламп: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. Для сбора разбитых и поврежденных ртутьсодержащих ламп  в Кладовой временного хранения должен быть установлен герметичный контейнер. Контейнер должен быть устойчив к механическим, химическим воздействиям, а также снабжён надписью “Контейнер для разбитых ртутьсодержащих ламп”.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. Кладовая сбора отработанных ртутьсодержащих ламп должна быть оборудована совком и щеткой, резиновой грушей, толстостенной стеклянной емкостью с притертой крышкой и раствором для демеркуризации.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. При разрушении ртутьсодержащих ламп бой стекла, пластмасс и металлические части (цоколи) собираются в герметичный контейнер при помощи совка и щётки.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ливе ртути необходимо немедленно произвести ее сбор при помощи резиновой груши в толстостенную стеклянную емкость, предварительно заполненную подкисленным раствором перманганата калия.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рязненные ртутью поверхности и использованный инструмент подвергаются демеркуризации 0,2 % подкисленным соляной кислотой раствором перманганата калия. </w:t>
      </w:r>
    </w:p>
    <w:p>
      <w:pPr>
        <w:pStyle w:val="Style13"/>
        <w:spacing w:before="0" w:after="0"/>
        <w:ind w:left="30" w:right="30" w:firstLine="678"/>
        <w:jc w:val="both"/>
        <w:rPr/>
      </w:pPr>
      <w:r>
        <w:rPr>
          <w:color w:val="000000"/>
          <w:sz w:val="28"/>
          <w:szCs w:val="28"/>
        </w:rPr>
        <w:t>Раствор готовится из расчета 2 г перманганата калия (KMn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 на 1 л воды с добавлением 5 мл концентрированной соляной кислоты (НСl). На емкости указывается дата приготовления раствора. Раствор хранить до изменения цвета или выпадения осадка.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уда с собранной ртутью и растворами после демеркуризации помещается в тот же герметичный контейнер, куда складируется бой  ламп.  Разрушенные ртутьсодержащие лампы, посуда с собранной ртутью передаются в Кладовую временного хранения в контейнере одновременно с отработанными ртутьсодержащими лампами. 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роведения демеркуризации и проветривания помещения лицо, ответственное за работу с отработанными ртутьсодержащими лампами, вызывает специалистов для проведения замеров на содержание паров ртути в воздухе рабочей зоны. 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держании паров ртути, превышающем предельно допустимую концентрацию, вызывает специализированную организацию, которая проводит обезвреживание загрязненных помещений. 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3. Требования к передаче на утилизацию отработанных ртутьсодержащих ламп:</w:t>
      </w:r>
    </w:p>
    <w:p>
      <w:pPr>
        <w:pStyle w:val="Style13"/>
        <w:spacing w:before="0" w:after="0"/>
        <w:ind w:left="30" w:right="30" w:firstLine="678"/>
        <w:jc w:val="both"/>
        <w:rPr/>
      </w:pPr>
      <w:r>
        <w:rPr>
          <w:color w:val="000000"/>
          <w:sz w:val="28"/>
          <w:szCs w:val="28"/>
        </w:rPr>
        <w:t>4.3.1. С кладовой временного хранения отработанные ртутьсодержащие лампы  в соответствии с договором передаются на специализированное предприятие, имеющее лицензию на проведение работ с опасными отходами.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. Ответственное лицо за приём, хранение, учет и передачу ртутьсодержащих ламп должен фиксировать данные о передаче отходов в журнале учета движения отработанных ртутьсодержащих ламп (форма журнала – в соответствии с приложением к Инструкции).</w:t>
      </w:r>
    </w:p>
    <w:p>
      <w:pPr>
        <w:pStyle w:val="Normal"/>
        <w:shd w:fill="FFFFFF" w:val="clear"/>
        <w:spacing w:lineRule="exact" w:line="293"/>
        <w:ind w:left="29" w:firstLine="442"/>
        <w:jc w:val="both"/>
        <w:rPr/>
      </w:pPr>
      <w:r>
        <w:rPr>
          <w:color w:val="000000"/>
          <w:sz w:val="28"/>
          <w:szCs w:val="28"/>
        </w:rPr>
        <w:t xml:space="preserve">4.3.3.  </w:t>
      </w:r>
      <w:r>
        <w:rPr>
          <w:sz w:val="28"/>
          <w:szCs w:val="28"/>
        </w:rPr>
        <w:t xml:space="preserve">Журнал учета </w:t>
      </w:r>
      <w:r>
        <w:rPr>
          <w:color w:val="000000"/>
          <w:sz w:val="28"/>
          <w:szCs w:val="28"/>
        </w:rPr>
        <w:t>движения отработанных ртутьсодержащих ламп</w:t>
      </w:r>
      <w:r>
        <w:rPr>
          <w:sz w:val="28"/>
          <w:szCs w:val="28"/>
        </w:rPr>
        <w:t xml:space="preserve"> должен быть пронумерован, прошнурован, в конце   его   указывается   количество   страниц,   а   подпись   Главы Киселевского сельского поселения закрепляется печатью.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.  Вывоз отработанных ртутьсодержащих ламп производится автотранспортом специализированного предприятия.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. На каждой упаковке при передаче ртутьсодержащих ламп должна быть следующая маркировка:</w:t>
      </w:r>
    </w:p>
    <w:p>
      <w:pPr>
        <w:pStyle w:val="Style13"/>
        <w:spacing w:before="0" w:after="0"/>
        <w:ind w:left="3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лец упаковки; наименование, тип и количество ртутьсодержащих ламп; дата, Ф.И.О. ответственного лица;</w:t>
      </w:r>
    </w:p>
    <w:p>
      <w:pPr>
        <w:pStyle w:val="Style13"/>
        <w:spacing w:before="0" w:after="0"/>
        <w:ind w:left="3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дительные знаки:</w:t>
      </w:r>
    </w:p>
    <w:p>
      <w:pPr>
        <w:pStyle w:val="Style13"/>
        <w:spacing w:before="0" w:after="0"/>
        <w:ind w:left="3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рх, не кантовать», «Осторожно, ртуть!», Боится сырости», Осторожно, хрупкое!».</w:t>
      </w:r>
    </w:p>
    <w:p>
      <w:pPr>
        <w:pStyle w:val="Style13"/>
        <w:spacing w:before="0" w:after="0"/>
        <w:ind w:left="30"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ровка тары должна быть устойчива к воздействию атмосферных осадков, не должна стираться и выцветать.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5.  При транспортировании тара с ртутьсодержащими отходами должна быть закреплена в транспортном средстве таким образом, чтобы исключить возможность её перемещения, опрокидывания.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. Транспортирование ртути и ртутьсодержащих ламп осуществляется при наличии паспорта транспортируемого отхода.</w:t>
      </w:r>
    </w:p>
    <w:p>
      <w:pPr>
        <w:pStyle w:val="Style13"/>
        <w:spacing w:before="75" w:after="75"/>
        <w:ind w:left="30" w:right="3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Ответственность и контрол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. Глава Киселевского сельского поселения несет ответственность за соблюдение персоналом требований настоящей Инструкции. </w:t>
      </w:r>
    </w:p>
    <w:p>
      <w:pPr>
        <w:pStyle w:val="Style13"/>
        <w:spacing w:before="0" w:after="0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Контроль за выполнением требований  настоящей Инструкции осуществляет ответственное лицо за  приём, хранение, учет и передачу отработанных ртутьсодержащих ламп на утилизацию специализированной организации.</w:t>
      </w:r>
    </w:p>
    <w:p>
      <w:pPr>
        <w:pStyle w:val="Style13"/>
        <w:spacing w:before="75" w:after="75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580"/>
      </w:tblGrid>
      <w:tr>
        <w:trPr/>
        <w:tc>
          <w:tcPr>
            <w:tcW w:w="1908" w:type="dxa"/>
            <w:tcBorders/>
          </w:tcPr>
          <w:p>
            <w:pPr>
              <w:pStyle w:val="Style13"/>
              <w:spacing w:before="75" w:after="75"/>
              <w:ind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</w:t>
            </w:r>
          </w:p>
        </w:tc>
        <w:tc>
          <w:tcPr>
            <w:tcW w:w="1980" w:type="dxa"/>
            <w:tcBorders/>
          </w:tcPr>
          <w:p>
            <w:pPr>
              <w:pStyle w:val="Style13"/>
              <w:spacing w:before="75" w:after="75"/>
              <w:ind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</w:t>
            </w:r>
          </w:p>
          <w:p>
            <w:pPr>
              <w:pStyle w:val="Style13"/>
              <w:spacing w:before="75" w:after="75"/>
              <w:ind w:righ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подпись/</w:t>
            </w:r>
          </w:p>
        </w:tc>
        <w:tc>
          <w:tcPr>
            <w:tcW w:w="5580" w:type="dxa"/>
            <w:tcBorders/>
          </w:tcPr>
          <w:p>
            <w:pPr>
              <w:pStyle w:val="Style13"/>
              <w:spacing w:before="75" w:after="75"/>
              <w:ind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Ф.И.О. должность) ответственное лицо за  приём, хранение, учет и передачу отработанных ртутьсодержащих ламп на утилизацию специализированной организации </w:t>
            </w:r>
          </w:p>
        </w:tc>
      </w:tr>
    </w:tbl>
    <w:p>
      <w:pPr>
        <w:pStyle w:val="Style13"/>
        <w:spacing w:before="75" w:after="75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75" w:after="75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75" w:after="75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75" w:after="75"/>
        <w:ind w:left="30" w:right="30" w:firstLine="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left="630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49:00Z</dcterms:created>
  <dc:creator>Sheb</dc:creator>
  <dc:description/>
  <cp:keywords/>
  <dc:language>en-US</dc:language>
  <cp:lastModifiedBy>User</cp:lastModifiedBy>
  <cp:lastPrinted>2011-06-06T10:45:00Z</cp:lastPrinted>
  <dcterms:modified xsi:type="dcterms:W3CDTF">2015-05-13T12:00:00Z</dcterms:modified>
  <cp:revision>9</cp:revision>
  <dc:subject/>
  <dc:title/>
</cp:coreProperties>
</file>