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 район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 сельского поселения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муниципального образования «Киселевское сельское поселение», в информационно-телекоммуникационной сети «Интернет» и предоставления этих сведений средствам массовой информации для опубликова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  25 апреля 2017 год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.12.2008 </w:t>
        <w:br/>
        <w:t>№ 273-ФЗ «О противодействии коррупции», частью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, Собрание депутатов Киселе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муниципального образования «Киселевское сельское поселение», в информационно-коммуникационной сети «Интернет»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мандатную комиссию (С.В.Воронченко)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О.А.Белянска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rPr/>
      </w:pPr>
      <w:r>
        <w:rPr>
          <w:sz w:val="28"/>
          <w:szCs w:val="28"/>
        </w:rPr>
        <w:t>25 апреля 2017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Киселевского сельского поселения «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муниципального образования «Киселевское сельское поселение», в информационно-телекоммуникационной сети «Интернет» и предоставления этих сведений средствам массовой информации для опубликовани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муниципального образования «Киселевское сельское поселение»,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устанавливаются правила размещения 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«Киселевское сельское поселение»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Киселевского сельского поселения в информационно-телекоммуникационной сети «Интернет»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официальном сайте Администрации Киселевского сельского поселения в информационно-телекоммуникационной сети «Интернет» (далее – официальный сайт)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лица, замещающего муниципальную должность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ные сведения (кроме указанных в пункте 3 настоящего Порядка)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супруги (супруга), детей и иных членов семьи лица, замещающего муниципальную дол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3 настоящего Порядка, размещаются в информационно-телекоммуникационной сети «Интернет» в течение 30 календарных дней со дня истечения срока, установленного для их подач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Сведения о доходах, расходах, об имуществе и обязательствах имущественного характера, указанные в пункте 3 настоящего Порядка, представляются для опубликования средствам массовой информации в 7-дневный срок со дня поступления соответствующего запроса от средства массовой информации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ind w:right="-284"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6:00Z</dcterms:created>
  <dc:creator>Register-6</dc:creator>
  <dc:description/>
  <cp:keywords/>
  <dc:language>en-US</dc:language>
  <cp:lastModifiedBy>Kiselevskoe-Sp</cp:lastModifiedBy>
  <cp:lastPrinted>2017-05-03T12:32:00Z</cp:lastPrinted>
  <dcterms:modified xsi:type="dcterms:W3CDTF">2017-05-03T09:32:00Z</dcterms:modified>
  <cp:revision>3</cp:revision>
  <dc:subject/>
  <dc:title/>
</cp:coreProperties>
</file>