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3.05.2017 № 72.17/283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17.09.2013 № 93 «Об организации сбора отработанных ртутьсодержащих ламп и приборов на территории Киселевского сельского поселения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1.10.2013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17.04.2017 № 48 «О внесении изменений в постановление Администрации Киселевского сельского поселения от 30.12.2016 №131» (Об оплате труда работников муниципальных бюджетных учреждений культуры Киселевского сельского поселе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проводительное письмо от 09.01.2017 № 72.17/4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04.2017 № 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20.04.2017 № 49 «О внесении изменений в постановление Администрации Киселевского сельского поселения от 10.10.2013 № 105» (Об утверждении муниципальной программы Киселевского сельского поселения «Муниципальная политика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проводительное письмо от 11.11.2013   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04.2017 № 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20.04.2017 № 50 «О внесении изменений в постановление Администрации Киселевского сельского поселения от 21.05.2014 № 51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Киселевского сельского поселения</w:t>
            </w:r>
            <w:r>
              <w:rPr>
                <w:rStyle w:val="StrongEmphasis"/>
                <w:bCs w:val="false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Cs w:val="false"/>
              </w:rPr>
              <w:t>«</w:t>
            </w:r>
            <w:r>
              <w:rPr/>
              <w:t>Управление и распоряжение муниципальным имуществом в муниципальном образовании «Киселевское сельское поселение</w:t>
            </w:r>
            <w:r>
              <w:rPr>
                <w:rStyle w:val="StrongEmphasis"/>
                <w:bCs w:val="false"/>
              </w:rPr>
              <w:t>»</w:t>
            </w:r>
            <w:r>
              <w:rPr/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проводительное письмо от 04.06.2014 № 72.2/45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04.2017 № 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остановление Администрации Киселевского сельского поселения от 20.04.2017 № 51 «О внесении изменений в постановление Администрации Киселевского сельского поселения от 11.10.2013 № 104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Обеспечение качественными жилищно-коммунальными услугами населения Киселевского  сельского поселения»</w:t>
            </w:r>
            <w:r>
              <w:rPr/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проводительное письмо от 11.11.2013   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04.2017 № 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 Собрания депутатов Киселевского сельского поселения от 25.04.2017 № 30 «Об утверждении Порядка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муниципального образования «Киселевское сельское поселение», в информационно-телекоммуникационной сети «Интернет» и предоставления этих сведений средствам массовой информации для опублик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04.2017 № 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5-03T12:54:00Z</dcterms:modified>
  <cp:revision>278</cp:revision>
  <dc:subject/>
  <dc:title>УПРАВЛЕНИЕ ФЕДЕРАЛЬНОГО КАЗНАЧЕЙСТВА МИНИСТЕРСТВА ФИНАНСОВ РОССИЙСКОЙ ФЕДЕРАЦИИ РОСТОВСКОЙ ОБЛАСТИ</dc:title>
</cp:coreProperties>
</file>