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20.04.2017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6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21.05.2014 № 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 от 30.03.2017 № 26 «О внесении изменений в решение Собрания депутатов Киселевского сельского поселения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1. Внести изменения в постановление Администрации Киселевского сельского поселения от </w:t>
      </w:r>
      <w:r>
        <w:rPr>
          <w:sz w:val="28"/>
          <w:szCs w:val="28"/>
        </w:rPr>
        <w:t>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по вопросам имущественных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4.2017 № 5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иселевского сельского поселения  от 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паспорте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/>
        <w:t xml:space="preserve">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сурсное обеспечение муниципальной программы Киселе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средств бюджета Киселевского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ВСЕГО:  476,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в том числ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4 год –  38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5 год –  49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6 год – 237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7 год –   86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8 год -    20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9 год –  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 год -   24,0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средств федераль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476,4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49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86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   2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2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  24,0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Раздел 4 паспорта 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Общий объем ассигнований местного бюджета для реализации муниципальной  программы </w:t>
      </w:r>
      <w:r>
        <w:rPr>
          <w:sz w:val="28"/>
          <w:szCs w:val="28"/>
        </w:rPr>
        <w:t>составляет 476,4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год – 38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15 год </w:t>
      </w:r>
      <w:r>
        <w:rPr>
          <w:sz w:val="28"/>
          <w:szCs w:val="28"/>
        </w:rPr>
        <w:t>– 49,8 тыс. рублей;</w:t>
      </w:r>
    </w:p>
    <w:p>
      <w:pPr>
        <w:pStyle w:val="Normal"/>
        <w:rPr/>
      </w:pPr>
      <w:r>
        <w:rPr>
          <w:sz w:val="28"/>
          <w:szCs w:val="28"/>
        </w:rPr>
        <w:t>2016 год – 237,8 тыс. рублей;</w:t>
      </w:r>
    </w:p>
    <w:p>
      <w:pPr>
        <w:pStyle w:val="Normal"/>
        <w:rPr/>
      </w:pPr>
      <w:r>
        <w:rPr>
          <w:sz w:val="28"/>
          <w:szCs w:val="28"/>
        </w:rPr>
        <w:t>2017 год –   86,8 тыс. рублей;</w:t>
      </w:r>
    </w:p>
    <w:p>
      <w:pPr>
        <w:pStyle w:val="Normal"/>
        <w:rPr/>
      </w:pPr>
      <w:r>
        <w:rPr>
          <w:sz w:val="28"/>
          <w:szCs w:val="28"/>
        </w:rPr>
        <w:t>2018 год -    20,0 тыс. рублей;</w:t>
      </w:r>
    </w:p>
    <w:p>
      <w:pPr>
        <w:pStyle w:val="Normal"/>
        <w:rPr/>
      </w:pPr>
      <w:r>
        <w:rPr>
          <w:sz w:val="28"/>
          <w:szCs w:val="28"/>
        </w:rPr>
        <w:t>2019 год –   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-   24,0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рограммы представляется согласно приложению № 3 к муниципальной программе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хническая инвентаризация и оформление кадастровых паспортов на объекты находящиеся в муниципальной собственности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349,6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    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2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7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6,8 тыс. рублей.»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349,6 тыс. рублей, в том числе:</w:t>
      </w:r>
    </w:p>
    <w:p>
      <w:pPr>
        <w:pStyle w:val="Normal"/>
        <w:jc w:val="center"/>
        <w:rPr/>
      </w:pPr>
      <w:r>
        <w:rPr>
          <w:sz w:val="28"/>
          <w:szCs w:val="28"/>
        </w:rPr>
        <w:t>2014 год –    0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 -     4,8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 – 225,8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 –  72,2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8 год -   20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 –  2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0 год –    6,8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жевание земельных участков и постановка их на кадастровый учёт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126,8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4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1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7,2 тыс. рублей.».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Межевание земельных участков и постановка их на кадастровый учёт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126,8 тыс. рублей, в том числе:</w:t>
      </w:r>
    </w:p>
    <w:p>
      <w:pPr>
        <w:pStyle w:val="Normal"/>
        <w:jc w:val="center"/>
        <w:rPr/>
      </w:pPr>
      <w:r>
        <w:rPr>
          <w:sz w:val="28"/>
          <w:szCs w:val="28"/>
        </w:rPr>
        <w:t>2014 год –  38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 – 45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 – 12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 –  14,6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8 год -   0,0 тыс. рублей;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20 год –  17,2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  Приложение № 3 к муниципальной программе изложить в следующей редакци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«Приложение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Киселе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Управление и распоряжение муниципальн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имуществом в муниципальном образовании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«Киселевское сельское поселение»</w:t>
      </w:r>
    </w:p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бюджета на реализацию муниципальной программы Киселевского сельского поселения </w:t>
      </w:r>
      <w:r>
        <w:rPr>
          <w:color w:val="000000"/>
        </w:rPr>
        <w:t>«Управление и распоряжение муниципальным  имуществом в муниципальном образовании «Киселевское сельское поселе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127"/>
        <w:gridCol w:w="1983"/>
        <w:gridCol w:w="710"/>
        <w:gridCol w:w="519"/>
        <w:gridCol w:w="612"/>
        <w:gridCol w:w="710"/>
        <w:gridCol w:w="989"/>
        <w:gridCol w:w="992"/>
        <w:gridCol w:w="993"/>
        <w:gridCol w:w="997"/>
        <w:gridCol w:w="993"/>
        <w:gridCol w:w="990"/>
        <w:gridCol w:w="994"/>
      </w:tblGrid>
      <w:tr>
        <w:trPr>
          <w:trHeight w:val="9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  <w:b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«Управление и распоряжение муниципальным имуществом в муниципальном образовании «Киселевское сельское поселение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ая инвентаризация и оформление кадастров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ов на объекты находящиеся в муниципальной собствен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Выполнение работ по технической инвентаризации и паспортизации, изгото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планов на объекты имущества числящихся в реест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Независимая оцен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убликация информационных сообщений в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евание земельных участков и постановка их на кадастровый учё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Межевание земельных участ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кация информационных сообщений в С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».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     Л.В.Костеренко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4-09-02T12:49:00Z</cp:lastPrinted>
  <dcterms:modified xsi:type="dcterms:W3CDTF">2017-05-03T12:07:00Z</dcterms:modified>
  <cp:revision>155</cp:revision>
  <dc:subject/>
  <dc:title>ДОЛГОСРОЧНАЯ ЦЕЛЕВАЯ ПРОГРАММА </dc:title>
</cp:coreProperties>
</file>