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;Arial" w:hAnsi="AdverGothic;Arial" w:cs="AdverGothic;Arial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>Заветинский район</w:t>
      </w:r>
    </w:p>
    <w:p>
      <w:pPr>
        <w:pStyle w:val="Heading5"/>
        <w:rPr/>
      </w:pPr>
      <w:r>
        <w:rPr/>
        <w:t>муниципальное образование «Киселевское сельское поселение»</w:t>
      </w:r>
    </w:p>
    <w:p>
      <w:pPr>
        <w:pStyle w:val="Heading5"/>
        <w:rPr/>
      </w:pPr>
      <w:r>
        <w:rPr/>
        <w:t xml:space="preserve">Администрация Киселевского сельского  поселения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5.2017 </w:t>
        <w:tab/>
        <w:tab/>
        <w:tab/>
        <w:tab/>
        <w:tab/>
        <w:tab/>
        <w:tab/>
        <w:tab/>
        <w:tab/>
        <w:t xml:space="preserve">            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961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дготовке населения  Киселевского  сельского  поселения   в обла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ы от чрезвычайных ситуаций природного и техногенного характер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4.09.2003 № 547 «О подготовке населения в области защиты от чрезвычайных ситуаций природного и техногенного характера», от 25.10.2012 № 474 «Об утверждении Положения о подготовке населения в области гражданской обороны и защиты от чрезвычайных ситуаций природного и техногенного характера»,  на основании пункта 9 статьи 2 Устава муниципального образования «Киселевское сельское поселение», в целях совершенствования подготовки населения Киселевского сельского поселения в области защиты от чрезвычайных ситуаций природного и техногенного характера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отвращения пожаров и гибели на них людей из-за нарушений пожарной безопасности в жилье и на производ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оложение о подготовке населения в области защиты от чрезвычайных ситуаций природного и техногенного характера 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Положение о создании и организации деятельности учебно-консультационных пунктов по обучению неработающего населения в области защиты от чрезвычайных ситуаций (приложение №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едущему специалисту по вопросам мобилизационной подготовки и чрезвычайных ситуаций Администрации Киселевского сельского поселения (Ю.С.Мельникова) осуществлять методическое руководство, координацию и контроль за подготовкой населения в области защиты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директору муниципального бюджетного образовательного учреждения Киселевской средней общеобразовательной школы им. Н.В.Попова  (О.Н.Белянская) предусматривать обязательный минимум подготовки лиц, обучающихся в Киселевской средней общеобразовательной школе в области  защиты от чрезвычайных ситуаций природного и техногенного характера.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овать  руководителям организаций Киселевского сельского  поселения   независимо от форм собственности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ую пропаганду знаний в области защиты населения от чрезвычайных ситуаций природного и техногенного характера с применением новейших технологий доведения информации, в том числе с использованием средств массовой информации;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ние, оснащение и функционирование на подведомственной территории учебно-консультационных пунктов чрезвычайных ситуаций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Признать утратившим силу постановление Администрации Киселевского сельского поселения 31.10.2012 № 5 «О порядке подготовки и обучения населения Киселевского сельского поселения в области гражданской обороны и защиты от чрезвычайных ситуац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 xml:space="preserve">Глава Администрации </w:t>
      </w:r>
      <w:r>
        <w:rPr>
          <w:sz w:val="28"/>
          <w:szCs w:val="28"/>
        </w:rPr>
        <w:t>Киселевского</w:t>
      </w:r>
    </w:p>
    <w:p>
      <w:pPr>
        <w:pStyle w:val="Normal"/>
        <w:snapToGrid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сельского поселения                                                               Л.И.Параваева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мобилизационной по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резвычайных ситу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 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5.2017 № 59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населения в области защи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чрезвычайных ситуаций природного и техног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группы населения, проходящие подготовку в области  защиты от чрезвычайных ситуаций природного и техногенного характера (далее – ЧС), категории обучаемых, основные задачи подготовки, периодичность и формы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готовка населения в области защиты от ЧС проводится по групп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селение, занятое в сфере производства и обслуживания, не входящее в состав областной подсистемы единой государственной системы предупреждения и ликвидации ЧС (далее – работающее насел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аселение, не занятое в сфере производства и обслуживания (далее – неработающее насел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учащиеся общеобразовательных учреждений и студенты учреждений начального, среднего и высшего профессионального образования (далее – обучающие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руководящий состав, должностные лица и специалисты (работники) областной подсистемы единой государственной системы предупреждения и ликвидации ЧС (далее – ОП РСЧ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сновные задачи по подготовке в области защиты от Ч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ктических навыков по организации и руководству проведением мероприятий по предупреждению ЧС и ликвидаци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выков управления силами и средствами ОП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й и навыков проведения аварийно-спасательных и других неотлож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авилами поведения, основными способами защиты и действиями в ЧС, приемами оказания самопомощи и первой медицинской помощи пострадавшим, правилами пользования средствами индивидуальной и коллективной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воение программ обучения в рамках дисциплины «Безопасность жизнедеятельности», привитие первичных навыков действий по организации и выполнению мероприятий по защиты от ЧС в качестве должностных лиц (специалистов) РС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дготовка работающего населения осуществляется по месту работы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го изучения способов защиты при возникновении ЧС и опасностей при ведении военных действий или вследствие этих действ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я полученных знаний и навыков на учениях и трениров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дготовка неработающего населения осуществляется по месту жительства путе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бесед и лекций, показа учебных видеофильмов на учебно-консультацио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к учениям и трениров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изучения памяток, листовок и учебных пособий, прослушивания радиопередач и просмотра телепрограмм по тематике защиты от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дготовка обучающихся осуществляется путем проведения занятий в учебное время по программам, утверждаемым Министерством образования и науки Российской Федерации по согласованию с Министерством Российской Федерации по делам ГО, ЧС и ликвидации последствий стихийных бедст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ы «Безопасность жизнедеятельности» (далее – БЖД) – в учреждениях высшего и среднего профессион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а «Основы безопасности жизнедеятельности» (далее – ОБЖД) – в учреждениях общего и начального профессион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уководящий состав и должностные лица ОП РСЧС проходят повышение квалификации в области защиты от ЧС не реже одного раза в 5 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, впервые назначенных на должность, связанную с выполнением обязанностей в области защиты от ЧС, переподготовка и повышение квалификации в течение первого года работы является обязате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вышение квалификации руководящего состава, должностных лиц и специалистов (работников) ОП РСЧС проводится в учебных заведениях Министерства Российской Федерации по делам ГО, ЧС и ликвидации последствий стихийных бедствий, учебных заведениях повышения квалификации федеральных органов исполнительной власти и организаций (далее – УЗПК), государственном учреждении Ростовской области «Учебно-методический центр» (далее – УМЦ), согласно Перечню категорий руководящего состава, должностных лиц и специалистов (работников) РСЧС, учебных заведений, осуществляющих повышение квалификации (приложение 1 к Положению о подготовке населения в области защиты от ЧС природного и техногенного характер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вышение квалификации преподавателей начальных классов и преподавателей курса «ОБЖ» системы основного (неполного) общего образования общеобразовательных учреждений осуществляется на двухдневных сборах в каникулярное время на кур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овершенствование знаний, умений и навыков населения в области защиты от ЧС осуществляется в ходе учений и трениро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Командно-штабные учения продолжительностью до 3-х суток проводятся в органах местного самоуправления – 1 раз в 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о-штабные учения или штабные тренировки в организациях продолжительностью до одних суток проводятся 1 раз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командно-штабных учений в органах местного самоуправления могут в установленном порядке привлекаться воинские части Вооруженных Сил Российской Федерации, внутренних войск Министерства внутренних дел Российской Федерации и органы внутренних дел Российской Федерации, а также по согласованию с органами местного самоуправления – силы и средства соответствующих подсистем и звеньев РС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Тактико-специальные учения продолжительностью до 8 часов проводятся с участием спасательных служб и нештатных аварийно-спасательных формирований (далее – формирования) организаций 1 раз в 3 года, а с участием формирований повышенной готовности – 1 раз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Комплексные учения продолжительностью до 2-х суток проводятся 1 раз в 3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ых образованиях</w:t>
      </w:r>
      <w:r>
        <w:rPr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имеющих опасные производственные объе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чебно-профилактических учреждениях, имеющих более 600 ко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организациях проводятся объектовые тренировки 1 раз в 3 года продолжительностью до 8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и в общеобразовательных учреждениях и учреждениях начального, среднего и высшего профессионального образования проводятся ежегодно. В общеобразовательных учреждениях и учреждениях начального профессионального образования тренировки проводятся в форме учебно-тренировочного мероприятия «День защиты де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комплексными учениями (объектовыми тренировками) в организациях в год их проведения, не позднее чем за месяц, проводятся командно-штабные 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Лица, привлекаемые на учения и тренировки в области защиты от ЧС, должны быть проинформированы о возможном риске при их прове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Финансирование подготовки руководящего состава, должностных лиц и специалистов (работников) ОП РСЧС, сельских поселений и организаций в УМЦ, на курсах осуществляется за счет средств бюджетов муниципальных образований сельских поселений и организаций, находящихся на территории Заветинского района, направляющих указанных лиц для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Финансирование подготовки неработающего населения органами местного самоуправления, проведения ими учений и тренировок осуществляется за счет бюджетов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Финансирование подготовки работающего населения в области защиты от ЧС, подготовки и аттестации формирований, проведения организациями учений и тренировок, а также оплата командировочных расходов слушателям для обучения на курсах осуществляется за счет организаций.</w:t>
      </w:r>
    </w:p>
    <w:p>
      <w:pPr>
        <w:pStyle w:val="TextBody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по общим  вопросам                                                           Л.В.Костеренк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иселевского  сельского посе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7.05.2017 № 59</w:t>
      </w:r>
    </w:p>
    <w:p>
      <w:pPr>
        <w:pStyle w:val="Style13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Е</w:t>
      </w:r>
    </w:p>
    <w:p>
      <w:pPr>
        <w:pStyle w:val="Style13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создании и организации деятельности  учебно-консультационных</w:t>
      </w:r>
    </w:p>
    <w:p>
      <w:pPr>
        <w:pStyle w:val="Style13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ов по обучению неработающего населения в области защиты 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чрезвычайных ситуаций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ие положения</w:t>
      </w:r>
    </w:p>
    <w:p>
      <w:pPr>
        <w:pStyle w:val="Style13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ее Положение определяет порядок создания и организации деятельности учебно-консультационных пунктов (далее УКП ЧС) по обучению неработающего населения в области защиты от чрезвычайных ситуации природного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ехног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ы местного самоуправления района и сельских поселений организуют и осуществляют (проводят) подготовку (обучение) населения в области защиты и действиям в чрезвычайных ситуациях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е проходит обязательную подготовку (обучение) в области защиты от ЧС, с этой целью население делится на группы. Одной из групп населения, подлежащей подготовке (обучению) является неработающее население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учение неработающего населения рекомендуется организовывать и проводить путем периодического проведения с ним бесед, лекций, просмотра кино-видеофильмов на учебно-консультационных пунктах. Основное внимание при обучении неработающего населения должно уделяться его морально-психологической подготовке и умелым действиям в ЧС, характерным для мест его проживания. Важными формами обучения этой категории населения должны стать самостоятельное изучение памяток, прослушивание радиопередач и просмотр телепрограмм по тематике защиты от ЧС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сновными направлениями в улучшении данной работы являютс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мер по недопущению сокращения и восстановлению имеющихся учебно-консультационных пунктов и созданию новых при центрах занятости, учреждениях социальной защиты населения, в библиотеках и в других местах, наиболее посещаемых населением, в том числе и неработающим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в практику назначение, наряду с нештатными, штатных инструкторов (консультантов) учебно-консультационных пунктов;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х подготовки на курсах для дальнейшего проведения ими бесед, лекций, консультаций, вечеров вопросов и ответов с неработающим населением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 для обучения неработающего населения имеющейся учебно-материальной базы объектов экономики, образовательных учреждений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е широкое привлечение местных средств массовой информации к решению задач обучения неработающего населени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при сельских администрациях, библиотеках, лечебных учреждениях уголков гражданской обороны и защиты от чрезвычайных ситуаций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е издание наглядных материалов, листовок, пособий и памяток по тематике защита от ЧС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неработающего населения к участию в проводимых по месту жительства учениях, тренировках, на которых основное внимание должно уделяться отработке практических действий в ЧС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е проведение, в рамках Дня района или другого проводимого праздника, «Дня гражданской обороны», во время которого проводятся демонстрация спасательной техники, показательные действия и демонстрация практических навыков спасателей, показ элементов этапов ЧС соревнований учащейся молодежи «Школа безопасности», выставки учебно-методической литературы по защите от ЧС и индивидуальных средств защиты и оказанию первой медицинской помощи и другие учебные, пропагандистские и агитационные мероприятия по защите от ЧС с населением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учение неработающего населения проводится по месту жительства постоянно в течение года, при этом, как правило, основные учебные мероприятия планируются и проводятся с декабря по май месяц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бучения неработающее население должно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нать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редства и способы защиты от современных средств поражения, последствий стихийных бедствий, аварий и катастроф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действия по сигналу «Внимание всем!» и другим речевым сообщениям органов управления ЧС на местах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о проведения эвакомероприятий в ЧС мирного и военного времен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меть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индивидуальными и коллективными средствами защиты и изготавливать простейшие средства защиты органов дыхания и кож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действовать по сигналу «Внимание всем!» и другим речевым сообщениям органов управления ЧС в условиях стихийных бедствий, аварий и катастроф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ть само- и взаимопомощь при травмах, ожогах, отравлениях, поражении электрическим током и тепловом ударе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этой формы обучения в сельских поселениях создаются УКП ЧС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6200" w:leader="none"/>
        </w:tabs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Оснащение УКП ЧС</w:t>
      </w:r>
    </w:p>
    <w:p>
      <w:pPr>
        <w:pStyle w:val="Style13"/>
        <w:tabs>
          <w:tab w:val="clear" w:pos="708"/>
          <w:tab w:val="left" w:pos="6200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62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эффективной подготовки неработающего населения, УКП ЧС рекомендуется оснащать в необходимом количестве учебным имуществом и оборудованием:</w:t>
      </w:r>
    </w:p>
    <w:p>
      <w:pPr>
        <w:pStyle w:val="Style13"/>
        <w:tabs>
          <w:tab w:val="clear" w:pos="708"/>
          <w:tab w:val="left" w:pos="62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ле и видеоаппаратур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видеофильмы по тематике ЧС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урные наглядные пособ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защиты органов дыхани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медицинской защиты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огнетушителей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литература по тематике ЧС (памятки, листовки, брошюры, учебные пособия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каты и  стенды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рекомендуемая для размещения на стендах и плакатах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населения по сигналам оповещени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населения при проведении эвакуационных мероприятий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расположения сборных эвакопунктов, порядок и маршруты следования на них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а  пунктов выдачи средств индивидуальной защиты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размещения защитных сооружений и порядок их заполнени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о изготовлению простейших средств защиты органов дыхания и кожи, повышения защитных свойств жилых и других помещений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защиты продуктов питания и воды от радиоактивной пыли, отравляющих  и аварийных химически опасных веществ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при возникновении пожаров и других стихийных бедствий, аварий, катастроф (характерных для данного муниципального образования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ы оказания первой медицинской помощи пострадавшим, самопомощ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выполнения мероприятий по защите детей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при угрозе или осуществлении террористического акт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при ЧС бытового характер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сть на водоемах (и другие вопросы, необходимые для подготовки неработающего населения в защиты от ЧС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 Создание и организация деятельности УКП ЧС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создания, оснащения и организации деятельности УКП ЧС отражаются в постановлении (распоряжении) Главы Администрации сельского поселени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П ЧС рекомендуется создавать при организациях, наиболее часто посещаемых населением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П ЖКХ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ах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ах социальной защиты населени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клиниках, лечебных амбулаториях, фельдшерско-акушерских пунктах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х сельских поселений и др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влечения к мероприятиям, проводимым по тематике ЧС, наибольшего количества населения рекомендуется создавать не менее чем 1-2 УКП ЧС на поселение, а в административных центрах муниципальных районов не 2-3 УКП ЧС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епосредственной организации деятельности руководителем организации, при которой создается УКП ЧС, издается приказ, определяется порядок работы пункта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одготовки неработающего населения осуществляется за счет средств местных бюджетов  сельских поселений.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окументация, регламентирующая деятельность УКП ЧС,</w:t>
      </w:r>
    </w:p>
    <w:p>
      <w:pPr>
        <w:pStyle w:val="Style13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ирующая и учетно-отчетная документация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рганизации и контроля деятельности по обучению населения на УКП ЧС разрабатывается и хранится следующая планирующая и учетно-отчетная документация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опия постановления главы сельского поселения о создании и организации деятельности учебно-консультационного пункт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каз руководителя организации о создании УКП ЧС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писки инструкторов (консультантов) и документы, подтверждающие прохождение ими подготовки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ыписка из комплексного плана обучения неработающего населения сельского поселения на год (перечень учебных мероприятий по обучению неработающего населения на УКП ЧС)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лан учебных мероприятий (с распределением тем учебных мероприятий по месяцам года)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Журнал учета проведенных учебных мероприятий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left="720" w:right="720" w:hanging="0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по общим  вопросам                                                         Л.В.Костеренко</w:t>
      </w:r>
    </w:p>
    <w:p>
      <w:pPr>
        <w:pStyle w:val="TextBody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dverGothic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Финансовому отделу Администраци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ИНИСТРУ ТРУД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true"/>
    </w:pPr>
    <w:rPr>
      <w:rFonts w:ascii="Arial" w:hAnsi="Arial" w:cs="Arial"/>
      <w:color w:val="0000A0"/>
      <w:sz w:val="22"/>
      <w:szCs w:val="22"/>
    </w:rPr>
  </w:style>
  <w:style w:type="paragraph" w:styleId="Style14">
    <w:name w:val="«Заветинский район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04:00Z</dcterms:created>
  <dc:creator>voshod</dc:creator>
  <dc:description/>
  <cp:keywords/>
  <dc:language>en-US</dc:language>
  <cp:lastModifiedBy>Kiselevskoe-Sp</cp:lastModifiedBy>
  <cp:lastPrinted>2017-05-31T00:10:00Z</cp:lastPrinted>
  <dcterms:modified xsi:type="dcterms:W3CDTF">2017-06-06T12:21:00Z</dcterms:modified>
  <cp:revision>14</cp:revision>
  <dc:subject/>
  <dc:title> </dc:title>
</cp:coreProperties>
</file>