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Администрация 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ru-RU"/>
        </w:rPr>
        <w:t>Киселевского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19.05.2017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.Киселевка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5245" w:leader="none"/>
          <w:tab w:val="left" w:pos="5387" w:leader="none"/>
        </w:tabs>
        <w:ind w:right="5102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 мерах по предупреждению и тушению пожаров в населенных пунктах, на объектах сельского хозяйства и предупреждения гибели людей от пожаров</w:t>
      </w:r>
      <w:r>
        <w:rPr>
          <w:sz w:val="28"/>
          <w:szCs w:val="28"/>
        </w:rPr>
        <w:t xml:space="preserve">  на территории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1.12.1994 № 69-ФЗ «О пожарной безопасности», Федерального закона от 06.10.2003 № 131-ФЗ «Об общих принципах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>в целях предупреждения и тушения пожаров, предупреждения гибели и травмирования людей при пожарах</w:t>
      </w:r>
      <w:r>
        <w:rPr>
          <w:sz w:val="28"/>
          <w:szCs w:val="28"/>
        </w:rPr>
        <w:t xml:space="preserve"> на территории Киселе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  <w:r>
        <w:rPr>
          <w:bCs/>
          <w:spacing w:val="-8"/>
          <w:sz w:val="28"/>
          <w:szCs w:val="28"/>
        </w:rPr>
        <w:tab/>
      </w:r>
    </w:p>
    <w:p>
      <w:pPr>
        <w:pStyle w:val="Normal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одготовить территории населённых пунктов и население к пожароопасному периоду, для чего: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1. В апреле – мае 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рганизовать проведение работ по очистке от сгораемого мусора и сухой растительности территорий организаций и дворовых территорий жилых домов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рганизовать проверку, техническое обслуживание и ремонт источников наружного противопожарного водоснабжения на объектах и в населённых пунктах, обеспечение подъездов к ним с устройством площадок с твёрдым покрытием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- в случае повышения пожарной опасности (сухая, жаркая погода)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ённых пунктах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- запретить разведение костров, сжигание сухой травы и мусора в населённых пунктах, на территориях организаций и на землях сельхоз назначения, обочин дорог, кюветов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- подготовить к применению вспомогательную технику всех видов для целей пожаротушения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 сходах жителей населённых пунктов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рганизовать информирование населения о пожарах, их основных причинах, пожароопасном поведении людей, действиях в случае возникновения пожаров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- обновить уголки безопасности в социально значимых местах, общеобразовательных учреждениях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- по необходимости обеспечить устройство защитных полос в границах населённых пунктов, расположенных в зоне возможных пожаров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ерить и поддерживать постоянную телефонную связь /мобильную связь/ со всеми населёнными пунктами поселения, для своевременного вызова пожарной помощи.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1.2. В сентябре – октябре: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- рассмотреть на заседании КЧС и ПБ Киселевского  сельского поселения вопросы готовности к эксплуатации в зимний период объектов жизнеобеспечения, населённых пунктов, жилищного фонда и других объектов независимо от форм собственности, противопожарного состояния объектов с массовым пребыванием людей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- ужесточить контроль за проведением всех видов пожароопасных работ, исключить случаи использования открытого огня для отогревания водопроводных сетей на объектах всех форм собственности и в жилищном фонде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 организовать ремонт печей и своевременную очистку дымоходов в домах, где проживают одинокие, престарелые граждане, неблагополучные семьи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рганизовать ремонт внутренней электропроводки в частном жилом секторе у одиноких и престарелых граждан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ратить внимание на бесхозные, заброшенные строения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- специалисту по вопросам ЧС и ПБ совместно с добровольными пожарными организовать инструктаж по мерам безопасности неблагополучных семей, одиноко проживающих и престарелых граждан под роспись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ить контроль за проведением по противопожарному обустройству полос отчуждения вдоль региональных автомобильных, линий электропередачи и связи, сопредельных с землями поселения.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Рекомендовать руководителям организаций  всех форм собственности:</w:t>
      </w:r>
      <w:r>
        <w:rPr>
          <w:sz w:val="28"/>
          <w:szCs w:val="28"/>
        </w:rPr>
        <w:t xml:space="preserve"> в осенний период: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ести мероприятия по приведению в пожаробезопасное состояние подведомственные объекты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- организовать работу по приведению в рабочее состояние систем внутреннего противопожарного водоснабжения и противопожарной защиты, обеспечить их техническое обслуживание и своевременное испытание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рганизовать проведение обследований технического состояния систем отопления и электроснабжения с принятием конкретных мер по устранению выявленных неисправностей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ь дополнительные меры, исключающие проникновение в подвалы и на чердаки лиц без определённого места жительства.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4. Рекомендовать владельцам скота и птицы: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зданиях предназначенных для содержания скота и птицы, в помещениях  для приготовления кормов с огневым подогревом, помещения для хранения грубых кормов должны быть отделены от помещений для содержания скота противопожарными стенами и перекрытиями. Указанные помещения должны иметь выходы непосредственно наружу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ъезд на тракторах, автомобилях и сельхозмашинах выхлопные трубы которых не оборудованы искрогасителями в помещения для содержания скота не допускается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менение, использование открытых нагревательных элементов не допускается.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5. Рекомендовать руководителям сельхозяйственных предприятий: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- до начала уборки урожая все задействованные в ней лица должны пройти противопожарный инструктаж, уборочная техника должна быть обеспечена первичными средствами пожаротушения (комбайны, трактора двумя огнетушителями, двумя штыковыми лопатами и двумя мётлами), оборудована исправными искрогасителями и быть технически исправной;</w:t>
      </w:r>
    </w:p>
    <w:p>
      <w:pPr>
        <w:pStyle w:val="Style1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 допускать сжигания стерни, пожнивных остатков и разведения костров на полях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 Контроль за вы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вносит веду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мобил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чрезвычайных ситуаций</w:t>
      </w:r>
    </w:p>
    <w:p>
      <w:pPr>
        <w:pStyle w:val="Normal"/>
        <w:shd w:fill="FFFFFF" w:val="clear"/>
        <w:ind w:left="10" w:right="48" w:firstLine="71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1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9:25:00Z</dcterms:created>
  <dc:creator>Козарова</dc:creator>
  <dc:description/>
  <cp:keywords/>
  <dc:language>en-US</dc:language>
  <cp:lastModifiedBy>Kiselevskoe-Sp</cp:lastModifiedBy>
  <cp:lastPrinted>2017-05-23T15:44:00Z</cp:lastPrinted>
  <dcterms:modified xsi:type="dcterms:W3CDTF">2017-06-06T12:31:00Z</dcterms:modified>
  <cp:revision>3</cp:revision>
  <dc:subject/>
  <dc:title>АДМИНИСТРАЦИЯ РОСТОВСКОЙ ОБЛАСТИ</dc:title>
</cp:coreProperties>
</file>