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99" w:leader="none"/>
        </w:tabs>
        <w:ind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остовская область</w:t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Заветинский район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муниципальное образование «Киселевское сельское поселение»</w:t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дминистрация Киселев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Постановл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5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931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05.2017                                                                                                           с.Киселев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Киселев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от 13.05.2011 № 43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остановлением Администрации Киселевского сельского поселения от 16.05.2017 № 55 «Об утверждении Положения о порядке формирования и ведения реестра муниципальных услуг, предоставляемых Администрацией Киселевского сельского поселения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16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920" w:leader="none"/>
          <w:tab w:val="center" w:pos="510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Внести   в приложение к  постановлению Администрации Киселевского сельского поселения от 13.05.2011 № 43  «Об утверждении Реестра муниципальных услуг,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едоставляемых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ей Киселевского сельского поселения» изменения изложив его в редакции согласно приложению к настоящему постановлению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остановление вступает в силу со дня его официального обнародования.</w:t>
      </w:r>
    </w:p>
    <w:p>
      <w:pPr>
        <w:pStyle w:val="23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720" w:righ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дминистрации Киселевского</w:t>
      </w:r>
    </w:p>
    <w:p>
      <w:pPr>
        <w:pStyle w:val="Normal"/>
        <w:tabs>
          <w:tab w:val="clear" w:pos="708"/>
          <w:tab w:val="left" w:pos="900" w:leader="none"/>
          <w:tab w:val="left" w:pos="8364" w:leader="none"/>
        </w:tabs>
        <w:ind w:left="720" w:righ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Л.И.Параваева</w:t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вносит ведущий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по общим вопросам</w:t>
        <w:tab/>
        <w:t xml:space="preserve">                                                                    </w:t>
        <w:tab/>
        <w:tab/>
        <w:tab/>
        <w:tab/>
        <w:tab/>
      </w:r>
    </w:p>
    <w:p>
      <w:pPr>
        <w:pStyle w:val="Normal"/>
        <w:ind w:left="10206" w:hanging="0"/>
        <w:jc w:val="center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10206" w:hanging="0"/>
        <w:jc w:val="center"/>
        <w:rPr/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 xml:space="preserve">к постановлению Администрации Киселевского сельского поселения </w:t>
      </w:r>
    </w:p>
    <w:p>
      <w:pPr>
        <w:pStyle w:val="Normal"/>
        <w:ind w:left="10206" w:hanging="0"/>
        <w:jc w:val="center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  <w:t>от 16.05.2017 № 5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ЕСТ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х услуг, предоставляемых Администрацией Киселевского сельского поселения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муниципальными и иными организац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учреждениями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 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х услуг, предоставляемых Администрацией Киселевского сельского поселения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муниципальными и иными организац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учреждениями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"/>
        <w:gridCol w:w="2740"/>
        <w:gridCol w:w="3058"/>
        <w:gridCol w:w="1708"/>
        <w:gridCol w:w="1676"/>
        <w:gridCol w:w="2247"/>
        <w:gridCol w:w="2833"/>
        <w:gridCol w:w="3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left="-142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Реквизиты правового акта, в соответствии с которым предоставляется муниципальная усл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учатель муниципальной услу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Условия пре-доставления муниципаль-ной услуги</w:t>
            </w:r>
          </w:p>
          <w:p>
            <w:pPr>
              <w:pStyle w:val="Normal"/>
              <w:ind w:left="-93" w:right="-6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латная/ бесплатная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ультат предоставления муниципальной услуг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Наименование услуги (услуг), необходимой и обязательной для предоставления муниципальной услуг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уги в сфере архитектуры и градостроительст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вод жилого помещения в нежилое помещение и нежилого помещения в жилое помещение*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ищный кодекс РФ от 29.12.2004 № 188-ФЗ; Градостроительный кодекс РФ от 29.12.2004 № 190-ФЗ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Правительства РФ от 28.01.2006 № 47 «Об утверждении положения о признании помещения жилым помещением, жилого помещением, жилого помещения непригодным для проживания и многоквартирного дома аварийным и подлежащим сносу или реконструкции»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Правительства РФ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8.2005 № 502 «Об утверждении формы уведомления о переводе (отказа в переводе) жилого (нежилого) помещения в нежилое (жилое) помещение»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ача плана помещения с его техническим описани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оэтажного плана дом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проекта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своение, изменение и аннулирование адреса объекта адресации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достроительный кодекс РФ от 29.12.2004 № 190-ФЗ; Федеральный закон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12.2013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Правительства РФ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11.2014 № 1221 «Об утверждении Правил присвоения, изменения и аннулирования адресов»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правовые акты, Постановление Правительства РФ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04.2014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3 «Об исчерпывающем перечне процедур в сфере жилищного строительства»; приказ Минфина России от 11.12.2014 № 146н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о присвоении объекту адресации адреса или аннулировании его адрес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жилищной сфер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ка на учет граждан в качестве нуждающихся в жилых помещениях, предоставляемых по договорам социального найма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ищный кодекс Российской Федерации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2.2004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8-ФЗ (ст. 12, Глава 7)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льный закон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0.2003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-ФЗ «Об общих принципах организации местного самоуправления в Российской Федерации» (ст.14, 16)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ой закон Ростовской области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10.2005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3-ЗС «Об учете граждан в качестве нуждающихся в жилых помещениях, предоставляемых по договору социального найма на территории Ростовской области»;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Правительства Ростовской области от 04.05.2012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о принятии гражданина на учет в качестве нуждающегося в жилых помещениях, предоставляемых по договорам социального найм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Услуги в сфере земельно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ущественных отношений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ка на учет граждан, имеющих трех и более детей в целях бесплатного предоставления земельного участка в собственность для индивидуального жилищного строительства, ведения личного подсобного хозяйства или создания крестьянского (фермерского) хозяйства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Кодекс РФ от 25.10.2001 № 136-ФЗ (ст.28)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ой закон Ростовской области от 22.07.2003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-ЗС «О регулировании земельных отношений в Ростовской област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</w:t>
            </w:r>
          </w:p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</w:t>
            </w:r>
          </w:p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о постановке на учет в целях бесплатного предоставления земельного участка в собственность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Кодекс РФ от 25.10.2001 № 136-ФЗ (ст.53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остановление Администрации Киселевского сельского поселения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редоставление информации об объектах учета из реестра муниципального имущества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каз Минэкономразвития России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08.2011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4 «Об утверждении Порядка ведения органами местного самоуправления реестров муниципального имуществ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иска из реестра муниципального имущества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Заключение договоров аренды муниципального имущества (за исключением земельных участков) на новый срок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ий Кодекс РФ (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1)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льный закон от 26.07.2006 № 135-ФЗ «О защите конкуренции» (ч. 9 ст. 17.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аренды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Выдача справки об отсутствии (наличии) задолженности по арендной плате за земельный участок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Федеральный закон от 27.07.2010 № 210-ФЗ «Об организации предоставления государственных и муниципальных услуг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ка об отсутствии (наличии) задолженности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редоставление муниципального имущества (за исключением земельных участков) в аренду без проведения торгов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льный закон от 06.10.2003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-ФЗ «Об общих принципах организации местного самоуправления в РФ»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льный закон от 26.07.2006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-ФЗ «О защите конкуренции»;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льный закон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7.2007 №209-ФЗ «О развитии малого и среднего предпринимательства в Российской Федераци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аренды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Расторжение договора аренды, безвозмездного пользования земельным участком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кодекс РФ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0.2001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6-ФЗ (ст. 11.8,  46, 47)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ий кодекс РФ (часть  первая) от 26.01.1996 № 14-ФЗ (гл. 29, ст. 450, 451, 452);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льный закон от 25.10.2001 № 137-ФЗ «О введении в действие Земельного кодекса Российской Федераци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о расторжении договора аренды (безвозмездного пользования) земельного участка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Расторжение договора аренды муниципального имущества (за исключением земельных участков)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льный закон от 26.07.2006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-ФЗ «О защите конкуренции»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льный закон от 24.07.2007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9-ФЗ «О развитии малого и среднего предпринимательства в Российской Федераци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расторжении договора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Заключение дополнительных соглашений к договорам аренды, безвозмездного пользования земельным участком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ий кодекс РФ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1.199 № 14-ФЗ (гл.29; ст. 424, 450, 451, 452)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ий кодекс РФ (часть вторая)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1.1996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-ФЗ (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2)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кодекс РФ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0.2001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6-ФЗ (ст. 11.8, 22,65);  Постановление Правительства РО от 02.03.2015 № 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е соглашение к договору аренды (безвозмездного пользования) земельным участком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Заключение дополнительных соглашений к договорам аренды муниципального имущества (за исключением земельных участков)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ский кодекс РФ от 30.11.1994 № 51-ФЗ (гл.29; ст. 450, 451, 452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полнительное соглашение к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договорам аренды муниципального имущества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веренная копия правоустанавливающих документов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Выдача арендатору земельного участка согласия на залог права аренды земельного участка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Кодекс РФ (п. 5 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);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льный закон "Об ипотеке (залоге недвижимости)" от 16.07.1998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-Ф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остановление Администрации Киселевского сельского поселения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Сверка арендных платежей с арендаторами земельных участков, муниципального имущества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 сверки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Уточнение вида и принадлежности платежей по арендной плате или возврат излишне оплаченных денежных средств за муниципальное имущество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домление об уточнении платежа;</w:t>
            </w:r>
          </w:p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домление о возврате излишне оплаченных денежных средств</w:t>
            </w:r>
          </w:p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остановление Администрации Киселевского сельского поселения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Жилищный кодекс РФ»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2.2004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8-ФЗ (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,61, 93-96);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он РФ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7.1991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41-1 «О приватизации жилищного фонда в Российской Федераци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 передаче жилого помещения в собственность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ередача в муниципальную собственность ранее приватизированных жилых помещений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Жилищный кодекс РФ" от 29.12.2004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8-ФЗ (ст. 60,61, 93-96);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он РФ от 04.07.1991 № 1541-1 "О приватизации жилищного фонда в Р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/ 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 безвозмездной передаче жилого помещения в муниципальную собственность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ind w:right="-61" w:hanging="0"/>
              <w:rPr>
                <w:sz w:val="24"/>
              </w:rPr>
            </w:pPr>
            <w:r>
              <w:rPr>
                <w:sz w:val="24"/>
              </w:rPr>
              <w:t>Продажа земельного участка, находящегося в муниципальной собственности без проведения торго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кодекс РФ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. 39.3, 39.14, 39.17)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каз Минэкономразвития России от 12.01.2015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 утверждении перечня документов, подтверждающих право заявителя на приобретение земельного участка без проведения торгов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/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земельного участка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4"/>
              <w:ind w:right="-61" w:hanging="0"/>
              <w:rPr>
                <w:sz w:val="24"/>
              </w:rPr>
            </w:pPr>
            <w:r>
              <w:rPr>
                <w:sz w:val="24"/>
              </w:rPr>
              <w:t>Предоставление земельного участка, находящегося в муниципальной собственности в собственность бесплатно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кодекс РФ (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.5, 39.14, 39.17)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льный закон от 25.10.2001 № 137-ФЗ «О введении в действие Земельного Кодекса» (статья 3)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каз Минэкономразвития России от 12.01.2015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ой закон от 22.07.2003 № 19-ЗС «О регулировании земельных отношений в Ростовской област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/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олномоченного органа</w:t>
            </w:r>
          </w:p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ение земельного участка, находящегося в муниципальной собственности в аренду без проведения торго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кодекс РФ (ст. 39.6, 39.17); 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экономразвития России от 12.01.2015 № 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/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аренды земельного участка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Ф cт. 39.15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/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уполномоченного органа о предварительном согласовании предоставления земельного участка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Утверждение схемы расположения земельного участка на кадастровом плане территории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кодекс РФ (с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4, 11.6, 39.11);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/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уполномоченного органа об утверждении схемы расположения земельного участка с приложением этой схемы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уги</w:t>
            </w:r>
          </w:p>
        </w:tc>
      </w:tr>
      <w:tr>
        <w:trPr>
          <w:trHeight w:val="12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51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ача выписки из похозяйственной книги, справок и иных документо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/</w:t>
            </w:r>
          </w:p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иска (справка)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II. 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луг, которые являются необходимыми и обязательными для предоставления муниципальных услу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иселевского сельского поселения и предоставляются организациями, участвующими в предоставлении муниципальных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дача плана помещения с его техническим описан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оэтажного плана до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6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ка проекта переустройства и (или) перепланировки переустраиваемого и (или) перепланируемого жилого помещения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III</w:t>
      </w:r>
      <w:r>
        <w:rPr>
          <w:rFonts w:cs="Times New Roman" w:ascii="Times New Roman" w:hAnsi="Times New Roman"/>
          <w:sz w:val="28"/>
          <w:lang w:val="ru-RU"/>
        </w:rPr>
        <w:t>. 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слуг, предоставляемых муниципальными учреждениями и иными организациями в которых размещается муниципальное задание (заказ), предоставляемых в электронной форме в соответствии с Распоряжением Правительства Российской Федерации от 25.04.2011 № 729-р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43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1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. ПЕРЕЧЕНЬ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ых услуг, предоставляемых на территории Киселевского сельского поселения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3613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B050"/>
          <w:sz w:val="28"/>
        </w:rPr>
      </w:pPr>
      <w:r>
        <w:rPr>
          <w:rFonts w:cs="Times New Roman" w:ascii="Times New Roman" w:hAnsi="Times New Roman"/>
          <w:color w:val="00B05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едущий специалист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общим вопросам                                                      Л.В.Костеренко</w:t>
      </w:r>
    </w:p>
    <w:p>
      <w:pPr>
        <w:pStyle w:val="Normal"/>
        <w:ind w:left="709" w:firstLine="360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624" w:gutter="0" w:header="135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72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575800" cy="1708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758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Fonts w:eastAsia="Calibri" w:cs="Calibri"/>
                            </w:rPr>
                          </w:pPr>
                          <w:r>
                            <w:rPr>
                              <w:rFonts w:eastAsia="Calibri" w:cs="Calibri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4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Fonts w:eastAsia="Calibri" w:cs="Calibri"/>
                      </w:rPr>
                    </w:pPr>
                    <w:r>
                      <w:rPr>
                        <w:rFonts w:eastAsia="Calibri" w:cs="Calibri"/>
                      </w:rPr>
                      <w:t xml:space="preserve">                                 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10" w:hanging="510"/>
      </w:pPr>
      <w:rPr>
        <w:sz w:val="22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Знак"/>
    <w:basedOn w:val="Style5"/>
    <w:qFormat/>
    <w:rPr>
      <w:sz w:val="22"/>
      <w:szCs w:val="22"/>
      <w:lang w:val="en-US" w:bidi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Style20">
    <w:name w:val="Без интервала"/>
    <w:basedOn w:val="Normal"/>
    <w:qFormat/>
    <w:pPr>
      <w:ind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ind w:hanging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BodyText2">
    <w:name w:val="Body Text 2"/>
    <w:basedOn w:val="Normal"/>
    <w:qFormat/>
    <w:pPr>
      <w:overflowPunct w:val="false"/>
      <w:autoSpaceDE w:val="false"/>
      <w:ind w:hanging="0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36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280" w:after="280"/>
      <w:ind w:hanging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bidi="ar-SA"/>
    </w:rPr>
  </w:style>
  <w:style w:type="paragraph" w:styleId="124">
    <w:name w:val="124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4:02:00Z</dcterms:created>
  <dc:creator>Карпушин</dc:creator>
  <dc:description/>
  <dc:language>en-US</dc:language>
  <cp:lastModifiedBy>Kiselevskoe-Sp</cp:lastModifiedBy>
  <cp:lastPrinted>2017-05-18T14:21:00Z</cp:lastPrinted>
  <dcterms:modified xsi:type="dcterms:W3CDTF">2017-05-18T14:02:00Z</dcterms:modified>
  <cp:revision>2</cp:revision>
  <dc:subject/>
  <dc:title>РОССИЙСКАЯ ФЕДЕРАЦИЯ</dc:title>
</cp:coreProperties>
</file>