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;Arial" w:hAnsi="AGBenguiatCyr;Arial" w:cs="AGBenguiatCyr;Arial"/>
          <w:b/>
          <w:b/>
          <w:i/>
          <w:i/>
          <w:sz w:val="24"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5260</wp:posOffset>
                </wp:positionH>
                <wp:positionV relativeFrom="paragraph">
                  <wp:posOffset>31115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2.45pt;mso-position-vertical-relative:text;margin-left:313.8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/>
      </w:pPr>
      <w:r>
        <w:rPr/>
        <w:t>Российская Федерация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товская область 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ветинский район 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5.2017</w:t>
        <w:tab/>
        <w:tab/>
        <w:tab/>
        <w:tab/>
        <w:tab/>
        <w:tab/>
        <w:tab/>
        <w:tab/>
        <w:tab/>
        <w:tab/>
        <w:t xml:space="preserve">              с.Кисел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166" w:hRule="atLeast"/>
        </w:trPr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формирования и ведения реестра муниципальных услуг, предоставляемых Администрацией Киселевского сельского поселе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0"/>
          <w:sz w:val="20"/>
          <w:szCs w:val="20"/>
        </w:rPr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о статьей 11 Федерального закона Российской Федерации от 27.07.2010 № 210-ФЗ «Об организации предоставления государственных и муниципальных услуг», в рамках реализации положений постановления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9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Style9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ложение о порядке формирования и ведения реестра муниципальных услуг, предоставляемых Администрацией Киселевского сельского поселения согласно приложению. 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 силу постановление Администрации Киселевского сельского поселения от 13.05.2011 № 42 «Об утверждении Положения о порядке формирования и ведения реестра муниципальных услуг, предоставляемых Администрацией Киселевского сельского поселения».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возложить на ведущего специалиста по общим вопросам Администрации Киселевского сельского поселения Л.В.Костеренко.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Style9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селевского сельского поселения                                 Л.И.Параваева </w:t>
      </w:r>
    </w:p>
    <w:p>
      <w:pPr>
        <w:pStyle w:val="Style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носит ведущий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по общим вопросам</w:t>
      </w:r>
    </w:p>
    <w:p>
      <w:pPr>
        <w:pStyle w:val="Style9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5.2017 № 55</w:t>
      </w:r>
    </w:p>
    <w:p>
      <w:pPr>
        <w:pStyle w:val="Style9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о порядке формирования и ведения реестра муниципальных услуг, </w:t>
      </w:r>
      <w:r>
        <w:rPr>
          <w:sz w:val="28"/>
          <w:szCs w:val="28"/>
        </w:rPr>
        <w:t>предоставляемых Администрацией Киселевского сельского поселения</w:t>
      </w:r>
      <w:r>
        <w:rPr>
          <w:rStyle w:val="StrongEmphasis"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муниципальными и иными организациями</w:t>
      </w:r>
      <w:r>
        <w:rPr>
          <w:sz w:val="28"/>
          <w:szCs w:val="28"/>
        </w:rPr>
        <w:t xml:space="preserve"> и учреждениями поселения</w:t>
      </w:r>
    </w:p>
    <w:p>
      <w:pPr>
        <w:pStyle w:val="Style9"/>
        <w:spacing w:before="0" w:after="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9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 Настоящий порядок формирования и ведения реестра </w:t>
      </w:r>
      <w:r>
        <w:rPr>
          <w:rStyle w:val="StrongEmphasis"/>
          <w:b w:val="false"/>
          <w:sz w:val="28"/>
          <w:szCs w:val="28"/>
        </w:rPr>
        <w:t xml:space="preserve">муниципальных услуг, </w:t>
      </w:r>
      <w:r>
        <w:rPr>
          <w:sz w:val="28"/>
          <w:szCs w:val="28"/>
        </w:rPr>
        <w:t>предоставляемых Администрацией Киселевского сельского поселения</w:t>
      </w:r>
      <w:r>
        <w:rPr>
          <w:rStyle w:val="StrongEmphasis"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муниципальными и иными организациями</w:t>
      </w:r>
      <w:r>
        <w:rPr>
          <w:sz w:val="28"/>
          <w:szCs w:val="28"/>
        </w:rPr>
        <w:t xml:space="preserve"> и учреждениями поселения (далее - Реестр) разработан в целях реализации Федерального закона от 27.07.2010 № 210-ФЗ «Об организации предоставления государственных и муниципальных услуг» и направлен на повышение эффективности деятельности органов местного самоуправления Киселевского сельского поселения, </w:t>
      </w:r>
      <w:r>
        <w:rPr>
          <w:rStyle w:val="StrongEmphasis"/>
          <w:b w:val="false"/>
          <w:sz w:val="28"/>
          <w:szCs w:val="28"/>
        </w:rPr>
        <w:t>муниципальных и иных организаций</w:t>
      </w:r>
      <w:r>
        <w:rPr>
          <w:sz w:val="28"/>
          <w:szCs w:val="28"/>
        </w:rPr>
        <w:t xml:space="preserve"> и учреждений поселения при предоставлении ими муниципальных услуг и обеспечение доступности сведений о муниципальных услуг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 Реестр содержит свед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муниципальных услугах, предоставляемых Администрацией Киселевского сельского поселения</w:t>
      </w:r>
      <w:r>
        <w:rPr>
          <w:rStyle w:val="StrongEmphasis"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муниципальными и иными организациями</w:t>
      </w:r>
      <w:r>
        <w:rPr>
          <w:sz w:val="28"/>
          <w:szCs w:val="28"/>
        </w:rPr>
        <w:t xml:space="preserve"> и учреждениями поселения (далее - муниципальные услуги Киселевского сельского поселения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лугах, которые являются необходимыми и обязательными для предоставления муниципальных услуг Киселевского сельского поселения и предоставляются организациями, участвующими в предоставлении муниципальных услуг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 услугах, предоставляемых муниципальными учреждениями и иными организациями в которых размещается муниципальное задание (заказ),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предоставляемых в электронной форме в соответствии с Распоряжением Правительства Российской Федерации от 25.04.2011 № 729-р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 иных услугах, предоставляемых на территории Киселев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 Формирование и ведение Реестра обеспечивает специалист по общим вопросам Администрации Киселевского сельского поселения (далее – уполномоченный специалис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 Реестр утверждается постановлением Администрации Киселевского сельского поселения.</w:t>
      </w:r>
    </w:p>
    <w:p>
      <w:pPr>
        <w:pStyle w:val="Style9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еестр обнародуется и размещается на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Киселевского сельского поселения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в сети Интернет в течение десяти дней с момента принятия постановления об изменениях в Реестре.</w:t>
      </w:r>
      <w:r>
        <w:rPr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color w:val="000000"/>
          <w:spacing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. Размещение сведений о муниципальных услугах в Реест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 Должностные лица Администрации Киселевского сельского поселения, </w:t>
      </w:r>
      <w:r>
        <w:rPr>
          <w:rStyle w:val="StrongEmphasis"/>
          <w:b w:val="false"/>
          <w:sz w:val="28"/>
          <w:szCs w:val="28"/>
        </w:rPr>
        <w:t>муниципальные и иные организации</w:t>
      </w:r>
      <w:r>
        <w:rPr>
          <w:sz w:val="28"/>
          <w:szCs w:val="28"/>
        </w:rPr>
        <w:t xml:space="preserve"> и учреждения Киселевского сельского поселения, предоставляющие муниципальные услуги (далее – муниципальные органы) формируют и направляют уполномоченному специалисту сведения о муниципальных услугах Киселевского сельского поселения, указанных в пункте 1.2 раздела I настоящего Порядка, по форме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 В срок, не превышающий пяти рабочих дней со дня вступления в силу федеральных законов, нормативных правовых актов Российской Федерации, областных законов, нормативных правовых актов Ростовской области, Заветинского района и Киселевского сельского поселения, регулирующих предоставление муниципальной услуги, изменяющих условия предоставления муниципальной услуги, сведения о которой подлежат включению или включены в Реестр, муниципальный орган направляет уполномоченному специалисту указанные в пункте 2.1 настоящего раздела сведения для внесения соответствующих изменений в Реест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 Уполномоченный специалист в течение пяти рабочих дней после получения указанных в пункте 2.1 настоящего раздела сведений проверяет их на предмет актуальности, соответствия законодательству Российской Федерации, нормативным правовым актам Ростовской области, Заветинского района, Киселевского сельского поселения, настоящему Порядку и сведениям о муниципальных услугах Киселевского сельского поселения, содержащимся в электронной форме в государственной информационной системе «Реестр государственных услуг Ростов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 В случае выявления нарушений уполномоченный специалист в течение одного дня направляет представившему ненадлежащие сведения муниципальному органу уведомление об их устранении. Устранение нарушений и повторное представление сведений о муниципальных услугах осуществляется муниципальным органом, представившим ненадлежащие сведения, в течение трех рабочих дней с даты получения уведом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 Если по результатам проведенной проверки нарушений не выявлено, уполномоченный специалист осуществляет подготовку проекта постановления Администрации Киселевского сельского поселения о внесении соответствующих измен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Исключение сведений о муниципальных услугах из Ре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 Сведения о муниципальной услуге подлежат исключению из Реестра в случае принятия федеральных законов, нормативных правовых актов Российской Федерации, областных законов, нормативных правовых актов Ростовской области, Заветинского района, Киселевского сельского поселения  отменяющих полномочия муниципальных органов по предоставлению муницип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 Муниципальный орган в течение пяти рабочих дней с даты вступления в силу правовых актов Российской Федерации, правовых актов Ростовской области, Заветинского района или  Киселевского сельского поселения указанных в пункте 3.1 настоящего раздела, направляет уполномоченному специалисту заявку об исключении информации о муниципальной услуге из Реест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Полномочия уполномоченного специа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 Актуализация сведений, содержащихся в Реестре, осуществляется уполномоченным специалистом не реже одного раза в кварта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 Уполномоченный специалист в целях обеспечения формирования и ведения Реестра вправе запрашивать в муниципальном органе информацию о муниципальной услуге, подлежащей включению в Реестр, которую муниципальный орган обязан представить в течение трёх рабочих 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 Уполномоченный специалист по результатам проведенной актуализации и на основании информации, указанной в пункте 2.1 раздела II и в пункте 3.2 раздела III настоящего Порядка, осуществляет в установленном порядке подготовку проекта постановления Администрации Киселевского сельского поселения о внесении соответствующих изменений в Реестр.</w:t>
      </w:r>
    </w:p>
    <w:p>
      <w:pPr>
        <w:pStyle w:val="Style9"/>
        <w:spacing w:before="0" w:after="0"/>
        <w:ind w:left="709" w:hanging="709"/>
        <w:jc w:val="center"/>
        <w:rPr>
          <w:rFonts w:ascii="Times New Roman" w:hAnsi="Times New Roman" w:cs="Times New Roman"/>
          <w:bC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</w:r>
    </w:p>
    <w:p>
      <w:pPr>
        <w:pStyle w:val="Style9"/>
        <w:spacing w:before="0" w:after="0"/>
        <w:ind w:left="709" w:hanging="709"/>
        <w:jc w:val="center"/>
        <w:rPr>
          <w:rFonts w:ascii="Times New Roman" w:hAnsi="Times New Roman" w:cs="Times New Roman"/>
          <w:bC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pacing w:val="0"/>
          <w:sz w:val="28"/>
          <w:szCs w:val="28"/>
        </w:rPr>
      </w:pPr>
      <w:r>
        <w:rPr>
          <w:rFonts w:cs="Times New Roman"/>
          <w:bCs/>
          <w:color w:val="000000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         Л.В.Костеренк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t xml:space="preserve">к </w:t>
      </w:r>
      <w:r>
        <w:rPr>
          <w:rStyle w:val="StrongEmphasis"/>
          <w:b w:val="false"/>
          <w:sz w:val="28"/>
          <w:szCs w:val="28"/>
        </w:rPr>
        <w:t xml:space="preserve">Положению о порядке формирования и ведения реестра муниципальных услуг, </w:t>
      </w:r>
      <w:r>
        <w:rPr>
          <w:sz w:val="28"/>
          <w:szCs w:val="28"/>
        </w:rPr>
        <w:t>предоставляемых Администрацией Киселевского сельского поселения</w:t>
      </w:r>
      <w:r>
        <w:rPr>
          <w:rStyle w:val="StrongEmphasis"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муниципальными и иными организациями</w:t>
      </w:r>
      <w:r>
        <w:rPr>
          <w:sz w:val="28"/>
          <w:szCs w:val="28"/>
        </w:rPr>
        <w:t xml:space="preserve"> и учреждениями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ых услугах, предоставляемых Администрацией Киселевского сельского поселения</w:t>
      </w:r>
      <w:r>
        <w:rPr>
          <w:rStyle w:val="StrongEmphasis"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муниципальными и иными организациями</w:t>
      </w:r>
      <w:r>
        <w:rPr>
          <w:sz w:val="28"/>
          <w:szCs w:val="28"/>
        </w:rPr>
        <w:t xml:space="preserve"> и учреждениями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слуг, предоставляемых Администрацией Киселевского сельского поселения</w:t>
      </w:r>
      <w:r>
        <w:rPr>
          <w:rStyle w:val="StrongEmphasis"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муниципальными и иными организациями</w:t>
      </w:r>
      <w:r>
        <w:rPr>
          <w:sz w:val="28"/>
          <w:szCs w:val="28"/>
        </w:rPr>
        <w:t xml:space="preserve"> и учреждениями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5"/>
        <w:gridCol w:w="2292"/>
        <w:gridCol w:w="2697"/>
        <w:gridCol w:w="2175"/>
        <w:gridCol w:w="2187"/>
        <w:gridCol w:w="2381"/>
        <w:gridCol w:w="2293"/>
      </w:tblGrid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квизиты правового акта, в соответстви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которым предоставляется муниципальная услуг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учатель муниципальной услуг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ловия предоставления муниципальной услуг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атная/ бесплатна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зультат предоставления муниципальной услуг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услуги (услуг), необходимой и обязательной для предоставления муниципальной услуг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II. 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ых услуг</w:t>
      </w:r>
      <w:r>
        <w:rPr/>
        <w:t xml:space="preserve"> </w:t>
      </w:r>
      <w:r>
        <w:rPr>
          <w:sz w:val="28"/>
          <w:szCs w:val="28"/>
        </w:rPr>
        <w:t>Киселевского сельского поселения и предоставляются организациями, участвующими в предоставлении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02"/>
        <w:gridCol w:w="13168"/>
      </w:tblGrid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предоставляемых муниципальными учреждениями и иными организациями в которых размещается муниципальное задание (заказ),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предоставляемых в электронной форме в соответствии с Распоряжением Правительства Российской Федерации от 25.04.2011 N 72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02"/>
        <w:gridCol w:w="13168"/>
      </w:tblGrid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IV. ПЕРЕЧЕНЬ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ых услуг, предоставляемых на территории Киселевского сельского поселени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3613"/>
        <w:gridCol w:w="42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tLeast" w:line="360" w:before="240" w:after="60"/>
      <w:ind w:left="5664" w:hanging="708"/>
      <w:jc w:val="both"/>
      <w:textAlignment w:val="baseline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tLeast" w:line="360" w:before="240" w:after="60"/>
      <w:ind w:left="6372" w:hanging="708"/>
      <w:jc w:val="both"/>
      <w:textAlignment w:val="baseline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ind w:firstLine="426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7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Contents8">
    <w:name w:val="TOC 8"/>
    <w:basedOn w:val="Normal"/>
    <w:next w:val="Normal"/>
    <w:pPr>
      <w:ind w:left="1960" w:hanging="0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2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58:00Z</dcterms:created>
  <dc:creator>voshod</dc:creator>
  <dc:description/>
  <cp:keywords/>
  <dc:language>en-US</dc:language>
  <cp:lastModifiedBy>Kiselevskoe-Sp</cp:lastModifiedBy>
  <cp:lastPrinted>2010-10-22T09:27:00Z</cp:lastPrinted>
  <dcterms:modified xsi:type="dcterms:W3CDTF">2017-05-18T14:17:00Z</dcterms:modified>
  <cp:revision>3</cp:revision>
  <dc:subject/>
  <dc:title> </dc:title>
</cp:coreProperties>
</file>