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исьму от 10.02.2014 № 72.2/77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, представляемых для 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гистра муниципальных нормативных правовых актов Рос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селевским сельским поселением (Заветинский райо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32"/>
        <w:gridCol w:w="1941"/>
        <w:gridCol w:w="1816"/>
        <w:gridCol w:w="2099"/>
        <w:gridCol w:w="20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муниципального нормативного правового акта (вид акта, орган принятия, дата принятия (издания), номер, наименование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опубликовании (обнародовании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удебных постановлений, протестов и представлений прокуро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ступления в законную силу судебных постановлений о признании нормативных правовых актов противоречащими закон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мерах, принятых органами МСУ по исполнению вступивших в законную силу судебных постановлений о признании нормативных правовых актов противоречащими закон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иселевского сельского поселения от 15.01.2014 № 3 «О внесении изменения в постановление Администрации Киселевского сельского поселения  от 09.10.2013 № 101» (Об  утверждении муниципальной программы Киселевского сельского поселения «Развитие транспортной системы Киселевского сельского поселения») (сопровод.письмо от 11.11.2013 № 72.2/1210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07.02.2014 № 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both"/>
              <w:rPr/>
            </w:pPr>
            <w:r>
              <w:rPr/>
              <w:t>Постановление Администрации Киселевского сельского поселения от 15.01.2014 № 4 «О внесении изменения в постановление Администрации Киселевского сельского поселения от 11.10.2013 № 104» (</w:t>
            </w:r>
            <w:r>
              <w:rPr>
                <w:rStyle w:val="Articleseperator"/>
              </w:rPr>
              <w:t>Об утверждении  муниципальной программы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>Киселевского сельского поселения «Обеспечение качественными жилищно-коммунальными услугами населения Киселевского  сельского поселения»</w:t>
            </w:r>
            <w:r>
              <w:rPr/>
              <w:t>)  (сопровод.письмо от 11.11.2013 № 72.2/1210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07.02.2014 № 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both"/>
              <w:rPr/>
            </w:pPr>
            <w:r>
              <w:rPr/>
              <w:t>Постановление Администрации Киселевского сельского поселения от 20.01.2014 № 10 «О внесении изменений в постановление Администрации  сельского поселения от 27.03.2012 № 49» (Об утверждении перечня должностных лиц Администрации Киселевского сельского поселения, уполномоченных  составлять протоколы об административных правонарушениях) (сопровод.письмо от 10.04.2012 № 337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07.02.2014 № 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брания депутатов Киселевского сельского поселения от 29.01.2014 № 45 «О внесении изменений в решение Собрания депутатов Киселевского сельского поселения от 25.12.2013 № 41 «О бюджете Киселевского сельского поселения Заветинского района на 2014 год и  на плановый период 2015 и 2016 годов» (сопровод.письмо от 10.01.2014 № 72.2/3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07.02.2014 № 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Собрания депутатов Киселевского сельского поселения от 29.01.2014 № 46 «О внесении изменений в решение Собрания депутатов Киселевского сельского поселения </w:t>
            </w:r>
            <w:r>
              <w:rPr>
                <w:color w:val="000000"/>
              </w:rPr>
              <w:t>от 21.05.2008 № 87</w:t>
            </w:r>
            <w:r>
              <w:rPr/>
              <w:t xml:space="preserve"> «Об арендной плате за использование земельных участков находящихся в муниципальной собственности Киселевского сельского поселения»» (сопровод.письмо от 07.10.2009 № 670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07.02.2014 № 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по общим вопросам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709"/>
        <w:rPr/>
      </w:pPr>
      <w:r>
        <w:rPr>
          <w:sz w:val="28"/>
          <w:szCs w:val="28"/>
        </w:rPr>
        <w:t>Администрации сельского поселения                                                 Л.В.Костеренко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</w:rPr>
  </w:style>
  <w:style w:type="character" w:styleId="Articleseperator">
    <w:name w:val="article_seperator"/>
    <w:basedOn w:val="Style12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7:17:00Z</dcterms:created>
  <dc:creator>Ирина Владимировна Великородн</dc:creator>
  <dc:description/>
  <cp:keywords/>
  <dc:language>en-US</dc:language>
  <cp:lastModifiedBy>Kiselevskoe-Sp</cp:lastModifiedBy>
  <cp:lastPrinted>2014-02-11T09:31:00Z</cp:lastPrinted>
  <dcterms:modified xsi:type="dcterms:W3CDTF">2014-02-11T05:31:00Z</dcterms:modified>
  <cp:revision>184</cp:revision>
  <dc:subject/>
  <dc:title>УПРАВЛЕНИЕ ФЕДЕРАЛЬНОГО КАЗНАЧЕЙСТВА МИНИСТЕРСТВА ФИНАНСОВ РОССИЙСКОЙ ФЕДЕРАЦИИ РОСТОВСКОЙ ОБЛАСТИ</dc:title>
</cp:coreProperties>
</file>