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3544" w:leader="none"/>
        </w:tabs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007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стовская  область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ветинский 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муниципальное образование «Киселевское сельское поселение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Администрация Киселевского сельского поселения</w:t>
      </w:r>
    </w:p>
    <w:p>
      <w:pPr>
        <w:pStyle w:val="Normal"/>
        <w:rPr>
          <w:rFonts w:eastAsia="Times New Roman CYR"/>
          <w:sz w:val="32"/>
        </w:rPr>
      </w:pPr>
      <w:r>
        <w:rPr>
          <w:rFonts w:eastAsia="Times New Roman CYR"/>
          <w:sz w:val="32"/>
        </w:rPr>
        <w:t xml:space="preserve">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tabs>
          <w:tab w:val="clear" w:pos="709"/>
          <w:tab w:val="left" w:pos="1180" w:leader="none"/>
          <w:tab w:val="left" w:pos="4740" w:leader="none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1180" w:leader="none"/>
          <w:tab w:val="left" w:pos="4740" w:leader="none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1.2014                                                                                                          с.Киселевка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300"/>
      </w:tblGrid>
      <w:tr>
        <w:trPr>
          <w:trHeight w:val="35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 сельского поселения от 27.03.2012 № 49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16319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2.85pt" to="40.2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sz w:val="28"/>
          <w:szCs w:val="28"/>
        </w:rPr>
        <w:t xml:space="preserve">  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Областным законом от 25.10.2002 № 273-ЗС «Об административных правонарушениях» и в целях приведения муниципальных правовых актов в соответствие с действующим законодательством, </w:t>
      </w:r>
    </w:p>
    <w:p>
      <w:pPr>
        <w:pStyle w:val="Normal"/>
        <w:tabs>
          <w:tab w:val="clear" w:pos="709"/>
          <w:tab w:val="left" w:pos="2920" w:leader="none"/>
          <w:tab w:val="center" w:pos="5103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20" w:leader="none"/>
          <w:tab w:val="center" w:pos="510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Киселевского сельского поселения от 27.03.2012 № 49 «Об утверждении перечня должностных лиц Администрации Киселевского сельского поселения, уполномоченных  составлять протоколы об административных правонарушениях» изменения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ущему специалисту по общим вопросам Администрации Киселевского сельского поселения Л.В.Костеренко внести изменения в должностные инструкции специалистов, которые  вправе составлять протоколы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 постановления оставляю за собой.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overflowPunct w:val="true"/>
        <w:autoSpaceDE w:val="true"/>
        <w:ind w:firstLine="709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overflowPunct w:val="true"/>
        <w:autoSpaceDE w:val="true"/>
        <w:ind w:firstLine="709"/>
        <w:jc w:val="left"/>
        <w:textAlignment w:val="auto"/>
        <w:rPr/>
      </w:pPr>
      <w:r>
        <w:rPr>
          <w:sz w:val="28"/>
          <w:szCs w:val="28"/>
        </w:rPr>
        <w:t xml:space="preserve">сельского поселения                                                                 Л.И.Параваева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пециалист по общим  вопросам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постановлению Администрации Киселевского сельского поселе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0.01.2014 № 10</w:t>
      </w:r>
    </w:p>
    <w:p>
      <w:pPr>
        <w:pStyle w:val="Normal"/>
        <w:tabs>
          <w:tab w:val="clear" w:pos="709"/>
          <w:tab w:val="left" w:pos="6600" w:leader="none"/>
          <w:tab w:val="center" w:pos="8221" w:leader="none"/>
        </w:tabs>
        <w:ind w:left="623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Киселевского сельского поселения, уполномоченных составлять протоколы об административных правонаруш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54"/>
        <w:gridCol w:w="3543"/>
        <w:gridCol w:w="284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и Областного закона от 25.10.2002 № 273-ЗС «Об административных правонарушениях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селевского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ст. 2.2, ч.2 ст.9.1, 9.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имущественных и земельных отнош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т. 2.9, 3.2, 4.1, 6.3, 6.4, 8.1, 8.2, 8.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т. 7.1, ч.1 ст.7.2, 8.6, 8.7, 8.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вопросам муниципального хозя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ст. 2.4, 4.1, 4.4, 5.1, 5.2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вопросам спорта, делам молодежи и сельского хозя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.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both"/>
              <w:rPr/>
            </w:pPr>
            <w:r>
              <w:rPr>
                <w:sz w:val="28"/>
                <w:szCs w:val="28"/>
              </w:rPr>
              <w:t>Специалист первой категории по вопросам мобилизационной подготовки, гражданской обороны и чрезвычайных ситуа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т. 2.7, 6.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9"/>
          <w:tab w:val="left" w:pos="9356" w:leader="none"/>
        </w:tabs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общим вопросам                                                              Л.В.Костеренко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31:00Z</dcterms:created>
  <dc:creator>voshod</dc:creator>
  <dc:description/>
  <cp:keywords/>
  <dc:language>en-US</dc:language>
  <cp:lastModifiedBy>Kiselevskoe-Sp</cp:lastModifiedBy>
  <cp:lastPrinted>2014-02-07T16:20:00Z</cp:lastPrinted>
  <dcterms:modified xsi:type="dcterms:W3CDTF">2014-02-07T12:20:00Z</dcterms:modified>
  <cp:revision>215</cp:revision>
  <dc:subject/>
  <dc:title> </dc:title>
</cp:coreProperties>
</file>