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от 10.02.2014    № 72.2/92</w:t>
      </w:r>
    </w:p>
    <w:p>
      <w:pPr>
        <w:pStyle w:val="Normal"/>
        <w:ind w:left="850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ов, представляемых для 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гистра муниципальных нормативных правовых актов Рос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селевским сельским поселением (Заветинский район)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4723"/>
        <w:gridCol w:w="2846"/>
        <w:gridCol w:w="2177"/>
        <w:gridCol w:w="2099"/>
        <w:gridCol w:w="2099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визиты муниципального нормативного правового акта (вид акта, орган принятия, дата принятия (издания), номер, наименование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опубликовании (обнародовании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судебных постановлений, протестов и представлений прокуро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ступления в законную силу судебных постановлений о признании нормативных правовых актов противоречащими закону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 мерах, принятых органами МСУ по исполнению вступивших в законную силу судебных постановлений о признании нормативных правовых актов противоречащими закону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иселевского сельского поселения от 02.04.2012 № 49 «Об утверждении перечня должностных лиц Администрации Киселевского сельского поселения, уполномоченных  составлять протоколы об административных правонарушениях» (сопровод.письмо от 04.05.2012    № 423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03.05.2012 № 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ест прокуратуры Заветинского района от 17.01.14 № 12-7-14/87 на пункты 2,3,4 Перечня должностных лиц Администрации Киселевского сельского поселения, уполномоченных составлять протоколы об административных правонарушениях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21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по общим вопросам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firstLine="709"/>
        <w:rPr/>
      </w:pPr>
      <w:r>
        <w:rPr>
          <w:sz w:val="28"/>
          <w:szCs w:val="28"/>
        </w:rPr>
        <w:t>Администрации сельского поселения                                                 Л.В.Костеренко</w:t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7:17:00Z</dcterms:created>
  <dc:creator>Ирина Владимировна Великородн</dc:creator>
  <dc:description/>
  <cp:keywords/>
  <dc:language>en-US</dc:language>
  <cp:lastModifiedBy>Kiselevskoe-Sp</cp:lastModifiedBy>
  <cp:lastPrinted>2013-06-11T11:32:00Z</cp:lastPrinted>
  <dcterms:modified xsi:type="dcterms:W3CDTF">2014-02-11T10:58:00Z</dcterms:modified>
  <cp:revision>177</cp:revision>
  <dc:subject/>
  <dc:title>УПРАВЛЕНИЕ ФЕДЕРАЛЬНОГО КАЗНАЧЕЙСТВА МИНИСТЕРСТВА ФИНАНСОВ РОССИЙСКОЙ ФЕДЕРАЦИИ РОСТОВСКОЙ ОБЛАСТИ</dc:title>
</cp:coreProperties>
</file>