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5245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ветинский райо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№  </w:t>
      </w:r>
      <w:r>
        <w:rPr>
          <w:b w:val="false"/>
          <w:bCs w:val="false"/>
          <w:sz w:val="28"/>
          <w:szCs w:val="28"/>
        </w:rPr>
        <w:t xml:space="preserve">16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05.02.2014                                                                                                           с.Киселе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Киселевского сельского поселения от 09.10.2013 № 100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5.12.2013 № 41  «О бюджете Киселевского сельского поселения Заветинского района на 2014 год и на плановый период 2015 и 2016 годов» и в связи с необходимостью корректировки объемов финансирования на 2014-2016 годы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е в постановление Администрации Киселевского сельского поселения от 09.10.2013 № 100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подлежит официальному обнародованию и применяется к правоотношениям, возникшим  с 1 января 2014 года.</w:t>
      </w:r>
    </w:p>
    <w:p>
      <w:pPr>
        <w:pStyle w:val="Style20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селевского </w:t>
      </w:r>
    </w:p>
    <w:p>
      <w:pPr>
        <w:pStyle w:val="Normal"/>
        <w:tabs>
          <w:tab w:val="clear" w:pos="708"/>
          <w:tab w:val="left" w:pos="935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 специалист</w:t>
        <w:tab/>
        <w:t xml:space="preserve">пер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 по вопросам мобилизационной подготовки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х ситуаций</w:t>
      </w:r>
      <w:r>
        <w:br w:type="page"/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64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664" w:hanging="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14 № 16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иселевского сельского поселения</w:t>
        <w:br/>
        <w:t xml:space="preserve">«Защита населения и территории от чрезвычайных ситуаций, </w:t>
        <w:br/>
        <w:t>обеспечение пожарной безопасности и безопасности людей на водных объектах территории Киселевского сельского поселения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74"/>
        <w:gridCol w:w="6167"/>
      </w:tblGrid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Киселевского сельского поселе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</w:t>
              <w:br/>
              <w:t>(далее – муниципальная  программа)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.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жарная безопас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щита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безопасности на воде.</w:t>
            </w:r>
          </w:p>
        </w:tc>
      </w:tr>
      <w:tr>
        <w:trPr>
          <w:trHeight w:val="995" w:hRule="atLeast"/>
        </w:trPr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и поддержание готовности сил и средств</w:t>
            </w:r>
            <w:r>
              <w:rPr>
                <w:sz w:val="28"/>
                <w:szCs w:val="28"/>
              </w:rPr>
              <w:t xml:space="preserve"> Кисел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держание в постоянной готовности системы оповещения населения  по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ение вызова экстренных оперативных служб.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обученных специалистов муниципальной системы предупреждения и ликвидац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оповещаемого системой оповещения.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Этапы реализации 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 2014 – 2020 год.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рограммы – 9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. – 10,0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. – 10,0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. – 1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в 2017 г. – 13,0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в 2018 г. – 14,0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в 2019 г. – 16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в 2020 г. – 1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щий объем средств местного бюджета  – 90,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. – 10,0 тыс. рублей,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. – 10,0 тыс. рублей,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. – 10,0 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в 2017 г. – 13,0  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в 2018 г. – 14,0  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в 2019 г. – 16,0 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в 2020 г. – 17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риски возникновения пожаров, чрезвычайных ситуаций, несчастных случаев на воде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ить процесс обучения и повышения уровня подготовки специалистов поселения к действиям при возникновении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ить систему информирования населения по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филактические мероприятия по предотвращению пожаров, чрезвычайных ситуаций и происшествий на во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сить готовность населения к действиям при возникновении пожаров, чрезвычайных ситуаций и происшествий на воде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1. Общая характеристика текущего состояния обстановки </w:t>
        <w:br/>
        <w:t xml:space="preserve">в сфере защиты населения и территории от чрезвычайных ситуаций, </w:t>
        <w:br/>
        <w:t xml:space="preserve">обеспечения пожарной безопасности и безопасности людей на водных объекта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территории Киселевского 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дождевые паводки,  сильные ветры,  засухи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Наибольшую угрозу для населения поселения представляют природные чрезвычайные ситуации, обусловленные повышением уровня воды на водоемах и сильные ветры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В зоне подтопления проживает 0,014 тыс. человек, на территориях, подверженных угрозе распространения сильных ветров, –0,7 тыс. человек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Техногенную угрозу представляют потенциально опасные объекты:  </w:t>
        <w:br/>
        <w:t>1 взрывопожароопасный и 1 гидротехнически опасный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В результате чрезвычайной ситуации, разрушения земляной плотины (далее ГТС),  расположенной на реке Акшибай, 9,0 км западнее села Киселевка представляет опасность подтопления населенного пункта хутор Лобов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юдей, эвакуируемых из опасной зоны при наихудших сценариях развития гидродинамической аварии на гидротехническом сооружении реки  Акшибай,  может составить 0, 012 тыс. челов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территории Киселевского сельского поселения возникали возгорания. Развитию пожаров при возникновении таких ситуаций способствует 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существления действий по тушению пожаров на территории поселения в населенных пунктах с.Киселевка и х.Лобов функционируют две добровольные пожарные дружины общей численностью 9 челов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пожарной безопасности являются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своевременное сообщение о пожаре (загорании) в пожарную охран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достаток специального оборудования для выполнения работ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пожарно-технического назначения, находящегося в собственности Киселевского сельского поселения и используемого для обеспечения деятельности добровольной пожарной дружины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В целях подготовки квалифицированных кадров в области функционирует государственное казенное учреждение Ростовской области «Учебно-методический центр по гражданской обороне и чрезвычайным ситуациям Ростовской области». В  данном учреждении с 2010 по 2012 год подготовлено 4 человека из числа руководящего состава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Киселевском сельском поселении создана и функционирует система оповещения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щий охват населения оповещением техническими средствами составляет 94 процента, организационными мероприятиями – 6 процентов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Проблемой при обеспечении своевременного оповещения населения является моральное и физическое устаревание оборудования автоматизированной системы оповещения (</w:t>
      </w:r>
      <w:r>
        <w:rPr>
          <w:sz w:val="28"/>
          <w:szCs w:val="28"/>
        </w:rPr>
        <w:t xml:space="preserve">система оповещения построена на базе оборудования выпуска 1973 года). Для решения данной проблемы необходимо проведение модернизации оборудования, что предполагает достаточно большой срок выполнения работ и выделение значительных финансовых средств из местного бюдже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ая программа направлена на обеспечение и повышение уровня защищенности населения и территории Киселевского сельского поселения от чрезвычайных ситуаций, пожарной безопасности и безопасности людей на водных объек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униципальной  программы в полном объеме позволи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данным факторам риска отнесе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Цели, задачи и показатели (индикаторы), </w:t>
        <w:br/>
        <w:t xml:space="preserve">основные ожидаемые конечные результаты, сроки и этапы реализации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иселевского сельского поселения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еречисленными выше приоритетами цель муниципальной программы сформулирована следующим образом –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и муниципальной программы требует формирования комплексного подхода к государственному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еспечение и поддержание высокой готовности сил и средств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держания в постоянной готовности системы оповещения населения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еспечение эффективной системы обеспечения вызова экстренных оперативных служ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оказатели (индикаторы) муниципальной программы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личество обученных специалистов муниципальной системы предупреждения и ликвидации чрезвычайных ситу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хват населения системой опове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 xml:space="preserve">тапы реализации муниципальной программы не выделяются, срок реализации государственной программы 2014 – 2020 г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муниципальной программы с 2014 по 2020 годы прогнозир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лучшить процесс обучения и повышения уровня подготовки специалистов муниципальной системы к действиям при возникновении чрезвычайных ситу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лучшить систему информирования населения для своевременного доведения информации об угрозе и возникновен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вести профилактические мероприятия по предотвращению пожаров, чрезвычайных ситуаций и происшествий на воде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Повысить готовность населения к действиям при возникновении пожаров, чрезвычайных ситуаций и происшествий на воде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Обоснование выделения </w:t>
        <w:br/>
        <w:t>подпрограмм муниципальной  программы Киселевского сельского поселения</w:t>
        <w:br/>
        <w:t xml:space="preserve">«Защита населения и территории от чрезвычайных ситуаций, </w:t>
        <w:br/>
        <w:t>обеспечение пожарной безопасности и безопасности людей на водных объектах на территории Киселевского сельского поселения», обобщенная характеристика основ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основные мероприятия выделены в 3 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распределены по трем подпрограммам исходя из целей и задач по предупреждению и ликвид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жаров – подпрограмма «Пожарная безопасность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резвычайных ситуаций – подпрограмма «Защита от чрезвычайных ситуац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шествий на водных объектах – подпрограмма «Обеспечение безопасности на вод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«Пожарная безопасность» включены 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оснащение современным противопожарным инвентарем, первичными средствами пожаротушения и улучшение противопожарной защищенности подведомственных объек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ожаров и пропаганда среди населения по мерам пожарной безопасности через средства массовой информации, распространением памяток и листов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«Защита от чрезвычайных ситуаций» включены 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путем распространения памяток, листовок, плака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держание в постоянной готовности муниципальной системы оповещения населения Киселев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бретение средств индивидуальной защиты населения Кисел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«Обеспечение безопасности на воде» включены 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счастных случаев на водоемах сельского поселения и пропаганда среди населения безопасности поведения на вод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бразовательных учреждениях профилактических мероприятий по правилам поведения на водных объектах, путем распространения памяток, листовок, плак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муниципальной программе объекты строительства, реконструкции, капитального ремонта, находящиеся в муниципальной собственности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4. Информация по ресурсному обеспечению </w:t>
        <w:br/>
        <w:t>муниципальной программы Киселевского сельского поселения «Защита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 на территории Киселевского сельского посел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ме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расходах местного бюджета на реализацию муниципальной программы представлена в приложении № 2 и приложении № 3 к муниципальной  программе.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Общий объем финансирования муниципальной программы – 90,0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4 году – 10,0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5 году – 10,0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6 году – 1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7 году – 13,0 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8 году – 14,0 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9 году – 16,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20 году – 17,0 тыс. рублей,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из них: </w:t>
      </w:r>
      <w:r>
        <w:rPr>
          <w:sz w:val="28"/>
          <w:szCs w:val="28"/>
        </w:rPr>
        <w:t xml:space="preserve">объем ассигнований </w:t>
      </w:r>
      <w:r>
        <w:rPr>
          <w:kern w:val="2"/>
          <w:sz w:val="28"/>
          <w:szCs w:val="28"/>
        </w:rPr>
        <w:t>местного бюджета  – 90,0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4 году – 10,0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5 году – 10,0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6 году – 1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7 году – 13,0 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8 году – 14,0 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9 году – 16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20 году – 17,0 тыс. рублей.</w:t>
      </w:r>
    </w:p>
    <w:p>
      <w:pPr>
        <w:pStyle w:val="Normal"/>
        <w:autoSpaceDE w:val="false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5. Методика оценки эффективности</w:t>
        <w:br/>
        <w:t>муниципальной программы Киселевского сельского поселения</w:t>
        <w:br/>
        <w:t xml:space="preserve">«Защита населения и территории от чрезвычайных ситуаций, </w:t>
        <w:br/>
        <w:t>обеспечение пожарной безопасности и безопасности людей на водных объектах на территории Киселевского сельского поселения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ее реализации не реже чем один раз в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я целевых показателей (индикаторов) установлены в соответствии с плановыми значениями основных мероприятий муниципальной программ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и прогнозируемых значений, приведенных в приложении № 3 к муниципальной программе,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/ З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* 100%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степень достижения целей (решения задач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ое значение индикатора (показателя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лановое (прогнозируемое) значение индикатора (показателя)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степени соответствия запланированному уровню затрат и эффективности использования средств местного бюджета ресурсного обеспечениямуниципальной программы путем сопоставления фактических и плановых объемов финансирования муниципальной программы в целом и ее подпрограмм, представленных в приложении № 1 к муниципальной программе,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уровень финансирования реализации основных мероприятий муниципальной программы (под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фактический объем финансовых ресурсов, направленных на реализацию мероприятий муниципальной программы (под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лановый объем финансирования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специалистом по делам ГОЧС Администрации поселени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ровень финансирования реализации основных мероприятий муниципальной программы (У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>) составил не менее 90 проц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ровень финансирования реализации основных мероприятий муниципальной программы (У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>) составил не менее 70 проц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sz w:val="28"/>
          <w:szCs w:val="28"/>
        </w:rPr>
        <w:t xml:space="preserve">Раздел 6. Подпрограмма «Пожарная безопасность» </w:t>
        <w:br/>
        <w:t>муниципальной программы Киселевского сельского поселения</w:t>
        <w:br/>
        <w:t xml:space="preserve">«Защита населения и территории от чрезвычайных ситуаций, </w:t>
        <w:br/>
        <w:t>обеспечение пожарной безопасности и безопасности людей на водных объектах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.1. 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подпрограммы «Пожарная безопасность» </w:t>
        <w:br/>
        <w:t xml:space="preserve">муниципальной программы Киселевского сельского поселения «Защита 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21"/>
        <w:gridCol w:w="6901"/>
      </w:tblGrid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»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sz w:val="28"/>
                <w:szCs w:val="28"/>
              </w:rPr>
              <w:t xml:space="preserve"> населения и территории Киселевского сельского поселения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оснащение современным противопожарным инвентарем, первичными средствами пожаротушения и улучшение противопожарной защищенности подведомственных объект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Количество выездов на тушение пож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 2014 – 2020 год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sz w:val="28"/>
                <w:szCs w:val="28"/>
              </w:rPr>
              <w:t xml:space="preserve">на период 2014 – 2020 годы  –  34,0 тыс. рублей, в том числе по годам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4,0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 – 4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 – 4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 – 5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 – 5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 – 6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 – 6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из них: объем ассигнований местного бюджета  – </w:t>
            </w:r>
            <w:r>
              <w:rPr>
                <w:sz w:val="28"/>
                <w:szCs w:val="28"/>
              </w:rPr>
              <w:t xml:space="preserve">34,0 тыс. рублей, в том числе по годам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4,0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 – 4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 – 4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 – 5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 – 5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 – 6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 – 6,0 тыс. 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1" w:type="dxa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Снизить риски возникновения пожаров и смягчить возможные их последствия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повысить уровень оперативности реагирования добровольных пожарных 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2. Характеристика сферы </w:t>
        <w:br/>
        <w:t>реализации подпрограммы «Пожарная безопасность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ферой реализации подпрограммы муниципальной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я осуществления действий по тушению пожаров на территории поселения </w:t>
      </w:r>
      <w:r>
        <w:rPr>
          <w:sz w:val="28"/>
          <w:szCs w:val="28"/>
        </w:rPr>
        <w:t>функционирует д</w:t>
      </w:r>
      <w:r>
        <w:rPr>
          <w:spacing w:val="-1"/>
          <w:sz w:val="28"/>
          <w:szCs w:val="28"/>
        </w:rPr>
        <w:t>обровольная пожарная дружина Киселевского сельского поселения общей численностью 9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есмотря на то, что в целом обстановка с пожарами и их последствиями в </w:t>
      </w:r>
      <w:r>
        <w:rPr>
          <w:spacing w:val="-1"/>
          <w:sz w:val="28"/>
          <w:szCs w:val="28"/>
        </w:rPr>
        <w:t>Киселевского сельского поселения</w:t>
      </w:r>
      <w:r>
        <w:rPr>
          <w:sz w:val="28"/>
          <w:szCs w:val="28"/>
          <w:lang w:eastAsia="en-US"/>
        </w:rPr>
        <w:t xml:space="preserve">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звитию пожаров способствует позднее сообщение о пожаре в пожарную охрану, удаленность места пожара от подразделений пожарной охраны и недостаточная эффективность действий некоторых пожарных частей по тушению пожаров. Наибольшее количество пожаров приходится на пожары в жилом секто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ются следующие причи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рушение населением требований пожарной безопасности, выжигание сухой расти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достаточная эффективность действий по тушению пож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муниципальной программы направлена на обеспечение и повышение уровня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противопожарной безопасности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сить уровень оперативности реагирования добровольных пожарны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минимизации негативного влияния рисков, 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пожарной безопасности нормативная правовая база в Киселевском сельском поселении в целом созда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3. Цели, задачи и показатели (индикаторы), </w:t>
        <w:br/>
        <w:t xml:space="preserve">основные ожидаемые конечные результаты, сроки и этапы </w:t>
        <w:br/>
        <w:t>реализации подпрограммы «Пожарная безопасность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 муниципальной программы – </w:t>
      </w:r>
      <w:r>
        <w:rPr>
          <w:sz w:val="28"/>
          <w:szCs w:val="28"/>
          <w:lang w:eastAsia="en-US"/>
        </w:rPr>
        <w:t>повышение уровня пожарной безопасности</w:t>
      </w:r>
      <w:r>
        <w:rPr>
          <w:sz w:val="28"/>
          <w:szCs w:val="28"/>
        </w:rPr>
        <w:t xml:space="preserve"> населения и территории Киселе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задачи – дооснащение первичными средствами пожаротушения и улучшение противопожарной защищенности подведомствен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государственной политики  в сфере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выездов на тушение пож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Этапы реализации подпрограммы </w:t>
      </w:r>
      <w:r>
        <w:rPr>
          <w:sz w:val="28"/>
          <w:szCs w:val="28"/>
        </w:rPr>
        <w:t>муниципальной программы</w:t>
      </w:r>
      <w:r>
        <w:rPr>
          <w:sz w:val="28"/>
          <w:szCs w:val="28"/>
          <w:lang w:eastAsia="en-US"/>
        </w:rPr>
        <w:t xml:space="preserve"> не выделяютс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рок реализации программы 2014 – 2020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одпрограммы муниципальной программы </w:t>
        <w:br/>
        <w:t>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перативности реагирования добровольных пожарны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6.4. Характеристика основных мероприятий </w:t>
        <w:br/>
        <w:t>подпрограммы «Пожарная безопасность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двух основ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оснащение современным противопожарным инвентарем, первичными средствами пожаротушения и улучшение противопожарной защищенности подведомственных объек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ожаров и пропаганда среди населения по мерам пожарной безопасности через средства массовой информации, распространением памяток и листово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основных мероприятий подпрограммы будут решены задачи по поддержанию высокой противопожарной безопасности и дооснащению  первичными средствами пожаротушения,  в результате которых будет достигнута цель подпрограммы по повышению уровня пожарной безопасности населения и территории Киселев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6.5. Информация по ресурсному обеспечению </w:t>
        <w:br/>
        <w:t>подпрограммы «Пожарная безопасность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ассигнований местного  бюджета подпрограммы муниципальной программы на период 2014 – 2020 годы - 34,0 тыс.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14 год – 4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 – 4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 – 4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 – 5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 – 5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 – 6,0 тыс.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 – 6,0 тыс. руб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Раздел 7. Подпрограмма  «Защита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7.1. 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подпрограммы  «Защита от чрезвычайных ситуаций» </w:t>
        <w:br/>
        <w:t>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5"/>
        <w:gridCol w:w="688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от чрезвычайных ситуаций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селевского сельского посел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Снижение рисков возникновения и масштабов  чрезвычайных ситуаций природного и техногенного характер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еспечение и поддержание готовности сил и средств Кисел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держание в постоянной готовности системы оповещения населения 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еспечение вызова экстренных оперативных служб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заметок, статей  по профилактическим мероприят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обученных специалистов</w:t>
            </w:r>
            <w:r>
              <w:rPr>
                <w:sz w:val="28"/>
                <w:szCs w:val="28"/>
              </w:rPr>
              <w:t xml:space="preserve"> муниципальной системы предупреждения и ликвидации чрезвычайных ситуаций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закупленных современных образцов средств индивидуальной защит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хват населения оповещаемого системой оповещения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 2014 – 2020 год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муниципальной подпрограммы – </w:t>
            </w:r>
            <w:r>
              <w:rPr>
                <w:sz w:val="28"/>
                <w:szCs w:val="28"/>
              </w:rPr>
              <w:t>30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3,0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 – 4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 – 5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 – 6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 – 6,0 тыс. 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из них: объем средств местного бюджета  – </w:t>
            </w:r>
            <w:r>
              <w:rPr>
                <w:sz w:val="28"/>
                <w:szCs w:val="28"/>
              </w:rPr>
              <w:t>30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3,0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 – 4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 – 5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 – 6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 – 6,0 тыс. 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ить процесс обучения и повышения уровня подготовки специалистов поселения к действиям при возникновении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ить систему информирования населения по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филактические мероприятия по предотвращению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сить готовность населения к действиям при возникновении чрезвычайных ситуац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7.2. Характеристика сферы реализации </w:t>
        <w:br/>
        <w:t>подпрограммы «Защита от чрезвычайных ситуаций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ферой реализации подпрограммы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 Киселевского сельского поселения  существуют угрозы возникновения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дождевые паводки,  сильные ветры, засух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угрозу для населения поселения представляют природные чрезвычайные ситуации, обусловленные повышением уровня воды на водоемах и сильные вет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зоне подтопления проживает 0,014 тыс. человек, на территориях, подверженных угрозе распространения сильных ветров – 0,7  тыс.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хногенную угрозу представляют потенциально опасные объекты: </w:t>
        <w:br/>
        <w:t>1 взрывопожароопасный и  1 гидротехнически опасны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управлении силами и средствами занимает подготовка и обучение руководящего состава и специалистов поселения. В целях подготовки квалифицированных кадров в области функционирует государственное казенное учреждение Ростовской области «Учебно-методический центр по гражданской обороне и чрезвычайным ситуациям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Киселевском сельском поселении  создана и функционирует система оповещения. В настоящее время общий охват населения оповещением техническими средствами составляет 94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иодически в Киселевском сельском поселении происходят чрезвычайные ситуации природного о характера, в результате которых жителям  наносится материальный ущер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чрезвычайной ситуации, связанной с засухой  в 2012 году, причинен материальный ущерб сельхозпроизводителям. Погибших и пострадавших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процесса обучения и подготовки руководящего состава и специалистов поселения,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ми рекомендациями МЧС России субъектам Российской Федерации в  муниципальном образовании рекомендуется рассчитывать объемы своих резервов с учетом обеспечения пострадавших соответственно не менее  50 человек. В Киселевском сельском поселении  рекомендованные объемы резервов в целом созд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исходя из прогнозируемых на территории поселения  угроз чрезвычайных ситуаций этих резервов недостаточно. Соответствующие проблемы обеспечения материальными ресурсами необходимо реш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ой при обеспечении своевременного оповещения населения является моральное и физическое устаревшее оборудование системы оповещения  населения, которое построено на базе оборудования выпуска 1973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направлена на обеспечение и повышение уровня защищенности населения и территории Киселевского сельского поселения от  чрезвычайных ситуаций, которая позволит  дополнению материального резерва для ликвидации чрезвычайных ситуаций, обучить население мерам пожарной  безопасности и правилам поведения при возникновен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данным факторам риска отнесе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защиты населения и территорий от чрезвычайных ситуаций нормативная правовая база в Киселевском сельском поселении в целом создана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7.3. Цели, задачи и показатели (индикаторы), </w:t>
        <w:br/>
        <w:t xml:space="preserve">основные ожидаемые конечные результаты, сроки и этапы </w:t>
        <w:br/>
        <w:t>реализации подпрограммы «Защита от чрезвычайных ситуаций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ель подпрограммы – </w:t>
      </w:r>
      <w:r>
        <w:rPr>
          <w:sz w:val="28"/>
          <w:szCs w:val="28"/>
          <w:lang w:eastAsia="en-US"/>
        </w:rPr>
        <w:t>снижение рисков возникновения и масштабов чрезвычайных ситуаций природного и 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  <w:lang w:eastAsia="en-US"/>
        </w:rPr>
        <w:t>Обеспечение эффективного предупреждения и ликвидации чрезвычайных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туаций природного и техногенного характера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  <w:lang w:eastAsia="en-US"/>
        </w:rPr>
        <w:t>Обеспечение и поддержание готовности сил и средств Киселевского сельского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Поддержание в постоянной готовности системы оповещения населения 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еспечение вызова экстренных оперативных служб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государственной политики в сфере защиты населения и территорий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татей, заметок  по профилактическим мероприят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обученных специалистов Кисел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закупленных современных образцов средств индивидуальной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хват населения поселения системой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Этапы реализации подпрограммы не выделяются, срок реализации программы 2014 – 2020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sz w:val="28"/>
          <w:szCs w:val="28"/>
        </w:rPr>
        <w:t xml:space="preserve">7.4. Характеристика основных мероприятий </w:t>
        <w:br/>
        <w:t>подпрограммы «Защита от чрезвычайных ситуаций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следующих основных мероприятий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путем распространения памяток, листовок, плака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держание в постоянной готовности муниципальной системы оповещения населения Киселев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бретение средств индивидуальной защиты населения Киселев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В рамках выполнения основных мероприятий подпрограммы муниципальной программы будет решена задача по обеспечению и поддержанию в готовности формирований гражданской обороны и обеспечения эффективного предупреждения и ликвидации чрезвычайных ситуаций, и достигнута цель подпрограммы муниципальной программы.</w:t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5. Информация по ресурсному обеспечению </w:t>
        <w:br/>
        <w:t>подпрограммы «Защита от чрезвычайных ситуаций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ссигнований местного бюджета подпрограммы муниципальной программы на период 2014 – 2020 годы  - 30,0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14 год – 3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 – 3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 – 3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 – 4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 – 5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 – 6,0 тыс.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 – 6,0 тыс. рубле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здел 8. Подпрограмма «Обеспечение безопасности на воде»</w:t>
        <w:br/>
        <w:t xml:space="preserve">муниципальной программы Киселевского сельского поселения «Защита 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1.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«Обеспечение безопасности на воде» </w:t>
        <w:br/>
        <w:t xml:space="preserve">муниципальной программы Киселевского сельского поселения «Защита 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24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на воде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вышение уровня безопасности на водных объектах Киселевск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эффективного предупреждения и ликвидации </w:t>
            </w:r>
            <w:r>
              <w:rPr>
                <w:sz w:val="28"/>
                <w:szCs w:val="28"/>
                <w:lang w:eastAsia="en-US"/>
              </w:rPr>
              <w:t>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и поддержание готовности сил и средств поселения к реагированию на возникающие происшествия на водных объекта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7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филактических выездов по предупреждению происшествий на водных объект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едотвращенных происшествий на водных объект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лекций и бесед, проведенных в образовательных учрежден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Количество спасенных людей, и которым оказана экстренная помощь при чрезвычайных ситуациях и происшествиях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Этапы и сроки реали</w:t>
              <w:softHyphen/>
              <w:t>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 2014 – 2020 год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муниципальной подпрограммы – </w:t>
            </w:r>
            <w:r>
              <w:rPr>
                <w:sz w:val="28"/>
                <w:szCs w:val="28"/>
              </w:rPr>
              <w:t>26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5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из них: объем ассигнований местного бюджета – </w:t>
            </w:r>
            <w:r>
              <w:rPr>
                <w:sz w:val="28"/>
                <w:szCs w:val="28"/>
              </w:rPr>
              <w:t>26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риски возникновения несчастных случаев на воде и смягчить возможные их последств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сить уровень оперативности реагирования сил и средств 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твратить происшествия на воде, путем удаления людей из опасных мест на ль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о безопасности на воде лекции и беседы в образовательных учреждениях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8.2. Характеристика сферы реализации </w:t>
        <w:br/>
        <w:t>подпрограммы «Обеспечение безопасности на вод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одные объекты поселения включают в себя всего 1 реку. Наиболее крупный водоем – водохранилище на реке Акшибай 9 км западнее с. Киселевк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и причинами гибели людей является  несоблюдение правил безопасности на во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смотря на то, что в 2011-2012 годах гибели людей на водоемах поселения не зарегистрировано,  проблемы безопасности  на водных объектах Киселевского сельского поселения полностью не решен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 на водных объектах  Киселевского сельского поселения,   необходимо поддерживать в постоянной готовности силы и средства поселения и постоянное проведение профилактической работы  среди населения по правилам поведения на во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муниципальной программы позволи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низить риски возникновения несчастных случаев на воде и смягчить возможные их последств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сить уровень безопасности на водных объект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высить уровень оперативности реагирования сил и средств по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роисшествий на водных объек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роисшествий на водных объек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подпрограммы муниципальной программы, на которые ответственный исполнитель и участники подпрограммы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данным факторам риска отнесе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 прохождения  весеннего половодь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 на водных объект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фере безопасности на водных объектах нормативная правовая база в Киселевском сельском поселении в целом созд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8.3. Цели, задачи и показатели (индикаторы), </w:t>
        <w:br/>
        <w:t xml:space="preserve">основные ожидаемые конечные результаты, сроки и этапы </w:t>
        <w:br/>
        <w:t>реализации подпрограммы «Обеспечение безопасности на вод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 – </w:t>
      </w:r>
      <w:r>
        <w:rPr>
          <w:sz w:val="28"/>
          <w:szCs w:val="28"/>
          <w:lang w:eastAsia="en-US"/>
        </w:rPr>
        <w:t>повышение уровня безопасности на водных объектах Кисел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е эффективного предупреждения и ликвидации </w:t>
      </w:r>
      <w:r>
        <w:rPr>
          <w:sz w:val="28"/>
          <w:szCs w:val="28"/>
          <w:lang w:eastAsia="en-US"/>
        </w:rPr>
        <w:t>происшествий на водных объек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 поддержание высокой готовности сил и средств 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государственной политики  в сфере безопасности на водных объе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профилактических выездов по предупреждению происшествий на водных объек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предотвращенных происшествий на водных объек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лекций и бесед, проведенных в образовательных учрежд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ездов на чрезвычайные ситуации и происше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Этапы реализации подпрограммы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программы не выделяются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en-US"/>
        </w:rPr>
        <w:t xml:space="preserve">Срок реализации подпрограммы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  <w:lang w:eastAsia="en-US"/>
        </w:rPr>
        <w:t xml:space="preserve"> программы 2014 – 2020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зить риски возникновения несчастных случаев на воде и смягчить возможные их послед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оперативности реагирования сил и средств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твратить происшествия на воде, путем удаления людей из опасных мест на ль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сти по безопасности на воде лекции и беседы в образовательных учреждениях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8.4. Характеристика основных мероприятий </w:t>
        <w:br/>
        <w:t>подпрограммы «Обеспечение безопасности на воде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ижение целей и решения задач подпрограммы муниципальной программы обеспечивается путем выполнения основных мероприятий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счастных случаев на водоемах  сельского поселения и пропаганда среди населения безопасности поведения на вод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в образовательных учреждениях профилактических мероприятий по правилам поведения на водных объектах, путем распространения памяток, листовок, плак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выполнения данного мероприятия подпрограммы муниципальной программы будет решена задача по обеспечению эффективного предупреждения и ликвидации </w:t>
      </w:r>
      <w:r>
        <w:rPr>
          <w:sz w:val="28"/>
          <w:szCs w:val="28"/>
          <w:lang w:eastAsia="en-US"/>
        </w:rPr>
        <w:t>происшествий на водных объектах</w:t>
      </w:r>
      <w:r>
        <w:rPr>
          <w:sz w:val="28"/>
          <w:szCs w:val="28"/>
        </w:rPr>
        <w:t xml:space="preserve"> и достигнута цель подпрограммы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.5. Информация по ресурсному обеспечению </w:t>
        <w:br/>
        <w:t>подпрограммы «Обеспечение безопасности на вод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ассигнований местного  бюджета подпрограммы муниципальной программы  на период 2014 – 2020 годы - 26,0 тыс.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3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3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3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4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4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4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,0 тыс. рубле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  Л.В.Костеренк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bookmarkStart w:id="0" w:name="Par676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"/>
        <w:gridCol w:w="3295"/>
        <w:gridCol w:w="1942"/>
        <w:gridCol w:w="1386"/>
        <w:gridCol w:w="1388"/>
        <w:gridCol w:w="2080"/>
        <w:gridCol w:w="1890"/>
        <w:gridCol w:w="2002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исполнение основного мероприят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ледствия </w:t>
              <w:br/>
              <w:t xml:space="preserve">не реализации основного   </w:t>
              <w:br/>
              <w:t>мероприят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ь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3283"/>
        <w:gridCol w:w="1941"/>
        <w:gridCol w:w="1389"/>
        <w:gridCol w:w="1391"/>
        <w:gridCol w:w="2078"/>
        <w:gridCol w:w="12"/>
        <w:gridCol w:w="1877"/>
        <w:gridCol w:w="2000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39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 «Пожарная безопасность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Дооснащение  современным противопожарным инвентарем, первичными средствами пожаротушения и улучшение противопожарной защищенности подведомственных объектов 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и поддержание высокой противопожарной безопасности населенных пунктов сельского поселения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уровня противопожар</w:t>
              <w:softHyphen/>
              <w:t xml:space="preserve">ной защищенности </w:t>
            </w:r>
            <w:r>
              <w:rPr>
                <w:rFonts w:eastAsia="Calibri"/>
                <w:lang w:eastAsia="en-US"/>
              </w:rPr>
              <w:t>населенных пунктов сельского посел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, 2, 1.1, 1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упреждение пожаров и пропаганда среди населения по мерам пожарной безопасности через средства массовой информации, распространением памяток и листовок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учшение состояния пожарной безопасности на территории Киселевского сельского поселения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величение уровня пожаров на территории Киселевского сельского посел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.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Защита от чрезвычайных ситуаций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/>
              <w:t>Предупреждение чрезвычайных ситу</w:t>
              <w:softHyphen/>
              <w:t>аций и пропаганда среди населения без</w:t>
              <w:softHyphen/>
              <w:t>опасности жизнедея</w:t>
              <w:softHyphen/>
              <w:t>тельности и обуче</w:t>
              <w:softHyphen/>
              <w:t>ние действиям при возникновении чрез</w:t>
              <w:softHyphen/>
              <w:t>вычайных ситуаций, путем распространения памяток, листовок, плака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и поддержание высокой готовности населения к действиям в случае возникновения чрезвычайных ситуа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величение масштаба последствий и количества пострадавших при возникновении пожаров, чрезвычайных ситуаций и происшествий на вод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держание в постоянной готовности муниципальной системы оповещения населения Киселевского сельского по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величение масштаба последствий и количества пострадавших при возникновении крупных чрезвычайных ситуац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риобретение средств индивидуальной защиты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ие населения средствами защиты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уровня защиты населения от чрезвычайных ситуац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Обеспечение безопасности на воде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Предупреждение несчастных случаев на водоемах сельского поселения и пропаганда среди населения  безопасности поведения на воде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готовности населения к действиям при оказании помощи пострадавшим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уровня защиты населения сельского поселения от происшествий на водных объекта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.3, 3.1, 3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ведение в образовательных учреждениях профилактических мероприятий по правилам поведения на водных объектах, путем распространения памяток, листовок, плака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готовности учащихся к действиям в случае возникновения чрезвычайных ситуаций на водных объект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возникновения несчастных случаев на вод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.3, 3.1, 3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bookmarkStart w:id="1" w:name="Par487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РАСХОДЫ</w:t>
        <w:br/>
        <w:t xml:space="preserve"> местного  бюджета Киселевского сельского поселения  на реализацию муниципальной 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81"/>
        <w:gridCol w:w="2287"/>
        <w:gridCol w:w="1610"/>
        <w:gridCol w:w="681"/>
        <w:gridCol w:w="633"/>
        <w:gridCol w:w="586"/>
        <w:gridCol w:w="678"/>
        <w:gridCol w:w="941"/>
        <w:gridCol w:w="944"/>
        <w:gridCol w:w="945"/>
        <w:gridCol w:w="950"/>
        <w:gridCol w:w="945"/>
        <w:gridCol w:w="948"/>
        <w:gridCol w:w="941"/>
      </w:tblGrid>
      <w:tr>
        <w:trPr>
          <w:trHeight w:val="559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spacing w:val="-6"/>
              </w:rPr>
              <w:t>Статус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основного мероприят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</w:rPr>
              <w:t xml:space="preserve">Ответствен-ный  </w:t>
              <w:br/>
              <w:t>исполнитель.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ГРБС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РзПр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ЦСР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ВР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</w:rPr>
              <w:t xml:space="preserve">очеред-ной </w:t>
              <w:br/>
              <w:t>финансовый год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201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первый год    </w:t>
              <w:br/>
              <w:t>плано</w:t>
              <w:softHyphen/>
              <w:t xml:space="preserve">вого </w:t>
              <w:br/>
              <w:t>периода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торой  год    </w:t>
              <w:br/>
              <w:t>плано</w:t>
              <w:softHyphen/>
              <w:t xml:space="preserve">вого </w:t>
              <w:br/>
              <w:t>периода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201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201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201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2019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</w:rPr>
            </w:pPr>
            <w:r>
              <w:rPr>
                <w:spacing w:val="-6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75"/>
        <w:gridCol w:w="2271"/>
        <w:gridCol w:w="1603"/>
        <w:gridCol w:w="685"/>
        <w:gridCol w:w="638"/>
        <w:gridCol w:w="592"/>
        <w:gridCol w:w="682"/>
        <w:gridCol w:w="942"/>
        <w:gridCol w:w="946"/>
        <w:gridCol w:w="947"/>
        <w:gridCol w:w="951"/>
        <w:gridCol w:w="947"/>
        <w:gridCol w:w="949"/>
        <w:gridCol w:w="942"/>
      </w:tblGrid>
      <w:tr>
        <w:trPr>
          <w:tblHeader w:val="true"/>
          <w:trHeight w:val="26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93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-ция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</w:rPr>
              <w:t>13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</w:rPr>
              <w:t>14,0</w:t>
            </w:r>
          </w:p>
          <w:p>
            <w:pPr>
              <w:pStyle w:val="Normal"/>
              <w:ind w:left="-73" w:right="-81" w:hanging="1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</w:rPr>
              <w:t>16,0</w:t>
            </w:r>
          </w:p>
          <w:p>
            <w:pPr>
              <w:pStyle w:val="Normal"/>
              <w:ind w:right="-81" w:hanging="0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</w:rPr>
              <w:t>17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</w:tr>
      <w:tr>
        <w:trPr>
          <w:trHeight w:val="77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Подпрограм</w:t>
              <w:softHyphen/>
              <w:t>ма 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Пожарная безопас</w:t>
              <w:softHyphen/>
              <w:t>ност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-ция сельского посе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6,0</w:t>
            </w:r>
          </w:p>
        </w:tc>
      </w:tr>
      <w:tr>
        <w:trPr>
          <w:trHeight w:val="42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1.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ооснащение  сов-ременным противо-пожарным инвента-рем, первичными средствами пожаро-тушения и улучше-ние противопожар-ной защищенности подведомственных объек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-ция сельского поселения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1.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 xml:space="preserve">Предупреждение пожаров и пропаган-да среди населения по мерам пожарной безопасности через средства массовой информации,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расп-ространением памяток и листов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-ция сельского посе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3,0</w:t>
            </w:r>
          </w:p>
        </w:tc>
      </w:tr>
      <w:tr>
        <w:trPr>
          <w:trHeight w:val="84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Подпрограм</w:t>
              <w:softHyphen/>
              <w:t>ма 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Защита от чрезвы</w:t>
              <w:softHyphen/>
              <w:t>чайных ситуа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6,0</w:t>
            </w:r>
          </w:p>
        </w:tc>
      </w:tr>
      <w:tr>
        <w:trPr>
          <w:trHeight w:val="277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Основное мероприятие 2.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Предупреждение чрезвычайных ситу</w:t>
              <w:softHyphen/>
              <w:t>аций и пропаганда среди населения бе-з</w:t>
              <w:softHyphen/>
              <w:t>опасности жизнеде-я</w:t>
              <w:softHyphen/>
              <w:t>тельности и обуче-ние к действиям при возникновении чрез</w:t>
              <w:softHyphen/>
              <w:t xml:space="preserve">вычайных ситуаций, путем распростране-ния памяток, листовок, плакатов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/>
            </w:pPr>
            <w:r>
              <w:rPr>
                <w:bCs/>
                <w:spacing w:val="-8"/>
              </w:rPr>
              <w:t>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сновное мероприятие 2.2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оддержание в пос-тоянной готовности муниципальной системы оповеще-ния населения Кисе-левского сельского посел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2.3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иобретение средств индивидуа-льной защиты насе-ления Киселевского сельского посел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 xml:space="preserve">Подпрограмма 3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беспечение без</w:t>
              <w:softHyphen/>
              <w:t>опасности на вод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5,0</w:t>
            </w:r>
          </w:p>
        </w:tc>
      </w:tr>
      <w:tr>
        <w:trPr>
          <w:trHeight w:val="4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новное мероприятие 3.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bCs/>
              </w:rPr>
              <w:t xml:space="preserve">Предупреждение несчастных случаев на водоемах сельс-кого поселения и пропаганда среди населения  безопас-ности поведения на воде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Администра-ция сельского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bCs/>
              </w:rPr>
              <w:t>Основное мероприятие 3.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Проведение в образовательных учреждениях профи-лактических меро-приятий по прави-лам поведения на водных объектах, путем распростране-ния памяток, листовок, плака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Администра-ция сельского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,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90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2" w:name="Par990"/>
      <w:bookmarkStart w:id="3" w:name="Par990"/>
      <w:bookmarkEnd w:id="3"/>
    </w:p>
    <w:p>
      <w:pPr>
        <w:pStyle w:val="Normal"/>
        <w:widowControl w:val="false"/>
        <w:autoSpaceDE w:val="false"/>
        <w:ind w:left="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</w:r>
    </w:p>
    <w:p>
      <w:pPr>
        <w:pStyle w:val="Normal"/>
        <w:shd w:fill="FFFFFF" w:val="clear"/>
        <w:spacing w:lineRule="exact" w:line="322"/>
        <w:ind w:left="946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 xml:space="preserve">областного бюджета, федерального бюджета, местного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внебюджетных источников на реализацию муниципальной программ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9"/>
        <w:gridCol w:w="2333"/>
        <w:gridCol w:w="1787"/>
        <w:gridCol w:w="1397"/>
        <w:gridCol w:w="1512"/>
        <w:gridCol w:w="1412"/>
        <w:gridCol w:w="1177"/>
        <w:gridCol w:w="1101"/>
        <w:gridCol w:w="1101"/>
        <w:gridCol w:w="1101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   </w:t>
              <w:br/>
              <w:t xml:space="preserve">исполнитель     </w:t>
              <w:br/>
              <w:t>отдел по делам ГОЧС</w:t>
              <w:br/>
            </w:r>
          </w:p>
        </w:tc>
        <w:tc>
          <w:tcPr>
            <w:tcW w:w="8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чередной </w:t>
              <w:br/>
              <w:t>финансовый  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торой  год   </w:t>
              <w:br/>
              <w:t>планового</w:t>
              <w:br/>
              <w:t xml:space="preserve">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9"/>
        <w:gridCol w:w="2333"/>
        <w:gridCol w:w="1787"/>
        <w:gridCol w:w="1397"/>
        <w:gridCol w:w="1512"/>
        <w:gridCol w:w="1412"/>
        <w:gridCol w:w="1177"/>
        <w:gridCol w:w="1101"/>
        <w:gridCol w:w="1101"/>
        <w:gridCol w:w="1101"/>
      </w:tblGrid>
      <w:tr>
        <w:trPr>
          <w:tblHeader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5" w:hanging="0"/>
              <w:rPr/>
            </w:pPr>
            <w:r>
              <w:rPr>
                <w:spacing w:val="-8"/>
              </w:rPr>
              <w:t xml:space="preserve">Муниципальная  </w:t>
            </w:r>
            <w:r>
              <w:rPr/>
              <w:br/>
              <w:t xml:space="preserve">программа        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/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</w:tr>
      <w:tr>
        <w:trPr/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</w:tr>
      <w:tr>
        <w:trPr/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</w:rPr>
              <w:t>13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</w:rPr>
              <w:t>14,0</w:t>
            </w:r>
          </w:p>
          <w:p>
            <w:pPr>
              <w:pStyle w:val="Normal"/>
              <w:ind w:left="-73" w:right="-81" w:hanging="1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</w:rPr>
              <w:t>16,0</w:t>
            </w:r>
          </w:p>
          <w:p>
            <w:pPr>
              <w:pStyle w:val="Normal"/>
              <w:ind w:right="-81" w:hanging="0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</w:rPr>
              <w:t>17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</w:tr>
      <w:tr>
        <w:trPr/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одпрограмма 1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жарная безопасност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/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</w:tr>
      <w:tr>
        <w:trPr/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</w:tr>
      <w:tr>
        <w:trPr/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4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,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5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5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6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6,0</w:t>
            </w:r>
          </w:p>
        </w:tc>
      </w:tr>
      <w:tr>
        <w:trPr/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одпрограмма 2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от чрезвычайных ситуа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6,0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одпрограмма 3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безопасности на вод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spacing w:val="-8"/>
              </w:rPr>
              <w:t>5,0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9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ВЕДЕНИЯ</w:t>
        <w:br/>
        <w:t xml:space="preserve"> о показателях (индикаторах) муниципальной программы Кисел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и ее</w:t>
      </w:r>
      <w:r>
        <w:rPr>
          <w:bCs/>
          <w:sz w:val="28"/>
          <w:szCs w:val="28"/>
        </w:rPr>
        <w:t xml:space="preserve"> подпрограмм и их значе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8"/>
        <w:gridCol w:w="1463"/>
        <w:gridCol w:w="1102"/>
        <w:gridCol w:w="1104"/>
        <w:gridCol w:w="1123"/>
        <w:gridCol w:w="1124"/>
        <w:gridCol w:w="1123"/>
        <w:gridCol w:w="1123"/>
        <w:gridCol w:w="1124"/>
        <w:gridCol w:w="1124"/>
        <w:gridCol w:w="11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я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8"/>
        <w:gridCol w:w="1463"/>
        <w:gridCol w:w="1102"/>
        <w:gridCol w:w="1104"/>
        <w:gridCol w:w="1123"/>
        <w:gridCol w:w="1124"/>
        <w:gridCol w:w="1123"/>
        <w:gridCol w:w="1123"/>
        <w:gridCol w:w="1124"/>
        <w:gridCol w:w="1124"/>
        <w:gridCol w:w="11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выездов на пожары, чрезвычайные ситуации и происшеств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пасенных людей, и которым оказана помощь при пожарах чрезвычайных ситуациях и происшествия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обученных специалистов областной подсистемы РСЧ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ват населения оповещаемого системой оповещ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тысяч чело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9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9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9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,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,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,1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,1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,1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,1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0,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0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0,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90,07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дпрограмма  «Пожарная безопасно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выездов на тушение пожар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пасенных людей при пожара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дпрограмма  «Защита от чрезвычайных ситу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выездов на чрезвычайные ситуации и происшеств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пасенных людей, и которым оказана экстренная помощь при чрезвычайных ситуациях и происшествия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татей  по профилактическим мероприят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закупленных современных образцов средств индивидуальной защи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дпрограмма «Обеспечение безопасности на вод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предотвращенных происшествий на водных объекта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 (удаленных из опасных мест на льду и судового хода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лекций и бесед, проведенных в общеобразовательных и других учебных заведения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выездов на чрезвычайные ситуации и происшеств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пасенных людей, и которым оказана экстренная помощь при чрезвычайных ситуациях и происшествия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Cs/>
          <w:color w:val="C00000"/>
          <w:lang w:eastAsia="en-US"/>
        </w:rPr>
      </w:pPr>
      <w:r>
        <w:rPr>
          <w:bCs/>
          <w:color w:val="C00000"/>
          <w:lang w:eastAsia="en-US"/>
        </w:rPr>
      </w:r>
      <w:r>
        <w:br w:type="page"/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муниципальной программе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</w:rPr>
        <w:t xml:space="preserve">о методике расчета показателя (индикатора) муниципальной программы Кисел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418"/>
        <w:gridCol w:w="5776"/>
        <w:gridCol w:w="372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зовые показатели   </w:t>
              <w:br/>
              <w:t>(используемые  в формул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казатель 1.</w:t>
            </w:r>
            <w:r>
              <w:rPr/>
              <w:t xml:space="preserve"> 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 = Кп + Кс + Кс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 – 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п – количество выездов пожарных подразделений на пожары  </w:t>
            </w:r>
            <w:r>
              <w:rPr>
                <w:spacing w:val="-4"/>
              </w:rPr>
              <w:t>аварийно-спасательного формировани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св – количество выездов</w:t>
            </w:r>
            <w:r>
              <w:rPr>
                <w:spacing w:val="-4"/>
              </w:rPr>
              <w:t xml:space="preserve"> аварийно-спасательного формирования</w:t>
            </w:r>
          </w:p>
        </w:tc>
      </w:tr>
      <w:tr>
        <w:trPr>
          <w:trHeight w:val="2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</w:t>
            </w:r>
            <w:r>
              <w:rPr>
                <w:bCs/>
              </w:rPr>
              <w:t xml:space="preserve"> Количество спасенных людей, и которым оказана помощь при пожарах, чрезвычайных ситуациях и происшеств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с = Кп + Ксп + Кс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с – количество спасенных людей, и которым оказана помощь при пожарах чрезвычайных ситуациях и происшествиях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п – количество человек, спасенных при пожарах </w:t>
            </w:r>
            <w:r>
              <w:rPr>
                <w:spacing w:val="-4"/>
              </w:rPr>
              <w:t>аварийно-спасательного формирова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спасенных людей, и которым оказана помощь при чрезвычайных ситуациях и происшествиях </w:t>
            </w:r>
            <w:r>
              <w:rPr>
                <w:spacing w:val="-4"/>
              </w:rPr>
              <w:t>аварийно-спасательного формирования,</w:t>
            </w:r>
            <w:r>
              <w:rPr/>
              <w:t xml:space="preserve"> количество спасенных людей, и которым оказана помощь при чрезвычайных ситуациях и происшествиях </w:t>
            </w:r>
            <w:r>
              <w:rPr>
                <w:spacing w:val="-4"/>
              </w:rPr>
              <w:t>аварийно-спасательного формирования.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оказатель 3. </w:t>
            </w:r>
            <w:r>
              <w:rPr>
                <w:bCs/>
                <w:spacing w:val="-6"/>
              </w:rPr>
              <w:t>Количество обученных специалистов подсистемы РС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определяется согласно ежегодному плану обучения в УМЦ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  – 5 человек</w:t>
            </w:r>
          </w:p>
        </w:tc>
      </w:tr>
      <w:tr>
        <w:trPr>
          <w:trHeight w:val="1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bCs/>
              </w:rPr>
              <w:t xml:space="preserve"> 4. Охват населения оповещаемого муниципальной системой опо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 = Кф / Кн * 100%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 – количество оповещаемого населения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ф – количество оповещаемого населения на 2012 год (0,91 тыс. человек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Cs/>
              </w:rPr>
              <w:t>Кн – количество населения Киселевского сельского поселения (1,713 тыс. человек)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bCs/>
              </w:rPr>
              <w:t xml:space="preserve"> 1.1. Количество выездов на тушение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определяется в виде суммы базовых показателей 2 пожарных частей ФПС  и ППС РО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 - количество выездов расчетов пожарной части ППС РО на тушение пожаров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bCs/>
              </w:rPr>
              <w:t xml:space="preserve"> 1.2. Количество спасенных людей при пож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определяется в виде суммы базовых показателей 2  пожарных частей  ФПС и ППС РО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 - количество спасенных людей пожарными расчетами одной  пожарной части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bCs/>
              </w:rPr>
              <w:t xml:space="preserve"> 2.1. Количество выездов на чрезвычайные ситуации и проис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оказатель определяется в виде суммы базовых показателей 1 аварийно-спасательного формирован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 – количество выездов расчетов аварийно- спасательного формирования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bCs/>
              </w:rPr>
              <w:t xml:space="preserve"> 2.2. Количество спасенных людей, и которым оказана экстренная помощь при чрезвычайных ситуациях и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оказатель определяется в виде суммы базовых показателей 1 аварийно-спасательного формирования 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 – количество спасенных людей, и которым оказана экстренная помощь при чрезвычайных ситуациях и происшествиях расчетами аварийно-спасательного формирования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bCs/>
              </w:rPr>
              <w:t xml:space="preserve"> 2.3. Количество опубликованных статей по профилактическим мероприя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определен согласно ежегодному плану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 – количество памяток, листовок, статей по профилактическим мероприятиям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казатель</w:t>
            </w:r>
            <w:r>
              <w:rPr/>
              <w:t xml:space="preserve"> 2.4. Количество закупленных современных образцов средств индивиду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оказатель определен согласно ежегодному плану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зовый показатель – количество </w:t>
            </w:r>
            <w:r>
              <w:rPr>
                <w:bCs/>
              </w:rPr>
              <w:t>закупленных современных образцов средств индивидуальной защиты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</w:t>
            </w:r>
            <w:r>
              <w:rPr/>
              <w:t xml:space="preserve"> 3.1.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оказатель определяется в виде суммы базовых показателей аварийно-спасательного формирован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Базовый показатель – количество профилактических выездов по предупреждению происшествий на водных объектах аварийно- спасательным формированием 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</w:t>
            </w:r>
            <w:r>
              <w:rPr/>
              <w:t xml:space="preserve"> 3.2. Количество предотвращенных происшестви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оказатель определяется в виде суммы базовых показателей аварийно-спасательного формирован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Базовый показатель – количество предотвращенных происшествий на водных объектах аварийно-спасательным формированием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</w:t>
            </w:r>
            <w:r>
              <w:rPr/>
              <w:t xml:space="preserve"> 3.3. Количество лекций и бесед, проведенных в общеобразовательных и других учебных заве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 xml:space="preserve">Показатель определяется в виде суммы базовых показателей аварийно-спасательным формированием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Базовый показатель – количество лекций и бесед, проведенных в общеобразовательных и других учебных заведениях аварийно- спасательным формированием 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</w:t>
            </w:r>
            <w:r>
              <w:rPr/>
              <w:t xml:space="preserve"> 3.4. Количество выездов на чрезвычайные ситуации и проис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оказатель определяется в виде суммы базовых показателей аварийно-спасательным формированием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Базовый показатель – количество выездов на чрезвычайные ситуации и происшествия аварийно-спасательным формированием 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</w:t>
            </w:r>
            <w:r>
              <w:rPr/>
              <w:t xml:space="preserve"> 3.5. Количество спасенных людей, и которым оказана экстренная помощь при чрезвычайных ситуациях и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 xml:space="preserve">Показатель определяется в виде суммы базовых показателей 1 аварийно-спасательного формирования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Базовый показатель – количество спасенных людей, и которым оказана экстренная помощь при чрезвычайных ситуациях и происшествиях аварийно- спасательного формирования </w:t>
            </w:r>
          </w:p>
        </w:tc>
      </w:tr>
    </w:tbl>
    <w:p>
      <w:pPr>
        <w:pStyle w:val="Normal"/>
        <w:widowControl w:val="false"/>
        <w:autoSpaceDE w:val="false"/>
        <w:ind w:left="709" w:firstLine="992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Принятые сокращения.</w:t>
      </w:r>
    </w:p>
    <w:p>
      <w:pPr>
        <w:pStyle w:val="Normal"/>
        <w:ind w:firstLine="709"/>
        <w:rPr>
          <w:bCs/>
          <w:spacing w:val="-4"/>
        </w:rPr>
      </w:pPr>
      <w:r>
        <w:rPr>
          <w:bCs/>
          <w:spacing w:val="-4"/>
        </w:rPr>
        <w:t>ППС РО – государственное казенное учреждение Ростовской области « 205 пожарная часть противопожарной службы Ростовской области»;</w:t>
      </w:r>
    </w:p>
    <w:p>
      <w:pPr>
        <w:pStyle w:val="Normal"/>
        <w:ind w:right="-142" w:firstLine="709"/>
        <w:rPr>
          <w:bCs/>
          <w:spacing w:val="-8"/>
        </w:rPr>
      </w:pPr>
      <w:r>
        <w:rPr>
          <w:bCs/>
          <w:spacing w:val="-8"/>
        </w:rPr>
        <w:t>ФПС РО –  государственное казенное учреждение «52 пожарная часть федеральной противопожарной службы Росто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УМЦ РО – государственное казенное учреждение Ростовской области «Учебно-методический центр по гражданской обороне и чрезвычайным ситуациям Ростовской области».</w:t>
      </w:r>
    </w:p>
    <w:p>
      <w:pPr>
        <w:pStyle w:val="Normal"/>
        <w:widowControl w:val="false"/>
        <w:autoSpaceDE w:val="false"/>
        <w:jc w:val="center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</w:rPr>
        <w:t xml:space="preserve">о показателях, включенных в </w:t>
      </w:r>
      <w:r>
        <w:rPr>
          <w:sz w:val="28"/>
        </w:rPr>
        <w:t>районный (муниципальный)</w:t>
      </w:r>
      <w:r>
        <w:rPr>
          <w:bCs/>
          <w:sz w:val="28"/>
        </w:rPr>
        <w:t xml:space="preserve">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"/>
        <w:gridCol w:w="2222"/>
        <w:gridCol w:w="4038"/>
        <w:gridCol w:w="4902"/>
        <w:gridCol w:w="2668"/>
      </w:tblGrid>
      <w:tr>
        <w:trPr>
          <w:trHeight w:val="1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Пункт районного (муниципального)  плана     </w:t>
              <w:br/>
              <w:t>статистических работ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35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14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казатели, включенные в районный (муниципальный) план статистических работ отсутствуют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4" w:name="Par1016"/>
      <w:bookmarkStart w:id="5" w:name="_GoBack"/>
      <w:bookmarkStart w:id="6" w:name="Par1016"/>
      <w:bookmarkStart w:id="7" w:name="_GoBack"/>
      <w:bookmarkEnd w:id="6"/>
      <w:bookmarkEnd w:id="7"/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Style12">
    <w:name w:val="Основной текст Знак"/>
    <w:basedOn w:val="Style9"/>
    <w:qFormat/>
    <w:rPr>
      <w:sz w:val="28"/>
      <w:szCs w:val="28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lang w:val="ru-RU"/>
    </w:rPr>
  </w:style>
  <w:style w:type="character" w:styleId="Style15">
    <w:name w:val="Верхний колонтитул Знак"/>
    <w:basedOn w:val="Style9"/>
    <w:qFormat/>
    <w:rPr>
      <w:lang w:val="ru-RU"/>
    </w:rPr>
  </w:style>
  <w:style w:type="character" w:styleId="PageNumber">
    <w:name w:val="Page Number"/>
    <w:basedOn w:val="Style9"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rticleseperator">
    <w:name w:val="article_seperator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7:00Z</dcterms:created>
  <dc:creator>user</dc:creator>
  <dc:description/>
  <cp:keywords/>
  <dc:language>en-US</dc:language>
  <cp:lastModifiedBy>Kiselevskoe-Sp</cp:lastModifiedBy>
  <cp:lastPrinted>2014-02-25T11:37:00Z</cp:lastPrinted>
  <dcterms:modified xsi:type="dcterms:W3CDTF">2014-03-11T07:50:00Z</dcterms:modified>
  <cp:revision>9</cp:revision>
  <dc:subject/>
  <dc:title/>
</cp:coreProperties>
</file>