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sz w:val="28"/>
        </w:rPr>
        <w:t xml:space="preserve"> </w:t>
      </w:r>
      <w:r>
        <w:rPr>
          <w:sz w:val="28"/>
        </w:rPr>
        <w:t>13</w:t>
      </w:r>
    </w:p>
    <w:p>
      <w:pPr>
        <w:pStyle w:val="Normal"/>
        <w:ind w:left="708" w:hanging="708"/>
        <w:rPr>
          <w:rFonts w:ascii="Times New Roman CYR" w:hAnsi="Times New Roman CYR" w:cs="Times New Roman CYR"/>
          <w:sz w:val="28"/>
        </w:rPr>
      </w:pPr>
      <w:r>
        <w:rPr>
          <w:sz w:val="28"/>
        </w:rPr>
        <w:t>05.02.2014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12.2013 № 41  «О бюджете Киселевского сельского поселения Заветинского района на 2014 год и на плановый период 2015 и 2016 годов», от 29.01.2014 № 45 «О внесении изменений в решение Собрания депутатов Киселевского сельского поселения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</w:rPr>
        <w:t>Внести в приложение к постановлению Администрации Киселевского сельского поселения от 10.10.2013 № 105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 </w:t>
      </w:r>
      <w:r>
        <w:rPr>
          <w:sz w:val="28"/>
        </w:rPr>
        <w:t xml:space="preserve">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аспорте муниципальной программы Киселевского</w:t>
      </w:r>
      <w:r>
        <w:rPr/>
        <w:t xml:space="preserve">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местного бюджета – 22954,7 тыс. 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3288,8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519,4 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298,5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 год – 3712,0 тыс. рублей.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Пункт 4 паспорта муниципальной программы Киселевского сельского поселения «Муниципальная политика»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щий объем бюджетных ассигнований местного бюджета – 22954,7 тыс. 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3288,8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519,4 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2298,5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3712,0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– 3712,0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3712,0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3712,0 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3. П</w:t>
      </w:r>
      <w:r>
        <w:rPr>
          <w:sz w:val="28"/>
          <w:szCs w:val="28"/>
        </w:rPr>
        <w:t>одпрограмму  «</w:t>
      </w:r>
      <w:r>
        <w:rPr>
          <w:color w:val="000000"/>
          <w:sz w:val="28"/>
          <w:szCs w:val="28"/>
        </w:rPr>
        <w:t>Обеспечение реализации муниципальной программы Киселевского сельского поселения  «Муниципальная  политик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«8. Подпрограмма «Обеспечение реализации муниципальной программы Киселевского сельского поселения  «Муниципальная  политика»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8.1. ПАСПОРТ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дпрограммы «Обеспечение реализации муниципальной программы Киселевского сельского поселения  «Муниципальная  политика»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>
          <w:trHeight w:val="948" w:hRule="atLeast"/>
        </w:trPr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left="-1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реализации муниципальной программы Киселевского сельского поселения  «Муниципальная  полити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ConsPlusNormal1"/>
              <w:tabs>
                <w:tab w:val="clear" w:pos="709"/>
                <w:tab w:val="left" w:pos="3780" w:leader="none"/>
                <w:tab w:val="left" w:pos="7020" w:leader="none"/>
              </w:tabs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ConsPlusNormal1"/>
              <w:tabs>
                <w:tab w:val="clear" w:pos="709"/>
                <w:tab w:val="left" w:pos="3780" w:leader="none"/>
                <w:tab w:val="left" w:pos="7020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под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по обеспечению доступа населения Киселевского сельского поселения к информации о деятельности Администрации Кисел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рмирование бюджетной отчет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сполнения </w:t>
            </w:r>
            <w:r>
              <w:rPr>
                <w:color w:val="000000"/>
                <w:spacing w:val="-1"/>
                <w:sz w:val="28"/>
                <w:szCs w:val="28"/>
              </w:rPr>
              <w:t>бюджета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в границах Киселевского сельского поселения электро-, тепло-, газо- и водоснабжение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ладения, пользования и распоряжения имуществом, находящимся в муниципальной собственности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официального обнародования актов Администрации Киселевского сельского поселения, Собрания депутатов Кисел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лечение внимания и формирования у населения интереса к деятельности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составления и организации исполнения бюджета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благоустройства территории Киселевского сельского поселения</w:t>
            </w:r>
          </w:p>
        </w:tc>
      </w:tr>
      <w:tr>
        <w:trPr>
          <w:trHeight w:val="1447" w:hRule="atLeast"/>
        </w:trPr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икаторы 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ля обнародованных нормативных правовых актов в </w:t>
            </w:r>
            <w:r>
              <w:rPr>
                <w:sz w:val="28"/>
                <w:szCs w:val="28"/>
              </w:rPr>
              <w:t xml:space="preserve">информационном бюллетене Киселевского сельского поселения </w:t>
            </w:r>
            <w:r>
              <w:rPr>
                <w:color w:val="000000"/>
                <w:sz w:val="28"/>
                <w:szCs w:val="28"/>
              </w:rPr>
              <w:t>к общему количеству актов, подлежащих обнародованию</w:t>
            </w:r>
          </w:p>
        </w:tc>
      </w:tr>
      <w:tr>
        <w:trPr>
          <w:trHeight w:val="810" w:hRule="atLeast"/>
        </w:trPr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14 – 2020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не выделяютс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в 2014 – 2020 годах составит 22870,7 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4 году – 327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5 году – 250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28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37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37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 2020 году – 3700,0 тыс. рублей.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жидаем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ормирование объективного представления об оценке населением Киселевского сельского поселения  деятельности органов местного самоуправления по итогам проведения социологических опросов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народование в  </w:t>
            </w:r>
            <w:r>
              <w:rPr>
                <w:sz w:val="28"/>
                <w:szCs w:val="28"/>
              </w:rPr>
              <w:t xml:space="preserve">информационном бюллетене Киселевского сельского поселения </w:t>
            </w:r>
            <w:r>
              <w:rPr>
                <w:color w:val="000000"/>
                <w:sz w:val="28"/>
                <w:szCs w:val="28"/>
              </w:rPr>
              <w:t>всех нормативных правовых актов, подлежащих официальному обнародованию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в средствах массовой информации Киселевского сельского поселения количества материалов о деятельности органов местного самоуправления, общественных объединений по развитию пяти направлений: инновации, инвестиции, инфраструктура, институты, инициати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8.2. Характеристика сферы реализации подпрограммы муниципальной 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одпрограммы направлена на обеспечение исполнения муниципальной программы Киселевского сельского поселения  «Муниципальная  политика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ферой реализации подпрограммы является создание условий по обеспечению доступа населения Киселевского сельского поселения  к информации о деятельности органов местного самоуправления, в том числе с помощью средств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В этих целях создана и реализуется система информационного взаимодействия органов местного самоуправления и населения, включающая в себ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Проведение социологических опросов с целью отслеживания социального самочувствия населения, изучения проблемного поля, оценки населением работы органов местного самоуправления и должностных л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ю официального обнародования в  </w:t>
      </w:r>
      <w:r>
        <w:rPr>
          <w:sz w:val="28"/>
          <w:szCs w:val="28"/>
        </w:rPr>
        <w:t>информационном бюллетени Киселевского сельского поселения</w:t>
      </w:r>
      <w:r>
        <w:rPr>
          <w:color w:val="000000"/>
          <w:sz w:val="28"/>
          <w:szCs w:val="28"/>
        </w:rPr>
        <w:t xml:space="preserve"> проектов правовых актов и иных информационных материалов Администрации Киселевского сельского поселения, Собрания депутатов Киселевского сельского поселения, подлежащих официальному обнародованию в соответствии с областны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Данная система позволяет своевременно выявлять проблемы и вопросы, наиболее волнующие жителей Киселевского сельского поселения, информировать население о деятельности органов местного самоуправления, получать обратную связь в виде материалов средств массовой информации по наиболее значимым вопросам развития поселе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 официального обнародования нормативных правовых актов осуществляется в соответствии с Конституцией Российской Федерации, Федеральным законом от 09.02.2009 № 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«Киселевское сельское поселение», Регламентом Администрации Киселевского сельского по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рисками, связанными с реализацией подпрограммы муниципальной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едостаточное материально-техническое и финансовое обеспечение полномочий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коррупционных фак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иски, связанные с возможными кризисными явлениями в экономике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анных рисков – риски низк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рисков необходимо осуществление запланированных основных мероприятий подпрограммы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8.3. Цели, задачи и показатели (индикаторы), основн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приоритетов в рассматриваемой сфере сформулированы цели реализации подпрограммы: создание условий по обеспечению доступа населения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color w:val="000000"/>
          <w:sz w:val="28"/>
          <w:szCs w:val="28"/>
        </w:rPr>
        <w:t>к информации о деятельности органов местного самоуправления,</w:t>
      </w:r>
      <w:r>
        <w:rPr>
          <w:color w:val="000000"/>
          <w:spacing w:val="-1"/>
          <w:sz w:val="28"/>
          <w:szCs w:val="28"/>
        </w:rPr>
        <w:t xml:space="preserve"> формирование бюджетной отчетности; </w:t>
      </w:r>
      <w:r>
        <w:rPr>
          <w:color w:val="000000"/>
          <w:sz w:val="28"/>
          <w:szCs w:val="28"/>
        </w:rPr>
        <w:t xml:space="preserve">организация исполнения </w:t>
      </w:r>
      <w:r>
        <w:rPr>
          <w:color w:val="000000"/>
          <w:spacing w:val="-1"/>
          <w:sz w:val="28"/>
          <w:szCs w:val="28"/>
        </w:rPr>
        <w:t>бюджета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Киселевского сельского поселения электро-, тепло-, газо- и водоснабжение населения; осуществление владения, пользования и распоряжения имуществом, находящимся в муниципальной собственности Киселевского сельского поселения.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фициального обнародования актов Администрации Киселевского сельского поселения, Собрания депутатов Киселе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и формирования у населения интереса к деятельности органов местного самоуправления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     составления      и      организации исполнения бюджета сельского поселения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  <w:szCs w:val="28"/>
        </w:rPr>
        <w:t xml:space="preserve">организация благоустройства территории Киселевского сельского поселения </w:t>
      </w:r>
      <w:r>
        <w:rPr>
          <w:color w:val="000000"/>
          <w:sz w:val="28"/>
          <w:szCs w:val="28"/>
        </w:rPr>
        <w:t>Показатели достижения целей и решения задач подпрограмм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Формирование объективного представления об оценке населением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color w:val="000000"/>
          <w:sz w:val="28"/>
          <w:szCs w:val="28"/>
        </w:rPr>
        <w:t>деятельности органов местного самоуправлени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ая организация исполнения бюджета Киселе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Значения показателей по годам реализации подпрограммы приведены в приложении № 2 к муниципальной  программе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color w:val="000000"/>
          <w:sz w:val="28"/>
          <w:szCs w:val="28"/>
        </w:rPr>
        <w:t>«Муниципальная  политика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реализации подпрограммы муниципальной программы – 2014-2020 год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подпрограммы не выделяются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8.4. Характеристика основных мероприятий подпрограммы муниципальной программы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задач подпрограммы «Обеспечение реализации муниципальной  программы </w:t>
      </w:r>
      <w:r>
        <w:rPr>
          <w:sz w:val="28"/>
          <w:szCs w:val="28"/>
        </w:rPr>
        <w:t xml:space="preserve">Киселевского сельского поселения  </w:t>
      </w:r>
      <w:r>
        <w:rPr>
          <w:color w:val="000000"/>
          <w:sz w:val="28"/>
          <w:szCs w:val="28"/>
        </w:rPr>
        <w:t>«Муниципальная  политика» предусматривается осуществление следующих основны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фициальное обнародование нормативно-правовых актов Администрации </w:t>
      </w: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брания депутатов </w:t>
      </w: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и исполнителями ежегодно осуществляе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ация официального обнародования нормативных правовых актов в соответствии с Уставом муниципального образования «</w:t>
      </w:r>
      <w:r>
        <w:rPr>
          <w:sz w:val="28"/>
          <w:szCs w:val="28"/>
        </w:rPr>
        <w:t>Киселевское сельское поселение</w:t>
      </w:r>
      <w:r>
        <w:rPr>
          <w:color w:val="000000"/>
          <w:sz w:val="28"/>
          <w:szCs w:val="28"/>
        </w:rPr>
        <w:t xml:space="preserve">», регламентом работы Администрации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за качеством и своевременностью опубликования нормативных правовых актов, подлежащих обнародованию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Финансовое обеспечение аппарата Администрации </w:t>
      </w:r>
      <w:r>
        <w:rPr>
          <w:sz w:val="28"/>
          <w:szCs w:val="28"/>
        </w:rPr>
        <w:t xml:space="preserve">Киселевского сельского поселения.  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left="7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рамках  мероприятия  предусматривается  обеспечение  деятельности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Киселевского сельского поселения в соответствии с возложенными на него функциями в рамках реализации муниципальной программы «Муниципальная политика»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мероприятие предполагает планирование расходов бюджета сельского поселения на управление и руководство аппаратом Администрации Киселев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выполнение прочих обязательств муниципального образова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редусматривается уплата членских взносов, налогов, сборов и иных платеж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роках, исполнителях, ожидаемых непосредственных результатах реализации основных мероприятий, взаимосвязи с показателями подпрограммы и о последствиях нереализации основных мероприятий приводится в приложении № 4 к муниципальной программе Киселевского сельского поселения «Муниципальная политика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8.5. 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 – 2020 годах составит 22870,7 тыс. рублей за счет средств мест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4 году – 3276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5 году – 2507,4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6 году – 2286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37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 Приложение №1 к муниципальной программе Киселевского сельского поселения «Муниципальная политика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5 к муниципальной программе Киселевского сельского поселения «Муниципальная политика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иселевского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2.2014 № 13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6"/>
                <w:sz w:val="36"/>
                <w:szCs w:val="36"/>
                <w:lang w:eastAsia="en-US"/>
              </w:rPr>
            </w:pPr>
            <w:r>
              <w:rPr>
                <w:color w:val="000000"/>
                <w:spacing w:val="-26"/>
                <w:sz w:val="36"/>
                <w:szCs w:val="3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88,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2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  <w:r>
              <w:rPr>
                <w:spacing w:val="-20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бщим вопросам                                                                                   Л.В.Костеренко            </w:t>
      </w:r>
      <w:r>
        <w:br w:type="page"/>
      </w:r>
    </w:p>
    <w:p>
      <w:pPr>
        <w:pStyle w:val="Normal"/>
        <w:tabs>
          <w:tab w:val="clear" w:pos="709"/>
          <w:tab w:val="left" w:pos="9356" w:leader="none"/>
        </w:tabs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2.2014 № 13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ind w:left="9639" w:hanging="0"/>
        <w:jc w:val="center"/>
        <w:rPr/>
      </w:pPr>
      <w:r>
        <w:rPr>
          <w:color w:val="000000"/>
          <w:sz w:val="28"/>
          <w:szCs w:val="28"/>
        </w:rPr>
        <w:t>«Приложение № 5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3288,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8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276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276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26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bookmarkStart w:id="0" w:name="Par1016"/>
      <w:bookmarkStart w:id="1" w:name="Par1016"/>
      <w:bookmarkEnd w:id="1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 специалист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бщим вопросам                                                                                   Л.В.Костеренко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GoBack"/>
      <w:bookmarkStart w:id="4" w:name="_PictureBullets"/>
      <w:bookmarkStart w:id="5" w:name="_GoBack"/>
      <w:bookmarkEnd w:id="4"/>
      <w:bookmarkEnd w:id="5"/>
    </w:p>
    <w:sectPr>
      <w:footerReference w:type="default" r:id="rId3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50:00Z</dcterms:created>
  <dc:creator>Гавриленко Ю.А.</dc:creator>
  <dc:description/>
  <cp:keywords/>
  <dc:language>en-US</dc:language>
  <cp:lastModifiedBy>Kiselevskoe-Sp</cp:lastModifiedBy>
  <cp:lastPrinted>2014-02-24T16:08:00Z</cp:lastPrinted>
  <dcterms:modified xsi:type="dcterms:W3CDTF">2014-03-11T10:22:00Z</dcterms:modified>
  <cp:revision>4</cp:revision>
  <dc:subject/>
  <dc:title> </dc:title>
</cp:coreProperties>
</file>