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12</w:t>
      </w:r>
    </w:p>
    <w:p>
      <w:pPr>
        <w:pStyle w:val="Normal"/>
        <w:ind w:left="708" w:hanging="708"/>
        <w:rPr/>
      </w:pPr>
      <w:r>
        <w:rPr>
          <w:sz w:val="28"/>
        </w:rPr>
        <w:t>05.02.2014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внесении изменения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12.2013 № 41 «О бюджете Киселевского сельского поселения Заветинского района на 2014 год и на плановый период 2015 и 2016 годов», от 29.01.2014 № 45 «О внесении изменений в решение Собрания депутатов Киселевского сельского поселения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е в постановление Администрации Киселевского сельского поселения от 10.10.2013 № 102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»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 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709" w:hanging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ят муниципальные </w:t>
      </w:r>
    </w:p>
    <w:p>
      <w:pPr>
        <w:pStyle w:val="Normal"/>
        <w:rPr/>
      </w:pPr>
      <w:r>
        <w:rPr>
          <w:sz w:val="28"/>
          <w:szCs w:val="28"/>
        </w:rPr>
        <w:t>учреждения культуры Кисе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постановлению Администрации Киселевского  сельского поселе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4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сел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Киселе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Кисел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1"/>
        <w:gridCol w:w="400"/>
        <w:gridCol w:w="6924"/>
      </w:tblGrid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Киселевс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Развитие культуры  Киселевского сельского поселения» (далее – Программа)  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ая поселенческая библиоте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ий сельский Дом культуры»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ая поселенческая библиоте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ий сельский Дом культуры»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Кисел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ституционного права населения  на доступ к ценностям культуры и свободы творчества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ческого и культу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 доступа населения   к информационным ресурсам и пользованию учреждениями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культурного </w:t>
            </w:r>
            <w:r>
              <w:rPr>
                <w:kern w:val="2"/>
                <w:sz w:val="28"/>
                <w:szCs w:val="28"/>
              </w:rPr>
              <w:t xml:space="preserve"> потенциал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хранения и использования объектов исторического и культурного наследия и библиотечных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библиотечного дела, развитие культурно-досуговой деятельности, улучшение материально-технической базы учреждения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условий для эффективного развития  в сфере культуры, выявление и поддержка талантливых детей и молодеж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 определяют ежегодные показатели подъема  культуры Киселевского поселения, нацелены на ее дальнейшее развитие и отражены в таблице № 1  приложения к данной программе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рограммы:  2014 – 2020 годы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предусмотрены</w:t>
            </w:r>
          </w:p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5213,5 тыс.рублей,  в том числ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698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1781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1882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-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15127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87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177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1870,0 тыс.рубле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действия Программы в сфере культуры планируется достижение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 доступности населения к культурным ценностям, информационным ресурсам и пользованию услугами учреждений культуры Кисел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ультурно-досуговой деятельности, </w:t>
            </w:r>
            <w:r>
              <w:rPr>
                <w:kern w:val="2"/>
                <w:sz w:val="28"/>
                <w:szCs w:val="28"/>
              </w:rPr>
              <w:t>развитие  библиотечного дела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 Киселе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ыявление и поддержка талантливых детей и молодежи 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РАЗДЕЛ 1. Общая характеристика текущего состояния развития культуры    Кисел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национальных культурных связей, укрепление духовного единства общества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сударственная политика в сфере культуры 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Киселевском сельском поселении на сегодняшний день имеется значительный культурный потенциал и достаточно развитые  учреждения культур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ой инфраструктуры культуры Кисел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Муниципальное бюджетное учреждение культуры «Киселевский сельский Дом культуры».   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Муниципальное бюджетное учреждение культуры «Киселевская поселенческая библиотека», которые оказывают населению  услуги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,  Учреждения культуры сталкиваются с такими системными проблемами развития культуры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 и неравномерность обеспечения  населения услугами организаций культуры в силу географических особенностей района и факторов экономического развития муниципальных образ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ток специалистов художественного персонала, работающих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ая материальная база учреждений культуры, не отвечающая в полной мере современным запросам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 проблемы в сфере культуры значительно превышают возможности  бюджета поселения 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селевского сельского поселения «Развитие культуры Киселевского сельского поселения», призвана при  сокращении финансирования, не допустить снижения позиции культуры. Предусмотрена корректировка приоритетов культурной политики, формирование стратегических целей и задач, позволяющих при  оптимальных затратах добиться высоки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 системного подхода в течении  всего периода ее действия решения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мая Программа предусматривает дальнейший рост влияния культуры на социально-экономическое развитие муниципального образования, усиление ее роли в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многогранности решаемой проблемы возникает необходимость координации деятельности районных органов исполнительной власт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ных органов  местного самоуправления, творческих союзов, индивидуальных субъектов культур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инятием муниципальной программы развития культуры Кисел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ми мерами выполнения программных мероприятий, является введение системы оценки эффективности деятельности и качества услуг, предоставляемых муниципальными бюджетными учреждениями культуры, их руководителей и специалистов, заключение с ними эффективных контр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рядок стимулирования деятельности учреждений культуры и их работников, позволит ввести их в систему современных экономических отношений и сконцентрировать финансовые ресурсы на стратегических направлениях культурной политики, выступить действенным инструментом, развивающим сферу культуры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ажное значение, для успешной реализации Программы имеет прогнозирование возможных рисков, и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  и смежных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возможным  секвестированием бюджетных расходов на сферы культуры,  а также отсутствием устойчивого источника финансирования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дминистративные риски, связанные с неэффективным управлением Программой и низкой эффективностью взаимодействия заинтересованных сторон  могут повлечь за собой потерю управляемости отраслью культуры, нарушением планируемых сроков реализации Программы, невыполнением ее целей и задач, не достижением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ры налогового, тарифного, кредитного государственного регулирования в рамках реализации Программы не предусмотрены. Предоставление налоговых льгот и финансовых гарантий по ранее взятым и перспективным кредита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ыпадающих доходов бюджета поселения  участвующих в реализации  Программы, а также, увеличение обязательств Киселевского сельского поселения не запланировано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основных мерах правового регулирования в сфере реализации Программы представлены в Приложении  № 3   к данной Программе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Цели,  задачи и показатели (индикаторы), основные ожид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чные результаты, сроки и этапы реализац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Цели муниципальной программы Киселевского сельского поселения «Развитие культуры Киселевского сельского поселения» соответствуют приоритетным направлениям  политики, определенной Стратегией социально-экономического развития Киселевского сельского поселения на период до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определяет приоритеты, основные направления и механизм реализации культурной политики, выступает действенным эффективным фактором социально-экономического развития поселения на основе использования потенциала и ресурс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с 2014 по 2020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ыполнения Программы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витие  библиотечного дела,  культурно-досуговой деятельност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ыявление и поддержка талантливых детей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ализация Программы обеспечит ежегодное увеличение доступности культурных ценностей, информации, услуг организаций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олит создать услови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Сохранение исторического и культурного наследия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охранения и использования культурного наследия,  библиотечных фондов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собственности; осуществление учета культурных ценностей, объектов культурного наследия, оценка их состояния и принятие мер по предотвращению их утра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та и сохранения   библиотечного фон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я безопасности хранения культурных ценностей, находящихся в  муниципальных учреждениях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формирования рыночной экономики усилилось социальное расслоение общества, изменились социальные ориентиры и ценности, большая часть учреждений культуры передана на поселенческий уров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тор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доступа к услугам учреждений культуры, информации, культурным ценност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ение и предоставление населению объектов культурного наследия традиционной народной культур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полнения библиотечных фон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я  праздников, фестивалей,  культурных а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а части информационных ресурсов библиотек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анного раздела позволит решить основные цели Программы по исполнению муниципальн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иблиотечно-информационн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выполнения муниципального задания Киселевской поселенческой  библиотекой при оказании муниципальных услуг по библиотечному обслуживанию населения позвол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ежегодное количество посещений библиотеки не менее 58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выдавать пользователям  более 11000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ежегодно в библиотеку  пользователей не менее 550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годное  количество посещений массовых мероприятий  библиотеки более 800 челов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ультурно-досугов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выполнения муниципального задания Киселевским Домом культуры при оказании муниципальных  услуг по организационному, информационному обеспечению, по подготовке и организации праздников, концертов, фестивалей, конкурсов, смотров, творческих вечеров позволят  достичь следующих показателей работы клубного учрежд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  более 170 культур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ежегодно на культурно-массовые мероприятия 8000 тысяч посет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работы более 17 клуб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клубные формирования более 125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третье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роизводство творческого потенциал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кадров для учреждений культу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явление и поддержка творческой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доступа населения  к культурным наследиям, современной культуре, информационным ресур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по данной цели достигается за счет исполнения муниципальными учреждениями  муниципального задания по оказанию индивидуальных и коллектив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индикаторы и показатели Программы приведены</w:t>
        <w:br/>
        <w:t>в Приложении № 1 к данной Программе, а сведения о показателях и методике расчета показателей (индикаторов) Программы отражены в Приложениях № 7 и № 8  к дан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с указанием сроков реализации, ожидаемого результата и последствий не реализации основного мероприятия отражены    в   Приложении № 2   к   данной    Программе,   а   прогноз   сводных показателей муниципальных заданий на оказание муниципальных услуг учреждениями культуры муниципального района  отражены в Приложении № 4  к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боснование выделения подпрограмм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и обобщенная характеристика осно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целей, определенных муниципальной программой Киселевского сельского поселения  «Развитие культуры Киселевского сельского поселения», предусмотрена Подпрограмма  «Развитие культуры»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олагается реализация основных мероприятий, выделенных в структуре подпрограммы «Развитие культуры»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Развитие библиотечно – информационной деятельности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Развитие культурно-досуговой деятельности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Сохранение народных тради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4. Развитие материально-технической базы сферы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амках реализации подпрограммы «Развитие культуры» муниципальными бюджетными  учреждениями культуры  предусмотрено оказание муницип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гноз сводных показателей муниципальных заданий на оказание муниципальных услуг  представлен в приложении № 4  к данной Программе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Информация по ресурсному обеспечению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ы Программы будут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безопасности, сохранности и эффективное использование  библиотечных фон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ереподготовку кад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полнение библиотечных  фонд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и развитие традиционно народно-художественного и декоративно-прикладного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распространение новых информационных технологий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униципальных заданий и повышение качества услуг, предоставляемых муниципальными бюджетными учреждениями культуры, создание условий для их инновацио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традиционной народной культуры самодеятельного художествен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культуры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осуществляется за счет средств федерального, областного бюджета, бюджета муниципального района  и внебюджетных средств в объемах, предусмотренных Програм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Программы составляет 15213,5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правляются на библиотечно-информационную деятельность для комплектования книжных фондов библиотек муниципального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 расходы местного бюджета, областного бюджета, федерального бюджета и   внебюджетных    источников    предусмотренные    на   реализацию   Программы отражены в Приложении № 6 к данной Программе.  </w:t>
        <w:br/>
        <w:t xml:space="preserve">          В   течение    реализации    Программы   объемы   финансирования  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выполнения Программы  осуществляется в соответствии с методикой оценки эффективности реализации Программы приведенной  ниж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выполнения Программы является достижение целевых индикаторов и показателей, приведенных в  Приложении №1 к данной Программе  и методике  расчета целевых индикаторов и показателей муниципальной  Программы изложенной в Приложении № 8  к дан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» базируется на анализе целевых показателей, указанных в Программе, и характеризует степень достижения целей и решения задач Программы.   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ЦИi – степень достижения i-го целевого показател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Фi – фактическое значение i-го целевого показател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Пi – плановое значение i-го целевого показател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 Программы затраченным ресурсам и уровень эффективности использования средств районного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Фi – фактическое значение бюджетных затрат i-го мероприяти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проведении оценки эффективности по итогам выполнения Программы анализируется информация о достижении значений показателей Программ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6. Порядок взаимодействия и  реализац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47"/>
      <w:r>
        <w:rPr>
          <w:kern w:val="2"/>
          <w:sz w:val="28"/>
          <w:szCs w:val="28"/>
        </w:rPr>
        <w:t>Ответственным исполнителем Программы являются муниципальное бюджетное учреждение культуры «Киселевский сельский Дом культуры» (далее МБУК «Киселевский СДК») и муниципальное бюджетное учреждение культуры «Киселевская поселенческая библиотека» (далее МБУК «Киселевская ПБ»)</w:t>
      </w:r>
      <w:r>
        <w:rPr>
          <w:sz w:val="28"/>
          <w:szCs w:val="28"/>
        </w:rPr>
        <w:t xml:space="preserve">, </w:t>
      </w:r>
      <w:bookmarkEnd w:id="1"/>
      <w:r>
        <w:rPr>
          <w:sz w:val="28"/>
          <w:szCs w:val="28"/>
        </w:rPr>
        <w:t xml:space="preserve">которые </w:t>
      </w:r>
      <w:r>
        <w:rPr>
          <w:kern w:val="2"/>
          <w:sz w:val="28"/>
          <w:szCs w:val="28"/>
        </w:rPr>
        <w:t>обеспечивают разработку Программы, ее согласование и внесение в установленном порядке проекта постановления Администрации Киселевского  поселения об утверждении Программ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ормируют в соответствии с методическими рекомендациями структуру Программы;</w:t>
      </w:r>
      <w:bookmarkStart w:id="2" w:name="sub_10473"/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рганизуют реализацию Программы, вносят предложения  об изменениях в Программу и несу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ют по запросу  сведения о реализации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никами  муниципальной программы являются муниципальные бюджетные учреждения культуры Кисе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Программы:</w:t>
      </w:r>
    </w:p>
    <w:p>
      <w:pPr>
        <w:pStyle w:val="Normal"/>
        <w:ind w:firstLine="709"/>
        <w:jc w:val="both"/>
        <w:rPr/>
      </w:pPr>
      <w:bookmarkStart w:id="3" w:name="sub_10491"/>
      <w:bookmarkEnd w:id="3"/>
      <w:r>
        <w:rPr>
          <w:kern w:val="2"/>
          <w:sz w:val="28"/>
          <w:szCs w:val="28"/>
        </w:rPr>
        <w:t xml:space="preserve">Осуществляют реализацию </w:t>
      </w:r>
      <w:r>
        <w:rPr>
          <w:kern w:val="2"/>
          <w:sz w:val="28"/>
          <w:szCs w:val="28"/>
          <w:shd w:fill="FFFFFF" w:val="clear"/>
        </w:rPr>
        <w:t>основных</w:t>
      </w:r>
      <w:r>
        <w:rPr>
          <w:kern w:val="2"/>
          <w:sz w:val="28"/>
          <w:szCs w:val="28"/>
        </w:rPr>
        <w:t xml:space="preserve"> мероприятий подпрограммы,  входящих в состав Программы, в рамках своей компетенции;</w:t>
      </w:r>
    </w:p>
    <w:p>
      <w:pPr>
        <w:pStyle w:val="Normal"/>
        <w:ind w:firstLine="720"/>
        <w:jc w:val="both"/>
        <w:rPr/>
      </w:pPr>
      <w:bookmarkStart w:id="4" w:name="sub_10491"/>
      <w:bookmarkEnd w:id="2"/>
      <w:bookmarkEnd w:id="4"/>
      <w:r>
        <w:rPr>
          <w:sz w:val="28"/>
          <w:szCs w:val="28"/>
        </w:rPr>
        <w:t>Координацию деятельности участников и исполнителей по реализации Программы осуществляет  Администрация Киселевского сельского поселения, как ответственный исполнитель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Киселевский СДК» и МБУК «Киселевская ПБ» несут 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ение форм и методов управления реализаци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й, порядка и правил, утвержденных федеральными, областными и районны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казов, положений, смет, программ, утвержденных Администрацией Киселевского сельского  поселения в части проводимых конкурсов,  культурно-досугов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планом реализации муниципальной программы, разрабатываемым на очередной финансовый год по форме согласно Приложению № 9  к дан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перативного контроля за реализацией Программы         Администрация Киселевского сельского поселения вносит на рассмотрение Администрации района отчет об исполнении плана реализации по итог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годия,  9 месяцев – до 15-го числа второго месяца, следующего за отчетным пери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иселевского сельского поселения подготавливает, согласовывает и вносит на рассмотрение Администрации Заветинского района проект постановления об утверждении отчета о реализации Программы  за год до 1 мая, следующего за отчетным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7. Подпрограмма 1 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7.1. 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1  «Развитие культуры» муниципальной программы Киселевского  сельского поселения «Развитие культуры Киселевского сельского поселения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5"/>
        <w:gridCol w:w="7460"/>
      </w:tblGrid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4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ая поселенческая библиотека»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ий сельский Дом культуры»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ая поселенческая библиотека»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селевский сельский Дом культуры»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Киселевского сельского поселения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-информацион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родных тради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 сферы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услугам учреждений культуры,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творческого потенциала на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явление и поддержка талантливых детей и молодеж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 Подпрограммы определяют ежегодные показатели подъема  культуры Киселевского сельского поселения, нацелены на ее дальнейшее развитие и отражены в таблице № 1  приложения к данн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одпрограммы:  2014 – 2020 годы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5213,5 тыс.рублей,  в том числ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698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1781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1882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-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2014-2020 год составляет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2014-2020 год составляет 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2014-2020 год составляет 15127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87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177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1870,0 тыс.рубле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 на 2014-2020 годы составляет    86,5  тыс.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ного уровня различных возрастных и социальных слоев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доступности, информационных ресурсов и  услуг учреждений культуры населению Кисел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е улучшение и количественное увеличение предоставляемых населению услуг в сфере культуры, увеличения охвата населения культурными и информационными услугам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исторического и культурного наслед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я и развития культурного потенциала Киселевского сельского поселения;</w:t>
            </w:r>
            <w:r>
              <w:rPr>
                <w:kern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явление и поддержка талантливых детей и молодеж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7.2. Характеристика сферы реализации Подпрограммы 1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Киселевского сельского поселения до 2020 года основная  цель развития сферы культуры  определена как предоставление в распоряжение населения, вне зависимости от места его проживания, комплексной инфраструктуры, способствующей  духовному и культурному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тратегической цели в  сфере культуры предполагает решение следующих стратегическ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единого культурно-информационного пространства, улучшение условий доступа к культурным ценностям для большинств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ения и эффективного использования объектов  историко-культурного наслед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ри решении проблемных вопросов развития культуры  мобилизации бюджетных источников финансирования с развитием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стратегических целей и задач развития сферы культуры в поселении имеется  культурный потенциал:  традиционные духовные ценности в их разнообразии,  квалифицированные кадры учреждения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культуры Киселевского сельского поселения включает в себя: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БУК «Киселевская ПБ»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БУК «Киселевский СДК», которые оказывают населению сельского поселения услуги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лияет на экономику через совершенствование интеллектуа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ституционных прав граждан в сфере культуры, обусловлена  такими системными проблемами развития культуры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 и неравномерность обеспечения  населения услугами организаций культуры в силу географических особенностей района и факторов экономического развития муниципальных образ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ток специалистов, художественного персонала, работающих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ая материальная база учреждений культуры, не отвечающая в полной мере современным запросам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 проблемы в сфере культуры значительно превышают возможности  бюджета муниципального района 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 накоплен положительный опыт реализации  долгосрочных целевых программ в сфере культуры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реждения культуры  предпринимают меры по расширению спектра предоставления услуг населению, </w:t>
      </w:r>
      <w:r>
        <w:rPr>
          <w:bCs/>
          <w:sz w:val="28"/>
          <w:szCs w:val="28"/>
        </w:rPr>
        <w:t xml:space="preserve"> проведены мероприятия, направленные на сохранение и дальнейшее развитие культур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лучшилась ситуация по  мероприятиям по обеспечению пожарной безопасности и антитеррористической защищенности объектов культур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овершенствовались механизмы обеспечения свободы творчества,  права граждан на участие в культурной жизни, система выявления и поддержки одаренных детей и молодеж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лнялись и обновлялись библиотечные фонды муниципальных библиот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Развитие культуры», призвана при  ограничении финансирования, не допустить снижения позиции культуры. Предусмотрена корректировка приоритетов культурной политики, формирование стратегических целей и задач, позволяющих при  оптимальных затратах добиться высоки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 системного подхода в течении  всего периода ее действия решения проблем в сфере культуры  с учетом социально-культурных процессов, а также новых организационно-правовых форм учреждений культуры. То есть, Подпрограмма, в своей основе, содержит систему проектных 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мая Подпрограмма предусматривает дальнейший рост влияния культуры на социально-экономическое развитие муниципального образования, усиление ее роли в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ми мерами выполнения мероприятий Подпрограммы 1,  является введение системы оценки эффективности деятельности и качества услуг, предоставляемых муниципальными бюджетными учреждениями культуры, их руководителей и специалистов, заключение с ними эффективных контр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рядок стимулирования деятельности учреждений культуры и их работников, позволит ввести их в систему современных экономических отношений и сконцентрировать финансовые ресурсы на стратегических направлениях культурной политики района, выступить действенным инструментом, развивающим сферу культуры.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3. Цели, задачи и показатели, основные ожидаемые конечные результаты, сроки и этапы реализации Подпрограммы 1 «Развитие культуры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ые цели Подпрограммы 1 «Развитие культуры»  соответствуют приоритетным направлениям  политики, определенной Стратегией социально-экономического развития Киселевского сельского поселения на период до 2020 года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, определяет приоритеты, основные направления и механизм реализации культурной политики населения, выступает действенным эффективным фактором социально-экономического развития поселения на основе использования потенциала и ресурс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одпрограммы 1 позволит решить основные ее цели   исполнения муниципального задания по дальнейшему развитию культуры Кисел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азвитие библиотечно-информацион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го задания Киселевской поселенческой  библиотекой при оказании муниципальных услуг по библиотечному обслуживанию населения позвол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годное количество посещений библиотеки на менее 5500тыс.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выдавать пользователям  более 11000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ежегодно в библиотеку  пользователей не менее 550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годное  количество посещений массовых мероприятий центральной библиотеки более 80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культурно-досугов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, выполнение муниципального задания Киселевским СДК при оказании муниципальных услуг концертов, фестевалей, праздников, позволят достичь следующих показателей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ежегодно более 170 культурно-массов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ежегодно на культурно-массовые мероприятия более 8000 че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работы более 17 клуб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клубные формирования более 125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народного творч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адиций народов, населяющих наше многонациональное на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для участия в народной само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крепление материально-технической базы учреждений куль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7.4. Характеристика основных мероприятий Подпрограммы 1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Подпрограмма 1 «Развитие культуры» включает основны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библиотечного и информационного обслуживания - пополнение библиотечного фонда новыми изданиями, занесение их в электронный каталог, сохранение количества читателей, информационно-просветительская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организации и проведения культурно-массовых мероприятий    по привлечению  и информированию читате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й деятельности  культурно-досуговых учреждений, организация досуга населения, сохранение количества и численности участников клубных формирований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1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ого задания на оказание муниципальных услуг  учреждениями культуры по Подпрограмме 1, представлен в приложении № 4 к муниципальной программе Киселевского сельского поселения «Развитие культуры Киселевского сельского поселения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7.5. Информация по ресурсному обеспечению Подпрограммы 1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ероприятий Подпрограммы 1, осуществляется за счет средств федерального, областного бюджета, бюджета сельского поселения  и внебюджетных средств в объемах, предусмотренных Программой </w:t>
      </w:r>
      <w:r>
        <w:rPr>
          <w:kern w:val="2"/>
          <w:sz w:val="28"/>
          <w:szCs w:val="28"/>
        </w:rPr>
        <w:t>и утвержденных собранием депутатов Киселевского сельского поселения 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14-2020 годы  составляет 15213,5 тыс.рублей,  в том числ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-  2698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-  1781,5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-  1882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- 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федераль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 обла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15127,0 тыс.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внебюджетных средств на 2014-2020 годы составляет    86,5  тыс.руб.</w:t>
      </w:r>
    </w:p>
    <w:p>
      <w:pPr>
        <w:pStyle w:val="Normal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autoSpaceDE w:val="false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общим вопросам                                                              Л.В.Костеренко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  Киселе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bookmarkStart w:id="5" w:name="Par400"/>
      <w:bookmarkEnd w:id="5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 (индикаторах) муниципальной программы Киселевского сельского поселения 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992"/>
        <w:gridCol w:w="993"/>
        <w:gridCol w:w="1134"/>
        <w:gridCol w:w="992"/>
        <w:gridCol w:w="992"/>
        <w:gridCol w:w="1240"/>
        <w:gridCol w:w="932"/>
        <w:gridCol w:w="1230"/>
        <w:gridCol w:w="1134"/>
        <w:gridCol w:w="1134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азателя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1.    «Развитие культуры»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</w:t>
            </w:r>
          </w:p>
        </w:tc>
      </w:tr>
      <w:tr>
        <w:trPr>
          <w:trHeight w:val="1141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населения, участвующего в культурно-массовых мероприятиях, проводимых  муниципальными организациями культуры (дома культуры, библиотеки) и в работе любительских объедин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10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рителей культурно-досуговых мероприятий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, проводимых  муниципальными учреждениями культуры, и в работе любитель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6" w:name="Par487"/>
      <w:bookmarkEnd w:id="6"/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,  основных мероприятий муниципальной программы Киселевского сельского поселения «Развитие культуры Киселевского сельского поселения»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369"/>
        <w:gridCol w:w="2552"/>
        <w:gridCol w:w="1134"/>
        <w:gridCol w:w="1134"/>
        <w:gridCol w:w="1843"/>
        <w:gridCol w:w="2216"/>
        <w:gridCol w:w="17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-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2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 реализации основного 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>показателями   муниципаль-ной програм-мы (подпро-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-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-ния </w:t>
              <w:br/>
              <w:t>реали-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 «Развитие культуры».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-информацио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читателей-607, книговыдача- 11970 тыс. экз.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ей эффективности деятельности учреждений культуры и стимулирующих выплат работника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мероприятий –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184, посещаемость – 8080 чел., клубных формирований – более 21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казателе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деятельности учреждений культуры и стимулирующих выплат работник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раздников, фестивалей, смотров, конк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циональной культуры, качественное улучшение культурного досуга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ей эффективности деятельности учреждений культуры и стимулирующих выплат работник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сферы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 технической базы учреждений культур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ей эффективности деятельности учреждений культуры и стимулирующих выплат работника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 Киселе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7" w:name="Par580"/>
      <w:bookmarkEnd w:id="7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 в сфере реализации муниципальной программы Киселевского сельского поселения                                           «Развитие культуры Киселевского сельского поселения» &lt;1&gt;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745"/>
        <w:gridCol w:w="3335"/>
        <w:gridCol w:w="3544"/>
        <w:gridCol w:w="2693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ормативного  </w:t>
              <w:br/>
              <w:t>правового ак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нормативного правов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исполнитель и со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принят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 «Развитие культуры»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843"/>
        <w:gridCol w:w="1417"/>
        <w:gridCol w:w="1701"/>
        <w:gridCol w:w="1843"/>
        <w:gridCol w:w="2126"/>
        <w:gridCol w:w="2127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и ее содержание:   1. Библиотечное, информационное и справочное обслуживание населения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читателе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ассовых мероприятий   МБУК  «Киселевский СДК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550"/>
        <w:gridCol w:w="151"/>
        <w:gridCol w:w="1263"/>
        <w:gridCol w:w="12"/>
        <w:gridCol w:w="1134"/>
        <w:gridCol w:w="109"/>
        <w:gridCol w:w="884"/>
        <w:gridCol w:w="1318"/>
        <w:gridCol w:w="284"/>
        <w:gridCol w:w="992"/>
        <w:gridCol w:w="992"/>
        <w:gridCol w:w="1559"/>
      </w:tblGrid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.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 читателе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ых мероприятий  МБУК «Киселевский СД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5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2"/>
        <w:gridCol w:w="992"/>
        <w:gridCol w:w="992"/>
        <w:gridCol w:w="993"/>
        <w:gridCol w:w="1134"/>
        <w:gridCol w:w="993"/>
        <w:gridCol w:w="102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иселевский СДК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»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-информацио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праздников, фестивалей, смотров, конкурс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954" w:leader="none"/>
          <w:tab w:val="left" w:pos="6237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1985"/>
        <w:gridCol w:w="1134"/>
        <w:gridCol w:w="992"/>
        <w:gridCol w:w="992"/>
        <w:gridCol w:w="992"/>
        <w:gridCol w:w="993"/>
        <w:gridCol w:w="992"/>
        <w:gridCol w:w="1134"/>
        <w:gridCol w:w="1326"/>
      </w:tblGrid>
      <w:tr>
        <w:trPr>
          <w:trHeight w:val="3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руб.), годы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3,5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3,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8" w:name="Par982"/>
      <w:bookmarkEnd w:id="8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 Киселе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9" w:name="Par990"/>
      <w:bookmarkEnd w:id="9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, включенных в федеральный (региональный) план статистических работ по муниципальной программе Киселевского сельского поселения       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3402"/>
        <w:gridCol w:w="4678"/>
        <w:gridCol w:w="3119"/>
      </w:tblGrid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 и реквизиты акта, в соответствии с  которым утверждена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ь 1.1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4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выданных документов из фондов  библиоте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4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3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количества посещений культурно-массовых мероприятий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4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ведения о деятельности театра» (форма № 9-НК, Приказ Росстата от 15.07.2011 № 324), «Сведения о деятельности концертной организации, самостоятельного коллектива» (форма № 12-НК, Приказ Росстата от 15.07.2011 № 32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товская област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8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1016"/>
      <w:bookmarkEnd w:id="1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методике расчета показателей (индикаторов) муниципальной программы Киселевского сельского поселения                                                                                                                            «Развитие культуры Киселевского сельского поселения 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азат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/ количество населения х 1000 человек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годовых сведений об общедоступных (публичных) библиотеках системы Министерства культуры Российской Федерации (далее – Минкуль</w:t>
              <w:softHyphen/>
              <w:t>туры России), сведения Феде</w:t>
              <w:softHyphen/>
              <w:t>ральной службы государственной статистики Ростовстата (Форма № 6-Н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посещений библиотек определяется путем суммирования количества посещений общедоступных библиотек за го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годовых сведений об общедоступных (публичных) библиотеках системы Минкультуры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массовых мероприятиях, проводимых учреждениями культуры муниципального района (ДК, ПБ) и в работе клубных формирований и любительских объеди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 + число посетителей платных мероприятий + число посетителей массовых мероприятий МЦБ + число посетителей массовых мероприятий музея / на число жителей райцентра х 100 процент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годовых сведений о работе  муниципальных учреждениях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орма № 6,7,8-Н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специалистов учреждений культуры, охвачен</w:t>
              <w:softHyphen/>
              <w:t xml:space="preserve">ных различными формами повышения квалификации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казатель эффективности рассчитывается по следующей формуле: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специалистов прошедших обучение за года х на 100 процентов / на общее количество специалистов по штатному расписанию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тчет о выполнении плана по сети, штатам и контингентам получателей бюджетных средств  субъекта Российской Федерации (раздел 07 подраздел 0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ирование количества мероприятий по созданию условий для сохранения, возрождения и развития национальной культуры за го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б организации и проведении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де: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П ср.РО – средняя заработная плата по Ростовской област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Ростовской области</w:t>
            </w:r>
          </w:p>
        </w:tc>
      </w:tr>
      <w:tr>
        <w:trPr>
          <w:trHeight w:val="1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ровня удовлетворенности жителей  качеством предоставления муниципальных услуг в  учреждениях культуры Киселевского сельского поселен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уд. = О обр., гд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Ууд. – уровень удовлетворенности жителей  качеством предоставления муниципальных услуг в  учреждениях культуры Киселевского сельского поселения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 обр. – отсутствие отрицательных отзывов жителей района на качество предоставления муниципальных услуг  учреждениями культуры Киселевского сельского поселен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ниги обращений граждан размещенных в учреждениях культуры муниципального района.</w:t>
            </w:r>
          </w:p>
          <w:p>
            <w:pPr>
              <w:pStyle w:val="Style20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Киселевского сельского поселения «Развитие культуры Киселевского сельского поселения» на 2014 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41"/>
        <w:gridCol w:w="1701"/>
        <w:gridCol w:w="1843"/>
        <w:gridCol w:w="1134"/>
        <w:gridCol w:w="1134"/>
        <w:gridCol w:w="1275"/>
        <w:gridCol w:w="1276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2014 год  (тыс. руб.)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1   «Развитие культуры»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-информацио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читателей-601, книговыдача- 11945 тыс. экз.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0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мероприятий – более 170, посещаемость-8000. чел., клубных формирований – более 17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раздников, фестивалей, смотров, конкур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ождение и развитие национальной культуры, качественное улучш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сферы культур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 и МБУК «Киселевская ПБ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материально- технической базы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 CYR" w:hAnsi="Times New Roman CYR" w:cs="Times New Roman CYR"/>
      <w:lang w:val="ru-RU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/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7:00Z</dcterms:created>
  <dc:creator>User</dc:creator>
  <dc:description/>
  <cp:keywords/>
  <dc:language>en-US</dc:language>
  <cp:lastModifiedBy>Kiselevskoe-Sp</cp:lastModifiedBy>
  <cp:lastPrinted>2014-02-25T15:34:00Z</cp:lastPrinted>
  <dcterms:modified xsi:type="dcterms:W3CDTF">2014-03-11T07:48:00Z</dcterms:modified>
  <cp:revision>6</cp:revision>
  <dc:subject/>
  <dc:title>Российская Федерация</dc:title>
</cp:coreProperties>
</file>