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исьму от 07.03.2014 № 72.2/162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селевским сельским поселением (Заветинский райо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2"/>
        <w:gridCol w:w="1941"/>
        <w:gridCol w:w="1816"/>
        <w:gridCol w:w="2099"/>
        <w:gridCol w:w="2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селевского сельского поселения от 05.02.2014 № 12 «О внесении изменения в постановление Администрации Киселевского сельского поселения  от 10.10.2013 № 102» (</w:t>
            </w:r>
            <w:r>
              <w:rPr>
                <w:rStyle w:val="Articleseperator"/>
              </w:rPr>
              <w:t>Об утверждении  муниципальной программы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Calibri"/>
                <w:b w:val="false"/>
                <w:bCs w:val="false"/>
              </w:rPr>
              <w:t xml:space="preserve">Киселевского сельского поселения 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Calibri"/>
                <w:b w:val="false"/>
                <w:bCs w:val="false"/>
              </w:rPr>
              <w:t>«</w:t>
            </w:r>
            <w:r>
              <w:rPr/>
              <w:t>Развитие культуры Киселевского сельского поселения») (сопровод.письмо от 11.11.2013 № 72.2/1210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04.03.2014 № 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both"/>
              <w:rPr/>
            </w:pPr>
            <w:r>
              <w:rPr/>
              <w:t>Постановление Администрации Киселевского сельского поселения от 05.02.2014 № 13 «О внесении изменений в постановление Администрации Киселевского сельского поселения  от 10.10.2013 № 105» (Об утверждении муниципальной программы Киселевского сельского поселения «Муниципальная политика»)  (сопровод.письмо от 11.11.2013 № 72.2/1210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04.03.2014 № 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both"/>
              <w:rPr/>
            </w:pPr>
            <w:r>
              <w:rPr/>
              <w:t>Постановление Администрации Киселевского сельского поселения от 05.02.2014 № 14 «О внесении изменений в постановление Администрации Киселевского сельского поселения  от 11.10.2013 № 103» (Об утверждении муниципальной программы Киселевского сельского поселения «</w:t>
            </w:r>
            <w:r>
              <w:rPr>
                <w:kern w:val="2"/>
              </w:rPr>
              <w:t>Развитие физической культуры и спорта на территории Киселевского сельского поселения</w:t>
            </w:r>
            <w:r>
              <w:rPr/>
              <w:t>») (сопровод.письмо от 11.11.2013 № 72.2/1210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04.03.2014 № 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селевского сельского поселения от 05.02.2014 № 15 «О внесении изменения в постановление Администрации Киселевского сельского поселения  от 09.10.2013 № 99» (</w:t>
            </w:r>
            <w:r>
              <w:rPr>
                <w:rStyle w:val="Articleseperator"/>
              </w:rPr>
              <w:t>Об утверждении  муниципальной программы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Киселевского сельского поселения «</w:t>
            </w:r>
            <w:r>
              <w:rPr/>
              <w:t xml:space="preserve">Обеспечение общественного порядка и противодействие преступности на территории </w:t>
            </w:r>
            <w:r>
              <w:rPr>
                <w:lang w:eastAsia="en-US"/>
              </w:rPr>
              <w:t>Киселевского сельского поселения</w:t>
            </w:r>
            <w:r>
              <w:rPr>
                <w:rStyle w:val="StrongEmphasis"/>
                <w:b w:val="false"/>
                <w:bCs w:val="false"/>
              </w:rPr>
              <w:t>»</w:t>
            </w:r>
            <w:r>
              <w:rPr/>
              <w:t>) (сопровод.письмо от 11.11.2013 № 72.2/1210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04.03.2014 № 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селевского сельского поселения от 05.02.2014 № 16 «О внесении изменения в постановление Администрации Киселевского сельского поселения  от 09.10.2013 № 100» (</w:t>
            </w:r>
            <w:r>
              <w:rPr>
                <w:rStyle w:val="Articleseperator"/>
              </w:rPr>
              <w:t>Об утверждении  муниципальной программы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 xml:space="preserve">Киселевского сельского поселения 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«</w:t>
            </w:r>
            <w:r>
              <w:rPr/>
              <w:t>Защита населения и территории от чрезвычайных  ситуаций, обеспечение пожарной безопасности и безопасности людей на водных объектах на территории Киселевского сельского поселения</w:t>
            </w:r>
            <w:r>
              <w:rPr>
                <w:rStyle w:val="StrongEmphasis"/>
                <w:b w:val="false"/>
                <w:bCs w:val="false"/>
              </w:rPr>
              <w:t>»</w:t>
            </w:r>
            <w:r>
              <w:rPr/>
              <w:t>) (сопровод.письмо от 11.11.2013 № 72.2/1210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04.03.2014 № 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селевского сельского поселения от 05.02.2014 № 20 «О создании единой комиссии Администрации Киселевского сельского поселения по осуществлению закупок путем проведения конкурсов, аукционов, запросов котировок, запросов предложений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04.03.2014 № 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по общим вопросам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709"/>
        <w:rPr/>
      </w:pPr>
      <w:r>
        <w:rPr>
          <w:sz w:val="28"/>
          <w:szCs w:val="28"/>
        </w:rPr>
        <w:t>Администрации сельского поселения                                                 Л.В.Костеренко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</w:rPr>
  </w:style>
  <w:style w:type="character" w:styleId="Articleseperator">
    <w:name w:val="article_seperator"/>
    <w:basedOn w:val="Style12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7:17:00Z</dcterms:created>
  <dc:creator>Ирина Владимировна Великородн</dc:creator>
  <dc:description/>
  <cp:keywords/>
  <dc:language>en-US</dc:language>
  <cp:lastModifiedBy>Kiselevskoe-Sp</cp:lastModifiedBy>
  <cp:lastPrinted>2014-02-11T09:31:00Z</cp:lastPrinted>
  <dcterms:modified xsi:type="dcterms:W3CDTF">2014-03-11T11:35:00Z</dcterms:modified>
  <cp:revision>190</cp:revision>
  <dc:subject/>
  <dc:title>УПРАВЛЕНИЕ ФЕДЕРАЛЬНОГО КАЗНАЧЕЙСТВА МИНИСТЕРСТВА ФИНАНСОВ РОССИЙСКОЙ ФЕДЕРАЦИИ РОСТОВСКОЙ ОБЛАСТИ</dc:title>
</cp:coreProperties>
</file>