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от 07.04.2014 № 72.2/267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м сельским поселением (Заветинский рай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3.2014 № 28 «О внесении изменений в постановление Администрации Киселевского сельского поселения от 11.10.2013 № 10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качественными жилищно-коммунальными услугами населения Киселевского  сельского поселения</w:t>
            </w:r>
            <w:r>
              <w:rPr/>
              <w:t>»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2.04.2014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0.03.2014 № 29 «О внесении изменений в постановление Администрации Киселевского сельского поселения от 10.10.2013 № 105» (Об утверждении муниципальной программы Киселевского сельского поселения «Муниципальная политика») 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2.04.2014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6.03.2014 № 50 «О внесении изменений в решение Собрания депутатов Киселевского сельского поселения от 25.12.2013 № 41 «О бюджете Киселевского сельского поселения Заветинского района на 2014 год и  на плановый период 2015 и 2016 годов» (сопровод.письмо от 10.01.2014 № 72.2/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2.04.2014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6.03.2014 № 52 «О внесении изменений в некоторые нормативные правовые акты  Киселевского сельского поселения» («О денежном содержании муниципальных служащих муниципального образования «Киселевское сельское поселение»; «О денежном содержании выборного должностного лица местного самоуправления муниципального образования «Киселевское сельское поселение», осуществляющего свои полномочия на постоянной основе») (сопровод.письмо от 05.05.2011 № 57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2.04.2014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06.03.2014 № 53  «Об утверждении Правил благоустройства</w:t>
            </w:r>
            <w:r>
              <w:rPr>
                <w:rStyle w:val="StrongEmphasis"/>
                <w:b w:val="false"/>
              </w:rPr>
              <w:t xml:space="preserve"> и санитарного содержания </w:t>
            </w:r>
            <w:r>
              <w:rPr/>
              <w:t>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2.04.2014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Администрации сельского поселения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4-07T08:56:00Z</cp:lastPrinted>
  <dcterms:modified xsi:type="dcterms:W3CDTF">2014-04-07T04:57:00Z</dcterms:modified>
  <cp:revision>193</cp:revision>
  <dc:subject/>
  <dc:title>УПРАВЛЕНИЕ ФЕДЕРАЛЬНОГО КАЗНАЧЕЙСТВА МИНИСТЕРСТВА ФИНАНСОВ РОССИЙСКОЙ ФЕДЕРАЦИИ РОСТОВСКОЙ ОБЛАСТИ</dc:title>
</cp:coreProperties>
</file>