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Заветинский район</w:t>
      </w:r>
    </w:p>
    <w:p>
      <w:pPr>
        <w:pStyle w:val="Heading4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брание депутатов Киселевское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некоторые нормативные правовые акты  Киселевского сельского посел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      6 мар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14год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муниципальных нормативных правовых актов Киселевского сельского поселения в соответствие действующему законодательству,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решению Собрания депутатов Киселевского сельского поселения от 20.04.2011 № 79 «О денежном содержании муниципальных служащих муниципального образования «Киселевское сельское поселение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абзаце первом раздела 11 слова «в размере не более двух» заменить словами «в размере четырех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ункт 3 приложения 1 к Положению о денежном содержании муниципальных служащих муниципального образования «Киселевское сельское поселение»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При исчислении денежного содержания муниципального служащего в случае, предусмотренном подпунктом 1 пункта 1 настоящих Правил, дополнительно учитываются выплаты, предусмотренные пунктами 6 - 8 части 2 раздела 2 настоящего Положения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4 (среднемесячное число календарных дней) и умножения на число календарных дней отпуска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в пункте 1 приложения 7 к Положению о денежном содержании муниципальных служащих муниципального образования «Киселевское сельское поселение» слова «в размере двух» заменить словами «в размере четыре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раздел 7 приложения к решению Собрания депутатов Киселевского сельского поселения от 20.04.2011 № 80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 изменения, заменив слова «в размере двух» словами «в размере четырех».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и применяется к правоотношениям, возникшим с 1 января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по бюджету, налогам и  собственности (Е.П.Никуличева). </w:t>
      </w:r>
    </w:p>
    <w:p>
      <w:pPr>
        <w:pStyle w:val="Normal"/>
        <w:shd w:fill="FFFFFF" w:val="clear"/>
        <w:ind w:left="29" w:firstLine="4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сельского поселения     </w:t>
        <w:tab/>
        <w:tab/>
        <w:t xml:space="preserve">                   Л.И.Параваев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марта 201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2 </w:t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7:00Z</dcterms:created>
  <dc:creator>User</dc:creator>
  <dc:description/>
  <cp:keywords/>
  <dc:language>en-US</dc:language>
  <cp:lastModifiedBy>Admin</cp:lastModifiedBy>
  <cp:lastPrinted>2013-07-09T11:16:00Z</cp:lastPrinted>
  <dcterms:modified xsi:type="dcterms:W3CDTF">2014-04-06T18:01:00Z</dcterms:modified>
  <cp:revision>3</cp:revision>
  <dc:subject/>
  <dc:title>ПРОЕКТ</dc:title>
</cp:coreProperties>
</file>