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29</w:t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20.03.2014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06.03.2014 № 50 «О внесении изменений в решение Собрания депутатов Киселевского сельского поселения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>Внести в 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</w:rPr>
        <w:t xml:space="preserve"> изменениия, согласно приложению к настоящему постановлению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2.  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иселевского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3.2014 № 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5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3060,5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394,6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519,4 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298,5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Киселевского сельского поселения «Муниципальная политик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3060,5 тыс. 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4 год – 3394,6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519,4 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2298,5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3712,0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020 год – 3712,0 тыс. рубле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Ресурсное обеспечение подпрограммы» подраздела 8.1 раздела 8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2976,5 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3382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5 году – 2507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2286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».</w:t>
            </w:r>
          </w:p>
        </w:tc>
      </w:tr>
    </w:tbl>
    <w:p>
      <w:pPr>
        <w:pStyle w:val="Normal"/>
        <w:numPr>
          <w:ilvl w:val="0"/>
          <w:numId w:val="3"/>
        </w:numPr>
        <w:ind w:left="-142"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8.5 </w:t>
      </w:r>
      <w:r>
        <w:rPr>
          <w:color w:val="000000"/>
          <w:sz w:val="28"/>
          <w:szCs w:val="28"/>
        </w:rPr>
        <w:t xml:space="preserve"> «Информация по ресурсному обеспечению подпрограммы муниципальной программы» раздела 8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2976,5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3382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2507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2286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37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3394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3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2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</w:t>
            </w:r>
            <w:r>
              <w:rPr>
                <w:spacing w:val="-20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 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142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«Приложение № 5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3394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9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38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38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228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бщим вопросам                                                              Л.В.Костер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7:00Z</dcterms:created>
  <dc:creator>Гавриленко Ю.А.</dc:creator>
  <dc:description/>
  <cp:keywords/>
  <dc:language>en-US</dc:language>
  <cp:lastModifiedBy>Admin</cp:lastModifiedBy>
  <cp:lastPrinted>2014-02-24T16:08:00Z</cp:lastPrinted>
  <dcterms:modified xsi:type="dcterms:W3CDTF">2014-04-06T17:27:00Z</dcterms:modified>
  <cp:revision>3</cp:revision>
  <dc:subject/>
  <dc:title> </dc:title>
</cp:coreProperties>
</file>