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исьму от 06.05.2014 № 72.2/35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им сельским поселением (Заветинский рай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02.04.2014 № 38 «Об обязанностях уполномоченных лиц Администрации Киселевского сельского поселения, связанных с регулированием отношений при получении подарка отдельными категориями лиц в связи с их должностным положением или исполнением ими служебных (должностных) обязанностей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18.04.2014 № 41 «Об организации работы в сфере закупок товаров, работ, услуг  для обеспечения муниципальных нужд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/>
            </w:pPr>
            <w:r>
              <w:rPr/>
              <w:t>Постановление Администрации Киселевского сельского поселения от 22.04.2014 № 42 «О внесении изменений в постановление Администрации Киселевского сельского поселения  от 09.10.2013 № 101» (Об  утверждении муниципальной программы Киселевского сельского поселения «Развитие транспортной системы Киселевского сельского поселения»)  (сопровод.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4.2014 № 55 «О внесении изменений в решение Собрания депутатов Киселевского сельского поселения от 25.12.2013 № 41 «О бюджете Киселевского сельского поселения Заветинского района на 2014 год и  на плановый период 2015 и 2016 годов»» (сопровод.письмо от 10.01.2014 № 72.2/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4.2014 № 57 «О внесении изменений в решение Собрания депутатов Киселевского сельского поселения от 19.10.2005 № 9 «О земельном налоге» (сопровод.письмо от 07.10.2009 № 67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4.2014 № 58 «Об определении мест на территории Киселевского сельского поселения, нахождение детей в которых не допускаетс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брания депутатов Киселевского сельского поселения от 17.04.2014 № 59  «О внесении изменений в решение Собрания депутатов Киселевского сельского поселения от 19.10.2005 № 8 «О налоге на имущество физических лиц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05.05.2014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>
          <w:sz w:val="28"/>
          <w:szCs w:val="28"/>
        </w:rPr>
        <w:t>Администрации сельского поселения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4-05-06T12:33:00Z</dcterms:modified>
  <cp:revision>194</cp:revision>
  <dc:subject/>
  <dc:title>УПРАВЛЕНИЕ ФЕДЕРАЛЬНОГО КАЗНАЧЕЙСТВА МИНИСТЕРСТВА ФИНАНСОВ РОССИЙСКОЙ ФЕДЕРАЦИИ РОСТОВСКОЙ ОБЛАСТИ</dc:title>
</cp:coreProperties>
</file>