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.06.2018 № 72.17/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01.06.2018 года по 15.06.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20.06.2018 № 72.17/45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Киселевского сельского поселения от 08.06.2018 № 60 «О принятии Устава  муниципального образования «Киселевское сельское поселени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06-21T09:11:00Z</dcterms:modified>
  <cp:revision>108</cp:revision>
  <dc:subject/>
  <dc:title>УПРАВЛЕНИЕ ФЕДЕРАЛЬНОГО КАЗНАЧЕЙСТВА МИНИСТЕРСТВА ФИНАНСОВ РОССИЙСКОЙ ФЕДЕРАЦИИ РОСТОВСКОЙ ОБЛАСТИ</dc:title>
</cp:coreProperties>
</file>