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528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679450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Собрание депутатов Киселевск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60 Лет СССР, с.Киселевка              Заветинского района Ростовской област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7.2018  № 72.17/25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8"/>
              </w:rPr>
              <w:t xml:space="preserve">Заместителю начальника управления региональной и муниципальной политики Правительства Ростовской област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.Сиваку</w:t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</w:t>
      </w:r>
    </w:p>
    <w:p>
      <w:pPr>
        <w:pStyle w:val="Normal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м сообщаем, что Устав муниципального образования «Киселевское сельское поселение», принятый решением Собрания депутатов Киселевского сельского поселения от 08.06.2018 № 60 «О принятии Устава муниципального образования «Киселевское сельское поселение», зарегистрированный Главным управлением Министерства юстиции Российской Федерации по Ростовской области от 03.07.2018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615113022018001,  официально обнародован в информационном бюллетене  Киселевского сельского поселения от 10.07.2018 № 11 путем размещения на информационных стендах в Администрации сельского поселения, Киселевском сельском Доме культуры, 10.07.2018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left="2688" w:hanging="1980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О.А.Белянская</w:t>
      </w:r>
    </w:p>
    <w:p>
      <w:pPr>
        <w:pStyle w:val="Normal"/>
        <w:ind w:left="2688" w:hanging="2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26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88" w:hanging="2688"/>
        <w:jc w:val="both"/>
        <w:rPr>
          <w:sz w:val="22"/>
          <w:szCs w:val="22"/>
        </w:rPr>
      </w:pPr>
      <w:r>
        <w:rPr>
          <w:sz w:val="22"/>
          <w:szCs w:val="22"/>
        </w:rPr>
        <w:t>Исп.: Л.В.Костеренко</w:t>
      </w:r>
    </w:p>
    <w:p>
      <w:pPr>
        <w:pStyle w:val="Normal"/>
        <w:ind w:left="2688" w:hanging="2688"/>
        <w:jc w:val="both"/>
        <w:rPr/>
      </w:pPr>
      <w:r>
        <w:rPr>
          <w:sz w:val="22"/>
          <w:szCs w:val="22"/>
        </w:rPr>
        <w:t>тел.: (86378)28-3-82</w:t>
      </w:r>
    </w:p>
    <w:sectPr>
      <w:type w:val="nextPage"/>
      <w:pgSz w:w="11906" w:h="16838"/>
      <w:pgMar w:left="1418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1:00Z</dcterms:created>
  <dc:creator>Сивак Д.С.</dc:creator>
  <dc:description/>
  <cp:keywords/>
  <dc:language>en-US</dc:language>
  <cp:lastModifiedBy>Kiselevskoe-Sp</cp:lastModifiedBy>
  <cp:lastPrinted>2018-07-10T16:37:00Z</cp:lastPrinted>
  <dcterms:modified xsi:type="dcterms:W3CDTF">2018-07-10T13:38:00Z</dcterms:modified>
  <cp:revision>10</cp:revision>
  <dc:subject/>
  <dc:title>Заместителю Главы Администрации (Губернатора) области по организационной, кадровой работе и вопросам местного самоуправления</dc:title>
</cp:coreProperties>
</file>