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eastAsia="AdverGothic;Times New Roman" w:cs="AdverGothic;Times New Roman" w:ascii="AdverGothic;Times New Roman" w:hAnsi="AdverGothic;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.09.2018 № 72.17/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, перечень документов для включения в регистр муниципальных нормативных правовых актов Ростовской области за период с 01.09.2018 года по 15.09.2018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ложение на 1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>
          <w:color w:val="FF0000"/>
        </w:rPr>
      </w:pPr>
      <w:r>
        <w:rPr/>
        <w:t>к письму от 14.09.2018 № 72.17/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иселевским сельским поселением (Заветинский район)</w:t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становление Администрации Киселевского сельского поселения от 03.09.2018 № 81 «О внесении изменений в постановление Администрации Киселевского сельского поселения от 30.12.2016 № 131» (Об оплате труда работников муниципальных бюджетных учреждений культуры Киселевского сельского поселения)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(сопроводительное письмо от 09.01.2016 № 72.17/4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4.09.2018 № 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/>
        <w:t>Администрации сельского поселения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Articleseperator">
    <w:name w:val="article_seperator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8-09-13T11:59:00Z</dcterms:modified>
  <cp:revision>115</cp:revision>
  <dc:subject/>
  <dc:title>УПРАВЛЕНИЕ ФЕДЕРАЛЬНОГО КАЗНАЧЕЙСТВА МИНИСТЕРСТВА ФИНАНСОВ РОССИЙСКОЙ ФЕДЕРАЦИИ РОСТОВСКОЙ ОБЛАСТИ</dc:title>
</cp:coreProperties>
</file>