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.07.2018 № 72.17/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6.2018 года по 30.06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5.07.2018 № 72.17/53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иселевского сельского поселения от 25.06.2018 № 6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становление Администрации Киселевского сельского поселения  от 19.10.2015 №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Об утверждении Административного регламента «Утверждение схемы расположения земельного участка на кадастровом плане территории» Администрацией Киселевского сельского поселения)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проводительное письмо от 02.11.2015 № 72.2/776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06.2018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Киселевского сельского поселения от 29.06.2018 № 69 «Об утверждении перечня должностных лиц Администрации Киселевского сельского поселения, уполномоченных составлять протоколы об административных правонарушениях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29.06.2018 № 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07-05T07:42:00Z</dcterms:modified>
  <cp:revision>107</cp:revision>
  <dc:subject/>
  <dc:title>УПРАВЛЕНИЕ ФЕДЕРАЛЬНОГО КАЗНАЧЕЙСТВА МИНИСТЕРСТВА ФИНАНСОВ РОССИЙСКОЙ ФЕДЕРАЦИИ РОСТОВСКОЙ ОБЛАСТИ</dc:title>
</cp:coreProperties>
</file>