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8.2018 № 72.17/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16.07.2018 года по 31.07.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7.08.2018 № 72.17/67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ешение Собрания депутатов Киселевского сельского поселения от 30.07.2018 № 63 «О внесении изменений в решение Собрания депутатов Киселевского сельского поселения от 22.11.2016 № 12 «О земельном налоге на территории Киселевского сельского поселения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02.12.2016 № 72.17/497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7.2018 № 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08-07T13:08:00Z</dcterms:modified>
  <cp:revision>109</cp:revision>
  <dc:subject/>
  <dc:title>УПРАВЛЕНИЕ ФЕДЕРАЛЬНОГО КАЗНАЧЕЙСТВА МИНИСТЕРСТВА ФИНАНСОВ РОССИЙСКОЙ ФЕДЕРАЦИИ РОСТОВСКОЙ ОБЛАСТИ</dc:title>
</cp:coreProperties>
</file>