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left="34" w:hanging="0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.09.2018 № 72.17/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общаем Вам, что документов для включения в регистр муниципальных нормативных правовых актов Ростовской области за период с 16.08.2018 года по 31.08.2018 года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sectPr>
      <w:type w:val="nextPage"/>
      <w:pgSz w:w="11906" w:h="16838"/>
      <w:pgMar w:left="113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Articleseperator">
    <w:name w:val="article_seperator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8-09-07T06:43:00Z</dcterms:modified>
  <cp:revision>106</cp:revision>
  <dc:subject/>
  <dc:title>УПРАВЛЕНИЕ ФЕДЕРАЛЬНОГО КАЗНАЧЕЙСТВА МИНИСТЕРСТВА ФИНАНСОВ РОССИЙСКОЙ ФЕДЕРАЦИИ РОСТОВСКОЙ ОБЛАСТИ</dc:title>
</cp:coreProperties>
</file>