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eastAsia="AdverGothic;Arial" w:cs="AdverGothic;Arial" w:ascii="AdverGothic;Arial" w:hAnsi="AdverGothic;Arial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.10.2018 № 72.17/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, перечень документов для включения в регистр муниципальных нормативных правовых актов Ростовской области за период с 16.09.2018 года по 30.09.2018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ложение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10.10.2018 № 72.17/84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иселевским сельским поселением (Заветинский район)</w:t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становление Администрации Киселевского сельского поселения от 17.09.2018 № 84 «О внесении изменений в постановление Администрации Киселевского сельского поселения от 09.10.2013 № 99» (</w:t>
            </w:r>
            <w:r>
              <w:rPr>
                <w:lang w:eastAsia="en-US"/>
              </w:rPr>
              <w:t>Об утверждении муниципальной программы «</w:t>
            </w:r>
            <w:r>
              <w:rPr/>
              <w:t>Обеспечение общественного порядка и противодействие преступности на территории Киселевского сельского поселения)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(сопроводительное письмо от 11.11.2013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1.10.2018 № 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становление Администрации Киселевского сельского поселения от 21.09.2018 № 87 «О внесении изменений в постановление Администрации Киселевского сельского поселения от 30.10.2015 № 112» (</w:t>
            </w:r>
            <w:r>
              <w:rPr>
                <w:bCs/>
                <w:color w:val="000000"/>
                <w:kern w:val="2"/>
              </w:rPr>
              <w:t xml:space="preserve">О порядке формирования муниципального задания на оказание муниципальных услуг (выполнение работ) в отношении муниципальных учреждений </w:t>
            </w:r>
            <w:r>
              <w:rPr>
                <w:kern w:val="2"/>
              </w:rPr>
              <w:t xml:space="preserve">Киселевского сельского поселения </w:t>
            </w:r>
            <w:r>
              <w:rPr>
                <w:bCs/>
                <w:color w:val="000000"/>
                <w:kern w:val="2"/>
              </w:rPr>
              <w:t>и финансового обеспечения выполнения муниципального задания</w:t>
            </w:r>
            <w:r>
              <w:rPr/>
              <w:t>)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(сопроводительное письмо от 02.11.2015 № 72.2/776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1.10.2018 № 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Articleseperator">
    <w:name w:val="article_seperato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8-10-10T12:41:00Z</dcterms:modified>
  <cp:revision>120</cp:revision>
  <dc:subject/>
  <dc:title>УПРАВЛЕНИЕ ФЕДЕРАЛЬНОГО КАЗНАЧЕЙСТВА МИНИСТЕРСТВА ФИНАНСОВ РОССИЙСКОЙ ФЕДЕРАЦИИ РОСТОВСКОЙ ОБЛАСТИ</dc:title>
</cp:coreProperties>
</file>