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9.01.2017 № 72.17/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2.2016 № 119 «О внесении изменений в постановление Администрации Киселевского сельского поселения от 10.10.2013 № 102</w:t>
            </w:r>
            <w:r>
              <w:rPr>
                <w:bCs/>
                <w:color w:val="000000"/>
              </w:rPr>
              <w:t>»</w:t>
            </w:r>
            <w:r>
              <w:rPr/>
              <w:t xml:space="preserve">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«</w:t>
            </w:r>
            <w:r>
              <w:rPr/>
              <w:t>Развитие культуры Киселевского сельского поселения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  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2.2016 № 120 «О внесении изменений в постановление Администрации Киселевского сельского поселения от 11.10.2013 № 10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качественными жилищно-коммунальными услугами населения Киселевского  сельского поселения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сопроводительное письмо от 11.11.2013   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2.2016 № 121 «О внесении изменений в постановление Администрации Киселевского сельского поселения от 10.10.2013 № 105» (Об утверждении муниципальной программы Киселевского сельского поселения «Муниципальная политика»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  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6.12.2016 № 122 «О внесении изменений в постановление Администрации Киселевского сельского поселения от 21.05.2014 № 51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Управление и распоряжение муниципальным имуществом в муниципальном образовании «Киселевское сельское поселение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4.06.2014 № 72.2/45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30.12.2016 № 131 «Об оплате труда работников муниципальных бюджетных учреждений культуры Киселевского сельского поселения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«О бюджете Киселевского сельского поселения Заветинск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3.01.2016 № 72.2/ 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12.2016 № 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1-10T13:56:00Z</dcterms:modified>
  <cp:revision>261</cp:revision>
  <dc:subject/>
  <dc:title>УПРАВЛЕНИЕ ФЕДЕРАЛЬНОГО КАЗНАЧЕЙСТВА МИНИСТЕРСТВА ФИНАНСОВ РОССИЙСКОЙ ФЕДЕРАЦИИ РОСТОВСКОЙ ОБЛАСТИ</dc:title>
</cp:coreProperties>
</file>