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verGothic;Arial" w:hAnsi="AdverGothic;Arial" w:cs="AdverGothic;Arial"/>
        </w:rPr>
      </w:pPr>
      <w:r>
        <w:rPr>
          <w:rFonts w:eastAsia="AdverGothic;Arial" w:cs="AdverGothic;Arial" w:ascii="AdverGothic;Arial" w:hAnsi="AdverGothic;Arial"/>
        </w:rPr>
        <w:t xml:space="preserve">        </w:t>
      </w:r>
    </w:p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Cs w:val="20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Heading5"/>
        <w:rPr>
          <w:szCs w:val="32"/>
        </w:rPr>
      </w:pPr>
      <w:r>
        <w:rPr>
          <w:szCs w:val="32"/>
        </w:rPr>
        <w:t>Заветинский район</w:t>
      </w:r>
    </w:p>
    <w:p>
      <w:pPr>
        <w:pStyle w:val="Heading5"/>
        <w:rPr/>
      </w:pPr>
      <w:r>
        <w:rPr>
          <w:szCs w:val="32"/>
        </w:rPr>
        <w:t>муниципальное образование «Киселевское сельское поселение»</w:t>
      </w:r>
    </w:p>
    <w:p>
      <w:pPr>
        <w:pStyle w:val="Heading5"/>
        <w:rPr>
          <w:b/>
          <w:b/>
          <w:i/>
          <w:i/>
          <w:szCs w:val="32"/>
        </w:rPr>
      </w:pPr>
      <w:r>
        <w:rPr>
          <w:szCs w:val="32"/>
        </w:rPr>
        <w:t>Администрация Киселевского сельского поселения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16                                                                                                          с.Кисел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аспоряжение Администрации Киселевского сельского поселения от 31.12.2010 № 9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нормативных правовых актов Администрации Киселевского сельского поселения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нести в приложение к распоряжению Администрации Киселевского сельского поселения от 31.12.2010 №94 «</w:t>
      </w:r>
      <w:r>
        <w:rPr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Киселевского сельского поселения</w:t>
      </w:r>
      <w:r>
        <w:rPr>
          <w:bCs/>
          <w:color w:val="000000"/>
          <w:sz w:val="28"/>
          <w:szCs w:val="28"/>
        </w:rPr>
        <w:t>» изменение, изложив его в редакции согласно приложению к настоящему распоряжению (прилож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ему специалисту по общим вопросам Администрации Киселевского сельского поселения Л.В.Костеренко включать квалификационные требования, утвержденные настоящим распоряжением, в должностные инструкции муниципальных служащих Администрации Киселевского сельского поселения с учетом специфики выполнения задач и функ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оряжение подлежит официальному опублик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распоряжения возложить на ведущего специалиста по общим вопросам Администрации Киселевского сельского поселения Л.В.Костеренко.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Л.И.Парава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вносит ведущ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общим вопросам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16 № 8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ВАЛИФИКАЦИОННЫЕ ТРЕБОВАН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замещения должностей муниципальной службы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Администрации Кисел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. Квалификационные треб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высших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ровню профессион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стажу муниципальной службы или стажу работы по специа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не менее пяти лет или стаж работы по специальности, направлению подготовки не менее шест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Квалификационны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главных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ровню профессион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стажу муниципальной службы или стажу работы по специа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не менее трех лет или стаж работы по специальности, направлению подготовки не менее четы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Квалификационны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ведущих должностей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ровню профессион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стажу муниципальной службы или стажу работы по специа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не менее двух лет или стаж работы по специальности, направлению подготовки не менее трех лет, а для граждан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Квалификационны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старших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ровню профессион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или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стажу муниципальной службы или стажу работы по специальности: не предъяв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Квалификационны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младших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ровню профессион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или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стажу муниципальной службы или стажу работы по специальности: не предъяв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 общим вопросам</w:t>
        <w:tab/>
        <w:tab/>
        <w:tab/>
        <w:tab/>
        <w:tab/>
        <w:t xml:space="preserve">              Л.В.Костер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7:00Z</dcterms:created>
  <dc:creator>User</dc:creator>
  <dc:description/>
  <cp:keywords/>
  <dc:language>en-US</dc:language>
  <cp:lastModifiedBy>Kiselevskoe-Sp</cp:lastModifiedBy>
  <cp:lastPrinted>2016-12-16T15:33:00Z</cp:lastPrinted>
  <dcterms:modified xsi:type="dcterms:W3CDTF">2016-12-23T06:26:00Z</dcterms:modified>
  <cp:revision>6</cp:revision>
  <dc:subject/>
  <dc:title> </dc:title>
</cp:coreProperties>
</file>