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6.12.2016 № 72.17/53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5.12.2016 № 114 «</w:t>
            </w:r>
            <w:r>
              <w:rPr>
                <w:bCs/>
                <w:color w:val="000000"/>
              </w:rPr>
              <w:t>О внесении изменений в постановление Администрации Киселевского сельского поселения от 19.01.2016 № 2»</w:t>
            </w:r>
            <w:r>
              <w:rPr/>
              <w:t xml:space="preserve"> (О создании комиссии по предупреждению и ликвидации чрезвычайных ситуаций и обеспечению пожарной безопасности Киселевского сельского поселения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2.02.2016 № 72.17/2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12.2016 № 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Киселевского сельского поселения от 09.12.2016 № 81 «О внесении изменения в распоряжение Администрации Киселевского сельского поселения от 31.12.2010 № 94» (Об утверждении Квалификационных требований для замещения должностей муниципальной службы в Администрации Киселевского сельского поселения)</w:t>
            </w:r>
          </w:p>
          <w:p>
            <w:pPr>
              <w:pStyle w:val="Normal"/>
              <w:rPr/>
            </w:pPr>
            <w:r>
              <w:rPr/>
              <w:t>(сопроводительное письмо от 12.01.2011 № 5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12.2016 № 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2.11.2016 № 11 «О признании утратившим силу решения Собрания депутатов Киселевского сельского поселения от 25.09.2013 № 36 «О создании муниципального дорожного фонда Кисел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7.10.2013 № 72.2/111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12.2016 № 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/>
        <w:t>Администрации сельского поселения                            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6-12-16T14:05:00Z</dcterms:modified>
  <cp:revision>259</cp:revision>
  <dc:subject/>
  <dc:title>УПРАВЛЕНИЕ ФЕДЕРАЛЬНОГО КАЗНАЧЕЙСТВА МИНИСТЕРСТВА ФИНАНСОВ РОССИЙСКОЙ ФЕДЕРАЦИИ РОСТОВСКОЙ ОБЛАСТИ</dc:title>
</cp:coreProperties>
</file>