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 xml:space="preserve">Администрации </w:t>
            </w: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.02.2017 № 72.17/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авляем Вам перечень документов для включения в регистр муниципальных нормативных правовых актов Ростовской области за период с 16.01.2017 года по 31.01.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сельского поселения  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Костеренко Л.В.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7-02-06T08:36:00Z</dcterms:modified>
  <cp:revision>49</cp:revision>
  <dc:subject/>
  <dc:title>УПРАВЛЕНИЕ ФЕДЕРАЛЬНОГО КАЗНАЧЕЙСТВА МИНИСТЕРСТВА ФИНАНСОВ РОССИЙСКОЙ ФЕДЕРАЦИИ РОСТОВСКОЙ ОБЛАСТИ</dc:title>
</cp:coreProperties>
</file>