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иселевского сельского поселения Заветинского района на 2018 год и на плановый период 2019 и 2020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134"/>
        <w:gridCol w:w="709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332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6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2.8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.9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80.9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.9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.9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76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6-11-22T12:50:00Z</cp:lastPrinted>
  <dcterms:modified xsi:type="dcterms:W3CDTF">2018-01-09T13:28:00Z</dcterms:modified>
  <cp:revision>15</cp:revision>
  <dc:subject/>
  <dc:title>    </dc:title>
</cp:coreProperties>
</file>