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4</w:t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>к  решению Собрания  депутатов Киселевского сельского поселения  «О бюджете Киселевского сельского поселения Заветинского района на 2018 год и плановый период 2019 и 2020 годов»</w:t>
      </w:r>
    </w:p>
    <w:p>
      <w:pPr>
        <w:pStyle w:val="Normal"/>
        <w:ind w:left="107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администраторов </w:t>
      </w:r>
      <w:r>
        <w:rPr>
          <w:color w:val="000000"/>
          <w:sz w:val="28"/>
          <w:szCs w:val="28"/>
        </w:rPr>
        <w:t>доходов</w:t>
      </w:r>
      <w:r>
        <w:rPr>
          <w:sz w:val="28"/>
          <w:szCs w:val="28"/>
        </w:rPr>
        <w:t xml:space="preserve"> бюджета Киселевского  сельского </w:t>
      </w:r>
      <w:r>
        <w:rPr>
          <w:color w:val="000000"/>
          <w:sz w:val="28"/>
          <w:szCs w:val="28"/>
        </w:rPr>
        <w:t>поселения Заветинского района - органов местного самоуправления сельского</w:t>
      </w:r>
      <w:r>
        <w:rPr>
          <w:sz w:val="28"/>
          <w:szCs w:val="28"/>
        </w:rPr>
        <w:t xml:space="preserve"> поселения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3119"/>
        <w:gridCol w:w="6214"/>
      </w:tblGrid>
      <w:tr>
        <w:trPr>
          <w:trHeight w:val="858" w:hRule="atLeast"/>
        </w:trPr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  <w:tc>
          <w:tcPr>
            <w:tcW w:w="6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лавного администратора доходов   бюджета сельского  поселени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ого 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а дох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ов  бюджета сельского поселения</w:t>
            </w:r>
          </w:p>
        </w:tc>
        <w:tc>
          <w:tcPr>
            <w:tcW w:w="6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Arial"/>
                <w:strike/>
                <w:sz w:val="28"/>
                <w:szCs w:val="28"/>
              </w:rPr>
            </w:pPr>
            <w:r>
              <w:rPr>
                <w:rFonts w:cs="Arial"/>
                <w:strike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74" w:hanging="74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Администрация Киселевского сельского поселения</w:t>
            </w:r>
          </w:p>
        </w:tc>
      </w:tr>
      <w:tr>
        <w:trPr>
          <w:trHeight w:val="59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20 01 1000 110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6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20 01 4000 11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по государственной пошлине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5 10 0000 12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получаемые в виде арендной платы а также средства от продажи права на заключение договоров аренды за земли находящиеся,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 сдачи  в  аренду   имущества, находящегося в оперативном   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7015 10 0000 12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еречисления   части  прибыли, остающейся после уплаты налогов  и  иных обязательных   платежей    муниципальных </w:t>
            </w:r>
          </w:p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тарных предприятий,         созданных сельскими поселениям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8050 10 0000 12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 а также имущества муниципальных унитарных предприятий в том числе казенных) в залог,  в доверительное управление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35 10 0000 12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5 10 0000 12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5050 10 0000 12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10 0000 13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очие доходы от компенсации затрат  бюджет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их поселен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1050 10 0000 41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квартир, находящихся  в собственности сельских поселен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10 0000 41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10 0000 44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 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3 10 0000 41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3 10 0000 44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3050 10 0000 41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3050 10 0000 44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4050 10 0000 42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6025 10 0000 430 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8050 10 0000 14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52 10 0000 14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 от    возмещения   ущерба    при возникновении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1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50 10 0000 18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 в бюджеты сельских поселений</w:t>
            </w:r>
          </w:p>
        </w:tc>
      </w:tr>
      <w:tr>
        <w:trPr>
          <w:trHeight w:val="11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неналоговые доходы  бюджетов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11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2 02 15001 10 0000 151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тации бюджетам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поселений на выравнивание  бюджетной обеспеченности</w:t>
            </w:r>
          </w:p>
        </w:tc>
      </w:tr>
      <w:tr>
        <w:trPr>
          <w:trHeight w:val="11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2 02 19999 10 0000 151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дотации бюджетам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11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1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бвенции бюджетам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1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2 02 35118 10 0000 151 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бвенции бюджетам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поселений на осуществление  первичного воинского учета на территориях, где отсутствуют  военные комиссариаты</w:t>
            </w:r>
          </w:p>
        </w:tc>
      </w:tr>
      <w:tr>
        <w:trPr>
          <w:trHeight w:val="11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2 02 39999 10 0000 151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субвенции бюджетам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11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0014 10 0000 151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ежбюджетные трансферты, передаваемые бюджетам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1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60 10 0000 151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ежбюджетные трансферты, передаваемые бюджетам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1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 151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межбюджетные трансферты, передаваемые бюджетам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11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90054 10 0000 151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безвозмездные поступления в бюджеты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поселений от бюджетов муниципальных районов</w:t>
            </w:r>
          </w:p>
        </w:tc>
      </w:tr>
      <w:tr>
        <w:trPr>
          <w:trHeight w:val="11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10 0000 18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безвозмездные поступления в бюджеты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11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 05000 10 0000 18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 xml:space="preserve">Перечисления из бюджетов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sz w:val="28"/>
              </w:rPr>
              <w:t xml:space="preserve">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b/>
      <w:bCs/>
      <w:i/>
      <w:iCs/>
      <w:sz w:val="26"/>
      <w:szCs w:val="26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4">
    <w:name w:val="xl6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8:02:00Z</dcterms:created>
  <dc:creator>Admin</dc:creator>
  <dc:description/>
  <cp:keywords/>
  <dc:language>en-US</dc:language>
  <cp:lastModifiedBy>Людмила</cp:lastModifiedBy>
  <cp:lastPrinted>2013-02-07T17:56:00Z</cp:lastPrinted>
  <dcterms:modified xsi:type="dcterms:W3CDTF">2017-11-14T19:50:00Z</dcterms:modified>
  <cp:revision>87</cp:revision>
  <dc:subject/>
  <dc:title>О бюджете на 2010 год</dc:title>
</cp:coreProperties>
</file>