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8 год и на плановый период 2019 и 2020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 бюджета Киселевского сельского поселения Заветинского района  - органов государственной власти Российской Федерации,   государственных органов Ростовской области, органов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</w:p>
    <w:tbl>
      <w:tblPr>
        <w:tblW w:w="108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1"/>
        <w:gridCol w:w="3119"/>
        <w:gridCol w:w="6853"/>
      </w:tblGrid>
      <w:tr>
        <w:trPr>
          <w:trHeight w:val="860" w:hRule="atLeast"/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ind w:left="38" w:hanging="3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125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6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районная инспекция Федеральной налоговой службы России № 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остовской области</w:t>
            </w:r>
          </w:p>
        </w:tc>
      </w:tr>
      <w:tr>
        <w:trPr>
          <w:trHeight w:val="69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1 января 2006  года), мобилизуемый на территориях сельских поселений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3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Людмила</cp:lastModifiedBy>
  <cp:lastPrinted>2011-10-21T17:24:00Z</cp:lastPrinted>
  <dcterms:modified xsi:type="dcterms:W3CDTF">2018-01-06T15:27:00Z</dcterms:modified>
  <cp:revision>96</cp:revision>
  <dc:subject/>
  <dc:title>О бюджете на 2010 год</dc:title>
</cp:coreProperties>
</file>