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jc w:val="center"/>
        <w:rPr/>
      </w:pPr>
      <w:r>
        <w:rPr/>
        <w:t>Приложение</w:t>
      </w:r>
    </w:p>
    <w:p>
      <w:pPr>
        <w:pStyle w:val="Normal"/>
        <w:ind w:left="8505" w:hanging="0"/>
        <w:jc w:val="center"/>
        <w:rPr>
          <w:color w:val="FF0000"/>
        </w:rPr>
      </w:pPr>
      <w:r>
        <w:rPr/>
        <w:t>к письму от 09.01.2018 № 72.17/7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еречень документов, представляемых для ведения </w:t>
      </w:r>
    </w:p>
    <w:p>
      <w:pPr>
        <w:pStyle w:val="Normal"/>
        <w:jc w:val="center"/>
        <w:rPr/>
      </w:pPr>
      <w:r>
        <w:rPr/>
        <w:t xml:space="preserve">регистра муниципальных нормативных правовых актов Ростовской области, </w:t>
      </w:r>
    </w:p>
    <w:p>
      <w:pPr>
        <w:pStyle w:val="Normal"/>
        <w:jc w:val="center"/>
        <w:rPr/>
      </w:pPr>
      <w:r>
        <w:rPr/>
        <w:t>Киселевским сельским поселением (Заветинский райо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32"/>
        <w:gridCol w:w="1941"/>
        <w:gridCol w:w="1816"/>
        <w:gridCol w:w="2099"/>
        <w:gridCol w:w="20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муниципального нормативного правового акта (вид акта, орган принятия, дата принятия (издания), номер, наименование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опубликовании (обнародовании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удебных постановлений, протестов и представлений прокуро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ступления в законную силу судебных постановлений о признании нормативных правовых актов противоречащими закон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 мерах, принятых органами МСУ по исполнению вступивших в законную силу судебных постановлений о признании нормативных правовых актов противоречащими закону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Киселевского сельского поселения от 26.12.2017 № 128 «Об утверждении муниципальной программы «Формирование современной городской среды на территории муниципального образования «Киселевское сельское поселение» на 2018-2022 годы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29.12.2017 № 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иселевского сельского поселения от 28.12.2017 № 130 «</w:t>
            </w:r>
            <w:r>
              <w:rPr>
                <w:bCs/>
                <w:color w:val="000000"/>
                <w:kern w:val="2"/>
              </w:rPr>
              <w:t>О внесении изменений в постановление Администрации Киселевского сельского поселения от 30.10.2015 №112</w:t>
            </w:r>
            <w:r>
              <w:rPr/>
              <w:t>» (</w:t>
            </w:r>
            <w:r>
              <w:rPr>
                <w:bCs/>
                <w:color w:val="000000"/>
                <w:kern w:val="2"/>
              </w:rPr>
              <w:t xml:space="preserve">О порядке формирования муниципального задания на оказание муниципальных услуг (выполнение работ) в отношении муниципальных учреждений </w:t>
            </w:r>
            <w:r>
              <w:rPr>
                <w:kern w:val="2"/>
              </w:rPr>
              <w:t>Киселевского сельского поселения</w:t>
            </w:r>
            <w:r>
              <w:rPr>
                <w:bCs/>
                <w:color w:val="000000"/>
                <w:kern w:val="2"/>
              </w:rPr>
              <w:t xml:space="preserve"> и финансового обеспечения выполнения муниципального задания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(сопроводительное письмо от 02.11.2015 № 72.2/776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29.12.2017 № 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шение Собрания депутатов Киселевского сельского поселения от 28.12.2017 № 48 «О признании утратившими силу решения Собрания депутатов  Киселевского сельского поселения  от 22.05.2007 № 51 «О принятии Правил сбора и вывоза бытовых отходов и мусора на территории Киселевского сельского поселения»</w:t>
            </w:r>
          </w:p>
          <w:p>
            <w:pPr>
              <w:pStyle w:val="Normal"/>
              <w:jc w:val="both"/>
              <w:rPr/>
            </w:pPr>
            <w:r>
              <w:rPr/>
              <w:t>(сопроводительное письмо от 07.10.2009 № 670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29.12.2017 № 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шение Собрания депутатов Киселевского сельского поселения от 28.12.2017 № 49 «О внесении изменений в решение Собрания депутатов Киселевского сельского поселения от 29.12.2016 № 18 «О бюджете Киселевского сельского поселения Заветинского района на 2017 год и  на плановый период 2018 и 2019 годов»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(сопроводительное письмо от 09.01.2016 № 72.17/4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29.12.2017 № 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шение Собрания депутатов Киселевского сельского поселения от 28.12.2017 № 50 «О бюджете Киселевского сельского поселения Заветинского района на 2018 год и  на плановый период 2019 и 2020 годов</w:t>
            </w:r>
            <w:r>
              <w:rPr>
                <w:shd w:fill="FFFFFF" w:val="clear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29.12.2017 № 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firstLine="709"/>
        <w:rPr/>
      </w:pPr>
      <w:r>
        <w:rPr/>
        <w:t xml:space="preserve">Ведущий специалист по общим вопросам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709"/>
        <w:rPr/>
      </w:pPr>
      <w:r>
        <w:rPr/>
        <w:t>Администрации сельского поселения                                                     Л.В.Костеренко</w:t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</w:rPr>
  </w:style>
  <w:style w:type="character" w:styleId="Articleseperator">
    <w:name w:val="article_seperator"/>
    <w:basedOn w:val="Style12"/>
    <w:qFormat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8:17:00Z</dcterms:created>
  <dc:creator>Ирина Владимировна Великородн</dc:creator>
  <dc:description/>
  <cp:keywords/>
  <dc:language>en-US</dc:language>
  <cp:lastModifiedBy>Kiselevskoe-Sp</cp:lastModifiedBy>
  <cp:lastPrinted>2014-05-06T16:33:00Z</cp:lastPrinted>
  <dcterms:modified xsi:type="dcterms:W3CDTF">2018-01-11T12:17:00Z</dcterms:modified>
  <cp:revision>295</cp:revision>
  <dc:subject/>
  <dc:title>УПРАВЛЕНИЕ ФЕДЕРАЛЬНОГО КАЗНАЧЕЙСТВА МИНИСТЕРСТВА ФИНАНСОВ РОССИЙСКОЙ ФЕДЕРАЦИИ РОСТОВСКОЙ ОБЛАСТИ</dc:title>
</cp:coreProperties>
</file>