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2.2019 № 72.17/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2.2019 года по 15.02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9.02.2019 № 72.17/16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5 «</w:t>
            </w:r>
            <w:r>
              <w:rPr>
                <w:bCs/>
                <w:color w:val="000000"/>
                <w:kern w:val="2"/>
              </w:rPr>
              <w:t>О внесении изменений в постановление Администрации Киселевского сельского поселения от 30.10.2015 № 112</w:t>
            </w:r>
            <w:r>
              <w:rPr/>
              <w:t>» (</w:t>
            </w:r>
            <w:r>
              <w:rPr>
                <w:bCs/>
                <w:color w:val="000000"/>
                <w:kern w:val="2"/>
              </w:rPr>
              <w:t>О порядке формирования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го обеспечения выполнения муниципального задания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2.11.2015 № 72.2/77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7 «О внесении изменений в постановление Администрации Киселевского сельского поселения от 09.11.2018 № 116» (</w:t>
            </w:r>
            <w:r>
              <w:rPr>
                <w:bCs/>
                <w:color w:val="000000"/>
                <w:kern w:val="2"/>
              </w:rPr>
      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      </w:r>
            <w:r>
              <w:rPr>
                <w:kern w:val="2"/>
              </w:rPr>
              <w:t xml:space="preserve">Киселевского сельского поселения </w:t>
            </w:r>
            <w:r>
              <w:rPr>
                <w:bCs/>
                <w:color w:val="000000"/>
                <w:kern w:val="2"/>
              </w:rPr>
              <w:t>и финансового обеспечения выполнения муниципального задания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8 «О внесении изменений в постановление Администрации Киселевского сельского поселения от 09.11.2018 № 122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 качественными жилищно-коммунальными услугами населения Киселевского сельского поселения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9 «О внесении изменений в постановление Администрации Киселевского сельского поселения от 09.11.2018 № 117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>
                <w:lang w:eastAsia="en-US"/>
              </w:rPr>
              <w:t>Муниципальная политика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10 «О внесении изменений в постановление Администрации Киселевского сельского поселения от 09.11.2018 № 118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>
                <w:lang w:eastAsia="en-US"/>
              </w:rPr>
              <w:t>Управление муниципальным имуществом муниципального образования «Киселевское сельское поселение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5.02.2019 № 11 «О внесении изменений в постановление Администрации Киселевского сельского поселения от 09.11.2018 № 11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21.11.2018 № 72.17/9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2.2019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2-21T12:39:00Z</dcterms:modified>
  <cp:revision>124</cp:revision>
  <dc:subject/>
  <dc:title>УПРАВЛЕНИЕ ФЕДЕРАЛЬНОГО КАЗНАЧЕЙСТВА МИНИСТЕРСТВА ФИНАНСОВ РОССИЙСКОЙ ФЕДЕРАЦИИ РОСТОВСКОЙ ОБЛАСТИ</dc:title>
</cp:coreProperties>
</file>