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.03.2019 № 72.17/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, перечень документов для включения в регистр муниципальных нормативных правовых актов Ростовской области за период с 01.03.2019 года по 15.03.2019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19.03.2019 № 72.17/26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иселевским сельским поселением (Заветинский район)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12.03.2019 № 21 «О внесении изменений в постановление Администрации Киселевского сельского поселения от 30.12.2016 № 131» (</w:t>
            </w:r>
            <w:r>
              <w:rPr>
                <w:color w:val="000000"/>
              </w:rPr>
              <w:t>Об оплате труда работников муниципальных бюджетных учреждений культуры Киселев</w:t>
            </w:r>
            <w:r>
              <w:rPr/>
              <w:t>ского сельского поселения)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09.01.2016 № 72.17/4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3.2019 № 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9-03-19T13:56:00Z</dcterms:modified>
  <cp:revision>129</cp:revision>
  <dc:subject/>
  <dc:title>УПРАВЛЕНИЕ ФЕДЕРАЛЬНОГО КАЗНАЧЕЙСТВА МИНИСТЕРСТВА ФИНАНСОВ РОССИЙСКОЙ ФЕДЕРАЦИИ РОСТОВСКОЙ ОБЛАСТИ</dc:title>
</cp:coreProperties>
</file>