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2610" cy="573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оссийская федераци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Ростовская область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Заветинский район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9.11.2018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с.Киселев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506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lang w:eastAsia="en-US"/>
        </w:rPr>
        <w:t>Об утверждении муниципальной программы Киселевского сельского  поселен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щита населения и территории от чрезвычайных ситуаций,  обеспечение пожарной безопасности и безопасности людей на водных объектах на территории Киселевского сельского поселения</w:t>
      </w:r>
      <w:r>
        <w:rPr>
          <w:rFonts w:cs="Times New Roman" w:ascii="Times New Roman" w:hAnsi="Times New Roman"/>
          <w:sz w:val="28"/>
          <w:lang w:eastAsia="en-US"/>
        </w:rPr>
        <w:t>»</w:t>
      </w:r>
    </w:p>
    <w:p>
      <w:pPr>
        <w:pStyle w:val="Style3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еречня муниципальных программ, утвержденного распоряжением Администрации  Киселевского сельского поселения от 06.09.2013 № 59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б утверждении Перечня муниципальных программ Киселевского сельского поселения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постановлением Администрации Киселевского сельского поселения от 07.02.2018 № 21 «Об утверждении Порядка разработки, реализации и оценки эффективности муниципальных программ Киселевского сельского поселения» </w:t>
      </w:r>
    </w:p>
    <w:p>
      <w:pPr>
        <w:pStyle w:val="Style3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Утвердить муниципальную программу Киселевского сельского поселения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№ 1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изнать утратившими силу с 1 января 2019 г. правовые акты Администрации Киселевского сельского поселения по Перечню согласно приложению № 2.</w:t>
      </w:r>
    </w:p>
    <w:p>
      <w:pPr>
        <w:pStyle w:val="Normal"/>
        <w:tabs>
          <w:tab w:val="clear" w:pos="720"/>
          <w:tab w:val="left" w:pos="1905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 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стоящее постановление вступает в силу со дня его официального обнародования, но не ранее 1 января 2019 года, и распространяется на правоотношения, возникающие начиная с составления проекта бюджета Киселевского сельского поселения Заветинского района на 2019 год и на плановый период 2020 и 2021 год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 Контроль за выполнением настоящего постановления оставляю соб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лава Администрации Киселевского </w:t>
      </w:r>
    </w:p>
    <w:p>
      <w:pPr>
        <w:pStyle w:val="Normal"/>
        <w:tabs>
          <w:tab w:val="clear" w:pos="720"/>
          <w:tab w:val="left" w:pos="935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                                                               Л.И.Паравае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остановление вносит ведущий 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пециалист по вопросам мобилизационной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дготовке и чрезвычайным ситуациям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2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20"/>
          <w:tab w:val="left" w:pos="152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 Киселевскогосельского поселения</w:t>
      </w:r>
    </w:p>
    <w:p>
      <w:pPr>
        <w:pStyle w:val="Normal"/>
        <w:tabs>
          <w:tab w:val="clear" w:pos="720"/>
          <w:tab w:val="left" w:pos="152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1.2018 № 114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муниципальной программы Киселевского сельского поселения </w:t>
        <w:br/>
        <w:t xml:space="preserve">«Защита населения и территории от чрезвычайных ситуаций, </w:t>
        <w:br/>
        <w:t>обеспечение пожарной безопасности и безопасности людей на водных объектах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на территории Киселевского сельского поселения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»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38"/>
        <w:gridCol w:w="294"/>
        <w:gridCol w:w="6773"/>
      </w:tblGrid>
      <w:tr>
        <w:trPr/>
        <w:tc>
          <w:tcPr>
            <w:tcW w:w="3138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Наименование муниципальной программы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Киселевского сельского поселения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–</w:t>
            </w:r>
          </w:p>
        </w:tc>
        <w:tc>
          <w:tcPr>
            <w:tcW w:w="677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на территории Киселевского сельского поселени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» (далее – муниципальная программа)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–</w:t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–</w:t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Участники муниципальной программы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–</w:t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–</w:t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 «Пожарная безопасность»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2. «Защита от чрезвычайных ситуаций»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3. «Обеспечение безопасности на воде»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–</w:t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–</w:t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минимизация социального и экономического ущерба, наносимого населению, экономике </w:t>
              <w:br/>
              <w:t xml:space="preserve">и природной среде, от чрезвычайных ситуаций природного и техногенного характера, пожаров </w:t>
              <w:br/>
              <w:t>и происшествий на водных объектах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–</w:t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обеспечение эффективного предупреждения </w:t>
              <w:br/>
              <w:t>и ликвидации чрезвычайных ситуаций природного и техногенного характера, пожаров и происшествий на водных объектах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и показател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–</w:t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количество обученных специалистов муниципальной подсистемы единой системы предупреждения и ликвидации ЧС;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доля населения, охваченного региональной системой оповещения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–</w:t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этапы реализации муниципальной программы </w:t>
              <w:br/>
              <w:t xml:space="preserve">не выделяются;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срок реализации программы – 2019 – 2030 годы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–</w:t>
            </w:r>
          </w:p>
        </w:tc>
        <w:tc>
          <w:tcPr>
            <w:tcW w:w="6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муниципальной программы на 2019 – 2030 годы составляет 87,0 тыс. рублей, в том числ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 местный        областной                                                  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          бюджет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  <w:tab w:val="left" w:pos="471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  <w:tab w:val="left" w:pos="471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             10,0   </w:t>
              <w:tab/>
              <w:t xml:space="preserve">                 10,0   </w:t>
              <w:tab/>
              <w:t xml:space="preserve">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              7,0                          7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              7,0                           7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  <w:tab w:val="left" w:pos="471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               7,0   </w:t>
              <w:tab/>
              <w:t xml:space="preserve">                  7,0   </w:t>
              <w:tab/>
              <w:t xml:space="preserve">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  <w:tab w:val="right" w:pos="54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              7,0                           7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             7,0                           7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               7,0   </w:t>
              <w:tab/>
              <w:t xml:space="preserve">                        7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               7,0                           7,0                     0,0          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 xml:space="preserve">     7,0                           7,0                     0,0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  <w:tab/>
              <w:t xml:space="preserve">     7,0                           7,0                     0,0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  <w:tab/>
              <w:t xml:space="preserve">     7,0   </w:t>
              <w:tab/>
              <w:t xml:space="preserve">                        7,0                     0,0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  <w:tab/>
              <w:t xml:space="preserve">             7,0   </w:t>
              <w:tab/>
              <w:t xml:space="preserve">               7,0                     0,0        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униципальная программа финансируется </w:t>
            </w:r>
            <w:r>
              <w:rPr>
                <w:rFonts w:cs="Times New Roman" w:ascii="Times New Roman" w:hAnsi="Times New Roman"/>
                <w:spacing w:val="-4"/>
                <w:kern w:val="2"/>
                <w:sz w:val="28"/>
                <w:szCs w:val="28"/>
              </w:rPr>
              <w:t>из местного бюджета в пределах бюджетных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kern w:val="2"/>
                <w:sz w:val="28"/>
                <w:szCs w:val="28"/>
              </w:rPr>
              <w:t>ассигнований, предусмотренных на ее реализацию Решением Собрания депутатов Киселевского сельского поселения о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бюджете Киселевского сельского поселения Заветинского района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–</w:t>
            </w:r>
          </w:p>
        </w:tc>
        <w:tc>
          <w:tcPr>
            <w:tcW w:w="6773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снижение рисков возникновения пожаров, чрезвычайных ситуаций, несчастных случаев на воде и смягчение их возможных последствий;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повышение уровня безопасности населения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повышение уровня оперативности реагирования пожарных и спасательных подразделений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аспорт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дпрограммы № 1«Пожарная безопасность» </w:t>
        <w:b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37"/>
        <w:gridCol w:w="706"/>
        <w:gridCol w:w="6762"/>
      </w:tblGrid>
      <w:tr>
        <w:trPr/>
        <w:tc>
          <w:tcPr>
            <w:tcW w:w="273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2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подпрограмма «Пожарная безопасность» (далее – подпрограмма № 1)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2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2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>
          <w:trHeight w:val="995" w:hRule="atLeast"/>
        </w:trPr>
        <w:tc>
          <w:tcPr>
            <w:tcW w:w="273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2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ель подпрограммы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2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вышение уровня пожарной безопас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населения и территории Киселевского сельского поселения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2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>снижение рисков возникновения пожаров и смягчение возможных их последствий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держание в готовности и модернизации системы оповещения населения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2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этапы реализации подпрограммы № 1 не выделяются,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kern w:val="2"/>
                <w:sz w:val="28"/>
                <w:szCs w:val="28"/>
                <w:lang w:eastAsia="en-US"/>
              </w:rPr>
              <w:t>срок реализации подпрограммы № 1 – 2019 – 2030 годы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kern w:val="2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одпрограммы №1 на </w:t>
              <w:br/>
            </w:r>
            <w:r>
              <w:rPr>
                <w:rFonts w:cs="Times New Roman" w:ascii="Times New Roman" w:hAnsi="Times New Roman"/>
                <w:spacing w:val="-4"/>
                <w:kern w:val="2"/>
                <w:sz w:val="28"/>
                <w:szCs w:val="28"/>
              </w:rPr>
              <w:t>2019 – 2030 годы – 38,0 тыс. рублей, в том числ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местный            областной                                                  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             бюджет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  <w:tab w:val="left" w:pos="471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              5,0   </w:t>
              <w:tab/>
              <w:t xml:space="preserve">              5,0   </w:t>
              <w:tab/>
              <w:t xml:space="preserve">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             3,0                         3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             3,0                         3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  <w:tab w:val="left" w:pos="471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              3,0   </w:t>
              <w:tab/>
              <w:t xml:space="preserve">              3,0   </w:t>
              <w:tab/>
              <w:t xml:space="preserve">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  <w:tab w:val="right" w:pos="54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             3,0                         3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            3,0                         3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              3,0   </w:t>
              <w:tab/>
              <w:t xml:space="preserve">                      3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              3,0                         3,0                     0,0          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 xml:space="preserve">    3,0                          3,0                     0,0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  <w:tab/>
              <w:t xml:space="preserve">    3,0                          3,0                     0,0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  <w:tab/>
              <w:t xml:space="preserve">    3,0   </w:t>
              <w:tab/>
              <w:t xml:space="preserve">                       3,0                     0,0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  <w:tab/>
              <w:t xml:space="preserve">             3,0   </w:t>
              <w:tab/>
              <w:t xml:space="preserve">            3,0                      0,0   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2" w:type="dxa"/>
            <w:tcBorders/>
          </w:tcPr>
          <w:p>
            <w:pPr>
              <w:pStyle w:val="Normal"/>
              <w:widowControl/>
              <w:autoSpaceDE w:val="false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нижение рисков возникновения пожаров и смягчение их возможных последствий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вышение уровня оперативности реагирования пожарных подразделений;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азание экстренной помощи и спасение граждан, оказавшихся в сложных жизненных ситуациях</w:t>
            </w:r>
          </w:p>
        </w:tc>
      </w:tr>
    </w:tbl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аспорт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программы № 2«Защита от чрезвычайных ситуаций»</w:t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8"/>
        <w:gridCol w:w="566"/>
        <w:gridCol w:w="6851"/>
      </w:tblGrid>
      <w:tr>
        <w:trPr/>
        <w:tc>
          <w:tcPr>
            <w:tcW w:w="278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подпрограмма «Защита от чрезвычайных ситуаций» (далее – подпрограмма № 2)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нижение рисков возникновения и масштабов чрезвычайных ситуаций природного и техногенного характера 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поддержание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стоянной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 готовности сил и реконструкция системы оповещения населения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елевые показатели подпрограммы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охват населения, оповещаемого системой оповещения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этапы реализации подпрограммы № 2 не выделяются,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8"/>
                <w:szCs w:val="28"/>
                <w:lang w:eastAsia="en-US"/>
              </w:rPr>
              <w:t>срок реализации подпрограммы № 2 – 2019 – 2030 годы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51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одпрограммы №2 на </w:t>
              <w:br/>
            </w:r>
            <w:r>
              <w:rPr>
                <w:rFonts w:cs="Times New Roman" w:ascii="Times New Roman" w:hAnsi="Times New Roman"/>
                <w:spacing w:val="-4"/>
                <w:kern w:val="2"/>
                <w:sz w:val="28"/>
                <w:szCs w:val="28"/>
              </w:rPr>
              <w:t>2019 – 2030 годы – 25,0 тыс. рублей, в том числ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местный            областной                                                  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             бюджет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  <w:tab w:val="left" w:pos="471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             3,0   </w:t>
              <w:tab/>
              <w:t xml:space="preserve">                3,0   </w:t>
              <w:tab/>
              <w:t xml:space="preserve">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            2,0                           2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            2,0                           2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             2,0   </w:t>
              <w:tab/>
              <w:t xml:space="preserve">                        2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  <w:tab w:val="right" w:pos="54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            2,0                           2,0                     0,0</w:t>
              <w:tab/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           2,0                           2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             2,0   </w:t>
              <w:tab/>
              <w:t xml:space="preserve">                        2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             2,0                           2,0                     0,0          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 xml:space="preserve">   2,0                           2,0                     0,0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  <w:tab/>
              <w:t xml:space="preserve">   2,0                           2,0                     0,0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  <w:tab/>
              <w:t xml:space="preserve">   2,0   </w:t>
              <w:tab/>
              <w:t xml:space="preserve">                        2,0                     0,0</w:t>
            </w:r>
          </w:p>
          <w:p>
            <w:pPr>
              <w:pStyle w:val="Normal"/>
              <w:widowControl/>
              <w:autoSpaceDE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  <w:tab/>
              <w:t xml:space="preserve">            2,0   </w:t>
              <w:tab/>
              <w:t xml:space="preserve">                       2,0                     0,0   </w:t>
            </w:r>
          </w:p>
          <w:p>
            <w:pPr>
              <w:pStyle w:val="Normal"/>
              <w:widowControl/>
              <w:autoSpaceDE w:val="false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51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снижение рисков возникновения чрезвычайных ситуаций и смягчение их возможных последствий;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роведение профилактических мероприятий по предотвращению чрезвычайных ситуаций;</w:t>
            </w:r>
          </w:p>
          <w:p>
            <w:pPr>
              <w:pStyle w:val="Normal"/>
              <w:widowControl/>
              <w:autoSpaceDE w:val="false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повышение уровня безопасности населения от чрезвычайных ситуаций природного и техногенного характера</w:t>
            </w:r>
          </w:p>
          <w:p>
            <w:pPr>
              <w:pStyle w:val="Normal"/>
              <w:widowControl/>
              <w:autoSpaceDE w:val="false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программы№ 3 «Обеспечение безопасности на воде»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8"/>
        <w:gridCol w:w="563"/>
        <w:gridCol w:w="6944"/>
      </w:tblGrid>
      <w:tr>
        <w:trPr/>
        <w:tc>
          <w:tcPr>
            <w:tcW w:w="269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94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подпрограмма «Обеспечение безопасности на воде» (далее – подпрограмма № 3)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94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94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94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ель подпрограммы</w:t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94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вышение уровня безопасности на водных объектах Киселевского сельского поселения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944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sz w:val="28"/>
                <w:szCs w:val="28"/>
              </w:rPr>
              <w:t xml:space="preserve">обеспечение эффективного предупреждения </w:t>
              <w:br/>
              <w:t>и ликвидаци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происшествий на водных объектах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944" w:type="dxa"/>
            <w:tcBorders/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количество профилактических выездов по предупреждению происшествий на водных объектах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94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этапы реализации подпрограммы № 3 не выделяются,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рок реализации подпрограммы № 3 – 2019 – 2030 годы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одпрограммы №3 на </w:t>
              <w:br/>
            </w:r>
            <w:r>
              <w:rPr>
                <w:rFonts w:cs="Times New Roman" w:ascii="Times New Roman" w:hAnsi="Times New Roman"/>
                <w:spacing w:val="-4"/>
                <w:kern w:val="2"/>
                <w:sz w:val="28"/>
                <w:szCs w:val="28"/>
              </w:rPr>
              <w:t>2019 – 2030 годы – 24,0 тыс. рублей, в том числе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               местный            областной                                                  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              бюджет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  <w:tab w:val="left" w:pos="471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             2,0   </w:t>
              <w:tab/>
              <w:t xml:space="preserve">              2,0   </w:t>
              <w:tab/>
              <w:t xml:space="preserve">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            2,0                           2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             2,0                           2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             2,0   </w:t>
              <w:tab/>
              <w:t xml:space="preserve">                        2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  <w:tab w:val="right" w:pos="54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             2,0                           2,0                     0,0</w:t>
              <w:tab/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             2,0                           2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             2,0   </w:t>
              <w:tab/>
              <w:t xml:space="preserve">                        2,0                     0,0</w:t>
            </w:r>
          </w:p>
          <w:p>
            <w:pPr>
              <w:pStyle w:val="ConsPlusNonformat"/>
              <w:tabs>
                <w:tab w:val="clear" w:pos="720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             2,0                           2,0                     0,0          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  <w:tab/>
              <w:t xml:space="preserve">   2,0                           2,0                     0,0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  <w:tab/>
              <w:t xml:space="preserve">   2,0                           2,0                     0,0</w:t>
            </w:r>
          </w:p>
          <w:p>
            <w:pPr>
              <w:pStyle w:val="ConsPlusNonformat"/>
              <w:tabs>
                <w:tab w:val="clear" w:pos="720"/>
                <w:tab w:val="left" w:pos="1305" w:leader="none"/>
                <w:tab w:val="center" w:pos="340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</w:t>
              <w:tab/>
              <w:t xml:space="preserve">   2,0   </w:t>
              <w:tab/>
              <w:t xml:space="preserve">                        2,0                     0,0</w:t>
            </w:r>
          </w:p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</w:t>
              <w:tab/>
              <w:t xml:space="preserve">            2,0   </w:t>
              <w:tab/>
              <w:t xml:space="preserve">                       2,0                     0,0         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4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нижение рисков возникновения несчастных случаев на воде и смягчения их возможных последствий;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роведение профилактических мероприятий по предупреждению происшествий на водных объектах;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оритеты и цели муниципальной </w:t>
        <w:br/>
        <w:t xml:space="preserve">политики Киселевского сельского поселения в сфере защиты </w:t>
        <w:br/>
        <w:t xml:space="preserve">населения и территории от чрезвычайных ситуаций, </w:t>
        <w:br/>
        <w:t>пожарной безопасности и безопасности людей на водных объектах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ми приоритетами муниципальной политики Киселевского сельского поселения в сфере защиты населения и территории от чрезвычайных ситуаций, пожарной безопасности и безопасности людей на водных объектах являютс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вышение уровня защищенности населения и территории Киселевского сельского поселения от чрезвычайных ситуаций, пожарной безопасности и безопасности людей на водных объектах, а также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общественной безопасности, правопорядка и безопасности среды обитания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дготовка (переподготовка) специалистов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оздание материальных резервов для ликвидации чрезвычайных ситуаций и повышение подготовленности к первоочередному жизнеобеспечению пострадавших в чрезвычайных ситуациях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упреждение и пресечение нарушений требований пожарной безопасности, обучение населения мерам пожарной безопасности, правилам поведения при возникновении чрезвычайных ситуаций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оздание и модернизация комплексной системы экстренного оповещения населения в зонах, подверженных возникновению быстроразвивающихся процессов природного и техногенного характера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оздание современной системы обеспечения вызова экстренных оперативных служб по единому номеру «112»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казанные направления реализуются в соответствии с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едеральным законом от 21.12.1994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едеральным законом от 21.12.1994 № 69-ФЗ «О пожарной безопасности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Федеральным законом от 22.07.2018 «Технический регламент о требованиях пожарной безопасности»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Указом Президента Российской Федерации от 13.11.2012 № 1522 </w:t>
        <w:br/>
        <w:t>«О создании комплексной системы экстренного оповещения населения об угрозе возникновения или о возникновении чрезвычайных ситуаций»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бластным законом «О пожарной безопасности» от 25.11.2004 № 202-ЗС;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бластным законом «О защите населения и территорий от чрезвычайных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</w:rPr>
        <w:t>ситуаций межмуниципального и регионального характера» от 29.12.2004 № 256-ЗС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едения о показателях муниципальной программы, подпрограмм муниципальной программы и их значениях приведены в приложении № 1 к настоящей муниципальной программе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еречень подпрограмм и основных мероприятий муниципальной 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ведены в приложении № 2 к настоящей муниципальной программе.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ходы местного бюджета на реализацию муниципальной программы указаны в приложении № 3 к настоящей муниципальной программе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ходы на реализацию муниципальной программы приведены в приложении № 4 к настоящей муниципальной программе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ущий специалист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общим вопросам                                           Л.В.Костеренко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2038" w:leader="none"/>
        </w:tabs>
        <w:autoSpaceDE w:val="false"/>
        <w:ind w:left="9072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>Приложение № 1</w:t>
      </w:r>
    </w:p>
    <w:p>
      <w:pPr>
        <w:pStyle w:val="Normal"/>
        <w:widowControl/>
        <w:tabs>
          <w:tab w:val="clear" w:pos="720"/>
          <w:tab w:val="left" w:pos="4928" w:leader="none"/>
          <w:tab w:val="left" w:pos="9857" w:leader="none"/>
        </w:tabs>
        <w:autoSpaceDE w:val="false"/>
        <w:ind w:left="9072" w:hanging="0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en-US"/>
        </w:rPr>
        <w:t>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en-US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СВЕДЕНИЯ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о показателях муниципальной программы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подпрограмм муниципальной программы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и их значениях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1393"/>
        <w:gridCol w:w="1105"/>
        <w:gridCol w:w="762"/>
        <w:gridCol w:w="709"/>
        <w:gridCol w:w="709"/>
        <w:gridCol w:w="708"/>
        <w:gridCol w:w="709"/>
        <w:gridCol w:w="709"/>
        <w:gridCol w:w="709"/>
        <w:gridCol w:w="708"/>
        <w:gridCol w:w="709"/>
        <w:gridCol w:w="851"/>
        <w:gridCol w:w="708"/>
        <w:gridCol w:w="78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Номер и наименование 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показателя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Вид показател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Единица измере</w:t>
              <w:softHyphen/>
              <w:t>ния</w:t>
            </w:r>
          </w:p>
        </w:tc>
        <w:tc>
          <w:tcPr>
            <w:tcW w:w="8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Значение показателя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928" w:leader="none"/>
                <w:tab w:val="left" w:pos="9857" w:leader="none"/>
              </w:tabs>
              <w:autoSpaceDE w:val="false"/>
              <w:ind w:firstLine="425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Муниципальная программа Киселевского сельского поселения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«Защита населения и территории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от чрезвычайных ситуаций, обеспечение пожарной безопасности и безопасности людей на водных объектах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Показатель 1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количество обученных специалистов муниципальной подсистемы единой системы предупреждения и ликвидации Ч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едомст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челове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Показатель 2.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>доля населения, охваченного региональной системой оповещения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ведомст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процен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одпрограмма 1 «Пожарная безопасност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Показатель 1.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держание в готовности и модернизации системы оповещения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ведом</w:t>
              <w:softHyphen/>
              <w:t>ст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роцен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2 «Защита от чрезвычайных ситуац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Показатель 2.1. охват населения, оповещаемого системой оповещен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ведом</w:t>
              <w:softHyphen/>
              <w:t>ст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роцен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одпрограмма 3 «Обеспечение безопасности на вод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оказатель 3.1. количество профилактических выездов по предупреждению происшествий на водных объекта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ведом</w:t>
              <w:softHyphen/>
              <w:t>стве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5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autoSpaceDE w:val="false"/>
        <w:ind w:left="9072" w:hanging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widowControl/>
        <w:spacing w:lineRule="auto" w:line="232"/>
        <w:ind w:left="9072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/>
        <w:spacing w:lineRule="auto" w:line="232"/>
        <w:ind w:left="9072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232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ЕРЕЧЕНЬ</w:t>
      </w:r>
    </w:p>
    <w:p>
      <w:pPr>
        <w:pStyle w:val="Normal"/>
        <w:widowControl/>
        <w:spacing w:lineRule="auto" w:line="232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одпрограмм и основных мероприятий муниципальной программы «Защита населения и территории </w:t>
        <w:br/>
        <w:t>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/>
        <w:spacing w:lineRule="auto" w:line="232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1"/>
        <w:gridCol w:w="3365"/>
        <w:gridCol w:w="1984"/>
        <w:gridCol w:w="1415"/>
        <w:gridCol w:w="1416"/>
        <w:gridCol w:w="2105"/>
        <w:gridCol w:w="1951"/>
        <w:gridCol w:w="2045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омер и наименование </w:t>
              <w:br/>
              <w:t xml:space="preserve">основного мероприятия подпрограммы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частник, ответственный </w:t>
              <w:br/>
              <w:t>за исполнение основного мероприятия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жидаемый </w:t>
              <w:br/>
              <w:t xml:space="preserve">результат </w:t>
              <w:br/>
              <w:t>(краткое описание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следствия </w:t>
              <w:br/>
              <w:t xml:space="preserve">нереализации основного </w:t>
              <w:br/>
              <w:t>мероприяти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вязь </w:t>
              <w:br/>
              <w:t xml:space="preserve">с показателями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чала  </w:t>
              <w:br/>
              <w:t>реализации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кончания </w:t>
              <w:br/>
              <w:t>реализации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23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1"/>
        <w:gridCol w:w="3365"/>
        <w:gridCol w:w="1984"/>
        <w:gridCol w:w="1415"/>
        <w:gridCol w:w="1416"/>
        <w:gridCol w:w="2105"/>
        <w:gridCol w:w="1951"/>
        <w:gridCol w:w="2045"/>
      </w:tblGrid>
      <w:tr>
        <w:trPr>
          <w:tblHeader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1428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1 «Пожарная безопасность»</w:t>
            </w:r>
          </w:p>
        </w:tc>
      </w:tr>
      <w:tr>
        <w:trPr/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сновное мероприятие 1.1. Предупреждение чрезвычайных ситуаций и пропаганда среди населения безопасности жизнедеятельности и обучение действиям при возникновении пожар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30 год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нижение рисков возникновения пожаров и смягчение их возможных последствий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3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повышение рисков возникновения пожаров и смягчение их возможных последствий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32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сновное мероприятие 1.2 Приобретение средств индивидуальной защиты на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30 г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казание экстренной помощи и спасение граждан на пожарах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нижение оперативных возможностей при тушении пожаров и спасении людей на пожарах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14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2 «Защита от чрезвычайных ситуаций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ное мероприятие 2.1. Обучение специалистов и населения действиям при возникновении ЧС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30 г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повышение уровня безопасности населения </w:t>
              <w:br/>
              <w:t>от чрезвычайных ситуаций природного и техногенного характера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нижение  уровня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  <w:t xml:space="preserve">безопасности населения </w:t>
              <w:br/>
              <w:t>от чрезвычайных ситуаций природного и техногенного характера</w:t>
            </w:r>
          </w:p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стижение всех показателей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14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дпрограмма 3 «Обеспечение безопасности на воде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ное мероприятие 3.1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паганда среди населения мер безопасности на водных объек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30 го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нижение рисков возникновения несчастных случаев </w:t>
              <w:br/>
              <w:t>на воде и смягчения их возможных последств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нижение уровня защиты населения </w:t>
              <w:br/>
              <w:t>Киселевского сельского поселения от происшествий на водных объектах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228"/>
        <w:ind w:left="9072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риложение № 3</w:t>
      </w:r>
    </w:p>
    <w:p>
      <w:pPr>
        <w:pStyle w:val="Normal"/>
        <w:widowControl/>
        <w:spacing w:lineRule="auto" w:line="228"/>
        <w:ind w:left="9072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к муниципальной программе </w:t>
        <w:br/>
        <w:t>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/>
        <w:spacing w:lineRule="auto" w:line="228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РАСХОДЫ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местного бюджета на реализацию муниципальной программы</w:t>
      </w:r>
    </w:p>
    <w:p>
      <w:pPr>
        <w:pStyle w:val="Normal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 xml:space="preserve">Киселевского сельского поселени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«Защита населения и территории от чрезвычайных ситуаций,</w:t>
      </w:r>
    </w:p>
    <w:p>
      <w:pPr>
        <w:pStyle w:val="Normal"/>
        <w:widowControl/>
        <w:autoSpaceDE w:val="false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обеспечение пожарной безопасности и безопасности людей на водных объектах»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1"/>
        <w:gridCol w:w="1124"/>
        <w:gridCol w:w="405"/>
        <w:gridCol w:w="404"/>
        <w:gridCol w:w="675"/>
        <w:gridCol w:w="317"/>
        <w:gridCol w:w="854"/>
        <w:gridCol w:w="764"/>
        <w:gridCol w:w="765"/>
        <w:gridCol w:w="764"/>
        <w:gridCol w:w="764"/>
        <w:gridCol w:w="765"/>
        <w:gridCol w:w="764"/>
        <w:gridCol w:w="765"/>
        <w:gridCol w:w="764"/>
        <w:gridCol w:w="764"/>
        <w:gridCol w:w="765"/>
        <w:gridCol w:w="764"/>
        <w:gridCol w:w="765"/>
      </w:tblGrid>
      <w:tr>
        <w:trPr>
          <w:tblHeader w:val="true"/>
        </w:trPr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омер и наименование подпрограммы, основного мероприят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тветственный исполнитель, </w:t>
            </w:r>
            <w:r>
              <w:rPr>
                <w:rFonts w:cs="Times New Roman" w:ascii="Times New Roman" w:hAnsi="Times New Roman"/>
                <w:spacing w:val="-6"/>
                <w:kern w:val="2"/>
                <w:sz w:val="28"/>
                <w:szCs w:val="28"/>
              </w:rPr>
              <w:t>соисполнители,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участники</w:t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д бюджетной классификации расходов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ъем расходов, всего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тыс. рублей)</w:t>
            </w:r>
          </w:p>
        </w:tc>
        <w:tc>
          <w:tcPr>
            <w:tcW w:w="9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том числе по годам реализаци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ой программы</w:t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01" w:right="-198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Б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зП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ЦС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Р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3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0"/>
        <w:gridCol w:w="1203"/>
        <w:gridCol w:w="322"/>
        <w:gridCol w:w="405"/>
        <w:gridCol w:w="673"/>
        <w:gridCol w:w="315"/>
        <w:gridCol w:w="853"/>
        <w:gridCol w:w="765"/>
        <w:gridCol w:w="766"/>
        <w:gridCol w:w="766"/>
        <w:gridCol w:w="763"/>
        <w:gridCol w:w="764"/>
        <w:gridCol w:w="764"/>
        <w:gridCol w:w="764"/>
        <w:gridCol w:w="763"/>
        <w:gridCol w:w="764"/>
        <w:gridCol w:w="764"/>
        <w:gridCol w:w="764"/>
        <w:gridCol w:w="765"/>
      </w:tblGrid>
      <w:tr>
        <w:trPr>
          <w:tblHeader w:val="true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ая 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том числе: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87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87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</w:t>
              <w:softHyphen/>
              <w:t>грамма 1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жарная безопасность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8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1.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редупреждение чрезвычайных ситуаций и пропаганда среди населения безопасности жизнедеятельности и обучение действиям при возникновении пожар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8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1.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риобретение средств индивидуальной защиты нас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</w:t>
              <w:softHyphen/>
              <w:t>грамма 2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щита от чрезвычайных ситуаций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</w:t>
              <w:softHyphen/>
              <w:t>тие 2.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Обучение специалистов и населения действиям при возникновении Ч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5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</w:t>
              <w:softHyphen/>
              <w:t>грамма 3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4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3.1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паганда среди населения мер безопасности на водных объектах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Киселе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95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4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</w:tr>
    </w:tbl>
    <w:p>
      <w:pPr>
        <w:pStyle w:val="Normal"/>
        <w:widowControl/>
        <w:autoSpaceDE w:val="false"/>
        <w:ind w:firstLine="9923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false"/>
        <w:ind w:firstLine="9923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false"/>
        <w:ind w:firstLine="9923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false"/>
        <w:ind w:firstLine="9923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false"/>
        <w:ind w:firstLine="9923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widowControl/>
        <w:autoSpaceDE w:val="false"/>
        <w:ind w:left="9072" w:hanging="0"/>
        <w:jc w:val="center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Приложение № 4</w:t>
      </w:r>
    </w:p>
    <w:p>
      <w:pPr>
        <w:pStyle w:val="Normal"/>
        <w:widowControl/>
        <w:autoSpaceDE w:val="false"/>
        <w:spacing w:lineRule="auto" w:line="216"/>
        <w:ind w:left="9072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widowControl/>
        <w:autoSpaceDE w:val="false"/>
        <w:spacing w:lineRule="auto" w:line="216"/>
        <w:jc w:val="center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>РАСХОДЫ</w:t>
      </w:r>
    </w:p>
    <w:p>
      <w:pPr>
        <w:pStyle w:val="Normal"/>
        <w:widowControl/>
        <w:autoSpaceDE w:val="false"/>
        <w:spacing w:lineRule="auto" w:line="216"/>
        <w:jc w:val="center"/>
        <w:rPr/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на реализацию муниципальной программы Киселевского сельского поселени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widowControl/>
        <w:autoSpaceDE w:val="false"/>
        <w:spacing w:lineRule="auto" w:line="216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1"/>
        <w:gridCol w:w="1682"/>
        <w:gridCol w:w="956"/>
        <w:gridCol w:w="867"/>
        <w:gridCol w:w="865"/>
        <w:gridCol w:w="865"/>
        <w:gridCol w:w="771"/>
        <w:gridCol w:w="864"/>
        <w:gridCol w:w="864"/>
        <w:gridCol w:w="866"/>
        <w:gridCol w:w="864"/>
        <w:gridCol w:w="864"/>
        <w:gridCol w:w="864"/>
        <w:gridCol w:w="865"/>
        <w:gridCol w:w="865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муниципальной программы, номер 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 наименование подпро</w:t>
              <w:softHyphen/>
              <w:t>граммы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6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м расходов,</w:t>
            </w:r>
          </w:p>
          <w:p>
            <w:pPr>
              <w:pStyle w:val="Normal"/>
              <w:autoSpaceDE w:val="false"/>
              <w:spacing w:lineRule="auto" w:line="220"/>
              <w:ind w:left="-57" w:right="-56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</w:t>
            </w:r>
          </w:p>
          <w:p>
            <w:pPr>
              <w:pStyle w:val="Normal"/>
              <w:autoSpaceDE w:val="false"/>
              <w:spacing w:lineRule="auto" w:line="220"/>
              <w:ind w:left="-57" w:right="-56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тыс. рублей)</w:t>
            </w:r>
          </w:p>
        </w:tc>
        <w:tc>
          <w:tcPr>
            <w:tcW w:w="10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по годам реализации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ой программы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30</w:t>
            </w:r>
          </w:p>
        </w:tc>
      </w:tr>
    </w:tbl>
    <w:p>
      <w:pPr>
        <w:pStyle w:val="Normal"/>
        <w:spacing w:lineRule="auto" w:line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2"/>
        <w:gridCol w:w="1683"/>
        <w:gridCol w:w="956"/>
        <w:gridCol w:w="865"/>
        <w:gridCol w:w="866"/>
        <w:gridCol w:w="866"/>
        <w:gridCol w:w="776"/>
        <w:gridCol w:w="864"/>
        <w:gridCol w:w="865"/>
        <w:gridCol w:w="863"/>
        <w:gridCol w:w="864"/>
        <w:gridCol w:w="863"/>
        <w:gridCol w:w="863"/>
        <w:gridCol w:w="863"/>
        <w:gridCol w:w="864"/>
      </w:tblGrid>
      <w:tr>
        <w:trPr>
          <w:tblHeader w:val="true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ая программа Киселевского сельского поселения «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сего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8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8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местный бюджет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за счет средств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ого бюдж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ого бюдж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>
          <w:trHeight w:val="691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сточн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1</w:t>
            </w:r>
          </w:p>
          <w:p>
            <w:pPr>
              <w:pStyle w:val="Normal"/>
              <w:autoSpaceDE w:val="false"/>
              <w:spacing w:lineRule="auto" w:line="20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жарная безопасность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8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местный бюджет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за счет средств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ого бюдж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ого бюдж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сточн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щита от чрезвычайных ситуаций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местный бюджет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за счет средств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ого бюдж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ого бюдж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сточн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3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4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безвозмездные поступления 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в местный бюджет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том числе за счет средств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едерального бюдж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стного бюдже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>
          <w:trHeight w:val="754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autoSpaceDE w:val="false"/>
              <w:spacing w:lineRule="auto" w:line="22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сточн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ind w:left="-57" w:right="-57" w:hanging="0"/>
              <w:jc w:val="both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–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822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2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20"/>
          <w:tab w:val="left" w:pos="152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Киселевского сельского поселения от 09.11.2018 № 11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й Администрации Киселевского сельского поселени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ных утратившими силу с 1 января 2019 года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иселевского сельского поселен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т 09.10.2013 № 100 «Об утверждении  муниципальной программы Киселевского сельского поселения «</w:t>
      </w:r>
      <w:r>
        <w:rPr>
          <w:rFonts w:cs="Times New Roman" w:ascii="Times New Roman" w:hAnsi="Times New Roman"/>
          <w:bCs/>
          <w:sz w:val="28"/>
          <w:szCs w:val="28"/>
        </w:rPr>
        <w:t>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иселевского сельского поселения от 05.02.2014 № 16 «О внесении изменений в постановление Администрации Киселевского сельского поселения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09.10.2013 № 100»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иселевского сельского поселения от 13.01.2015 № 2 «О внесении изменений в постановление Администрации Киселевского сельского поселения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09.10.2013 № 100». 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иселевского сельского поселения от 30.12.2015 № 136 «О внесении изменений в постановление Администрации Киселевского сельского поселения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09.10.2013 № 100».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иселевского сельского поселения от 20.01.2017 № 13 «О внесении изменений в постановление Администрации Киселевского сельского поселения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09.10.2013 № 100». </w:t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иселевского сельского поселения от 05.05.2017 № 54 «О внесении изменений в постановление Администрации Киселевского сельского поселения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09.10.2013 № 100». </w:t>
      </w:r>
    </w:p>
    <w:p>
      <w:pPr>
        <w:pStyle w:val="Normal"/>
        <w:widowControl/>
        <w:shd w:fill="FFFFFF" w:val="clear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иселевского сельского поселения от 19.01.2018 № 7 «О внесении изменений в постановление Администрации Киселевского сельского поселения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09.10.2013 № 100»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едущий специалист</w:t>
      </w:r>
    </w:p>
    <w:p>
      <w:pPr>
        <w:pStyle w:val="Normal"/>
        <w:widowControl/>
        <w:shd w:fill="FFFFFF" w:val="clear"/>
        <w:tabs>
          <w:tab w:val="clear" w:pos="720"/>
          <w:tab w:val="left" w:pos="8789" w:leader="none"/>
        </w:tabs>
        <w:ind w:firstLine="709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 общим вопросам                                                      Л.В.Костеренко</w:t>
      </w:r>
    </w:p>
    <w:sectPr>
      <w:footerReference w:type="default" r:id="rId5"/>
      <w:type w:val="nextPage"/>
      <w:pgSz w:w="11906" w:h="16838"/>
      <w:pgMar w:left="1134" w:right="567" w:gutter="0" w:header="0" w:top="1134" w:footer="7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09" w:hanging="0"/>
      <w:outlineLvl w:val="1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u w:val="none"/>
    </w:rPr>
  </w:style>
  <w:style w:type="character" w:styleId="Style11">
    <w:name w:val="Колонтитул_"/>
    <w:qFormat/>
    <w:rPr>
      <w:rFonts w:ascii="Times New Roman" w:hAnsi="Times New Roman" w:cs="Times New Roman"/>
      <w:sz w:val="20"/>
      <w:szCs w:val="20"/>
      <w:u w:val="none"/>
      <w:lang w:val="en-US"/>
    </w:rPr>
  </w:style>
  <w:style w:type="character" w:styleId="Style12">
    <w:name w:val="Колонтитул"/>
    <w:qFormat/>
    <w:rPr/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13pt">
    <w:name w:val="Колонтитул + 13 pt"/>
    <w:qFormat/>
    <w:rPr>
      <w:rFonts w:ascii="Times New Roman" w:hAnsi="Times New Roman" w:cs="Times New Roman"/>
      <w:sz w:val="26"/>
      <w:szCs w:val="26"/>
      <w:u w:val="none"/>
      <w:lang w:val="en-US"/>
    </w:rPr>
  </w:style>
  <w:style w:type="character" w:styleId="2Exact1">
    <w:name w:val="Основной текст (2) Exact1"/>
    <w:qFormat/>
    <w:rPr>
      <w:rFonts w:ascii="Times New Roman" w:hAnsi="Times New Roman" w:cs="Times New Roman"/>
      <w:sz w:val="26"/>
      <w:szCs w:val="26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u w:val="none"/>
    </w:rPr>
  </w:style>
  <w:style w:type="character" w:styleId="313pt">
    <w:name w:val="Основной текст (3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sz w:val="18"/>
      <w:szCs w:val="18"/>
      <w:u w:val="none"/>
    </w:rPr>
  </w:style>
  <w:style w:type="character" w:styleId="214pt">
    <w:name w:val="Основной текст (2)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single"/>
    </w:rPr>
  </w:style>
  <w:style w:type="character" w:styleId="3Exact">
    <w:name w:val="Основной текст (3) Exact"/>
    <w:qFormat/>
    <w:rPr>
      <w:rFonts w:ascii="Times New Roman" w:hAnsi="Times New Roman" w:cs="Times New Roman"/>
      <w:u w:val="none"/>
    </w:rPr>
  </w:style>
  <w:style w:type="character" w:styleId="5Exact">
    <w:name w:val="Основной текст (5) Exact"/>
    <w:qFormat/>
    <w:rPr>
      <w:rFonts w:ascii="Times New Roman" w:hAnsi="Times New Roman" w:cs="Times New Roman"/>
      <w:sz w:val="22"/>
      <w:szCs w:val="22"/>
      <w:u w:val="none"/>
    </w:rPr>
  </w:style>
  <w:style w:type="character" w:styleId="28ptExact">
    <w:name w:val="Основной текст (2) + 8 pt Exact"/>
    <w:qFormat/>
    <w:rPr>
      <w:rFonts w:ascii="Times New Roman" w:hAnsi="Times New Roman" w:cs="Times New Roman"/>
      <w:sz w:val="16"/>
      <w:szCs w:val="16"/>
      <w:u w:val="none"/>
    </w:rPr>
  </w:style>
  <w:style w:type="character" w:styleId="6Exact">
    <w:name w:val="Основной текст (6) Exact"/>
    <w:qFormat/>
    <w:rPr>
      <w:rFonts w:ascii="Times New Roman" w:hAnsi="Times New Roman" w:cs="Times New Roman"/>
      <w:sz w:val="16"/>
      <w:szCs w:val="16"/>
      <w:u w:val="none"/>
    </w:rPr>
  </w:style>
  <w:style w:type="character" w:styleId="610ptExact">
    <w:name w:val="Основной текст (6) + 10 pt Exact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6Exact1">
    <w:name w:val="Основной текст (6) + Малые прописные Exact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28pt">
    <w:name w:val="Основной текст (2) + 8 pt"/>
    <w:qFormat/>
    <w:rPr>
      <w:rFonts w:ascii="Times New Roman" w:hAnsi="Times New Roman" w:cs="Times New Roman"/>
      <w:sz w:val="16"/>
      <w:szCs w:val="16"/>
      <w:u w:val="none"/>
    </w:rPr>
  </w:style>
  <w:style w:type="character" w:styleId="7Exact">
    <w:name w:val="Основной текст (7) Exact"/>
    <w:qFormat/>
    <w:rPr>
      <w:rFonts w:ascii="Times New Roman" w:hAnsi="Times New Roman" w:cs="Times New Roman"/>
      <w:sz w:val="20"/>
      <w:szCs w:val="20"/>
      <w:u w:val="none"/>
    </w:rPr>
  </w:style>
  <w:style w:type="character" w:styleId="1Exact">
    <w:name w:val="Заголовок №1 Exact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2ptExact">
    <w:name w:val="Заголовок №1 + Интервал 2 pt Exac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32"/>
      <w:sz w:val="32"/>
      <w:szCs w:val="32"/>
      <w:u w:val="none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9Exact">
    <w:name w:val="Основной текст (9) Exact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1Exact">
    <w:name w:val="Основной текст (11) Exact"/>
    <w:qFormat/>
    <w:rPr>
      <w:rFonts w:ascii="Franklin Gothic Medium" w:hAnsi="Franklin Gothic Medium" w:cs="Franklin Gothic Medium"/>
      <w:sz w:val="22"/>
      <w:szCs w:val="22"/>
      <w:u w:val="none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10">
    <w:name w:val="Основной текст (10)_"/>
    <w:qFormat/>
    <w:rPr>
      <w:rFonts w:ascii="Century Gothic" w:hAnsi="Century Gothic" w:cs="Century Gothic"/>
      <w:b/>
      <w:bCs/>
      <w:sz w:val="24"/>
      <w:szCs w:val="24"/>
      <w:u w:val="none"/>
    </w:rPr>
  </w:style>
  <w:style w:type="character" w:styleId="6">
    <w:name w:val="Основной текст (6)_"/>
    <w:qFormat/>
    <w:rPr>
      <w:rFonts w:ascii="Times New Roman" w:hAnsi="Times New Roman" w:cs="Times New Roman"/>
      <w:sz w:val="16"/>
      <w:szCs w:val="16"/>
      <w:u w:val="none"/>
    </w:rPr>
  </w:style>
  <w:style w:type="character" w:styleId="212pt">
    <w:name w:val="Основной текст (2) + 12 pt"/>
    <w:qFormat/>
    <w:rPr>
      <w:rFonts w:ascii="Times New Roman" w:hAnsi="Times New Roman" w:cs="Times New Roman"/>
      <w:sz w:val="24"/>
      <w:szCs w:val="24"/>
      <w:u w:val="none"/>
    </w:rPr>
  </w:style>
  <w:style w:type="character" w:styleId="12">
    <w:name w:val="Основной текст (12)_"/>
    <w:qFormat/>
    <w:rPr>
      <w:rFonts w:ascii="Times New Roman" w:hAnsi="Times New Roman" w:cs="Times New Roman"/>
      <w:sz w:val="20"/>
      <w:szCs w:val="20"/>
      <w:u w:val="none"/>
    </w:rPr>
  </w:style>
  <w:style w:type="character" w:styleId="1213pt">
    <w:name w:val="Основной текст (12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13pt1">
    <w:name w:val="Колонтитул + 13 pt1"/>
    <w:qFormat/>
    <w:rPr>
      <w:rFonts w:ascii="Times New Roman" w:hAnsi="Times New Roman" w:cs="Times New Roman"/>
      <w:sz w:val="26"/>
      <w:szCs w:val="26"/>
      <w:u w:val="none"/>
      <w:lang w:val="en-US"/>
    </w:rPr>
  </w:style>
  <w:style w:type="character" w:styleId="Style13">
    <w:name w:val="Подпись к таблице_"/>
    <w:qFormat/>
    <w:rPr>
      <w:rFonts w:ascii="Times New Roman" w:hAnsi="Times New Roman" w:cs="Times New Roman"/>
      <w:sz w:val="26"/>
      <w:szCs w:val="26"/>
      <w:u w:val="none"/>
    </w:rPr>
  </w:style>
  <w:style w:type="character" w:styleId="Style14">
    <w:name w:val="Оглавление_"/>
    <w:qFormat/>
    <w:rPr>
      <w:rFonts w:ascii="Times New Roman" w:hAnsi="Times New Roman" w:cs="Times New Roman"/>
      <w:sz w:val="26"/>
      <w:szCs w:val="26"/>
      <w:u w:val="none"/>
    </w:rPr>
  </w:style>
  <w:style w:type="character" w:styleId="Style15">
    <w:name w:val="Верхний колонтитул Знак"/>
    <w:qFormat/>
    <w:rPr>
      <w:rFonts w:cs="Arial Unicode MS"/>
      <w:color w:val="000000"/>
    </w:rPr>
  </w:style>
  <w:style w:type="character" w:styleId="Style16">
    <w:name w:val="Нижний колонтитул Знак"/>
    <w:qFormat/>
    <w:rPr>
      <w:rFonts w:cs="Arial Unicode MS"/>
      <w:color w:val="000000"/>
    </w:rPr>
  </w:style>
  <w:style w:type="character" w:styleId="Style17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20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PageNumber">
    <w:name w:val="Page Number"/>
    <w:rPr/>
  </w:style>
  <w:style w:type="character" w:styleId="29pt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21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rongEmphasis">
    <w:name w:val="Strong"/>
    <w:qFormat/>
    <w:rPr>
      <w:b/>
      <w:bCs w:val="fals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1">
    <w:name w:val="Заголовок 6 Знак"/>
    <w:basedOn w:val="Style10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widowControl/>
      <w:jc w:val="cente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 w:before="0" w:after="600"/>
      <w:ind w:hanging="1680"/>
      <w:jc w:val="center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14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2" w:before="0" w:after="24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06" w:before="180" w:after="420"/>
    </w:pPr>
    <w:rPr>
      <w:rFonts w:ascii="Times New Roman" w:hAnsi="Times New Roman" w:cs="Times New Roman"/>
      <w:color w:val="000000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4"/>
      <w:jc w:val="both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 w:before="240" w:after="60"/>
      <w:jc w:val="center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exact" w:line="230"/>
      <w:jc w:val="cente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360" w:after="360"/>
      <w:jc w:val="center"/>
      <w:outlineLvl w:val="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120" w:after="36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89" w:before="360" w:after="60"/>
      <w:jc w:val="center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 w:before="180" w:after="0"/>
    </w:pPr>
    <w:rPr>
      <w:rFonts w:ascii="Franklin Gothic Medium" w:hAnsi="Franklin Gothic Medium" w:cs="Times New Roman"/>
      <w:color w:val="000000"/>
      <w:sz w:val="22"/>
      <w:szCs w:val="22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180" w:after="0"/>
    </w:pPr>
    <w:rPr>
      <w:rFonts w:ascii="Century Gothic" w:hAnsi="Century Gothic" w:cs="Times New Roman"/>
      <w:b/>
      <w:bCs/>
      <w:color w:val="000000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240" w:before="420" w:after="6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Style23">
    <w:name w:val="Оглавление"/>
    <w:basedOn w:val="Normal"/>
    <w:qFormat/>
    <w:pPr>
      <w:shd w:fill="FFFFFF" w:val="clear"/>
      <w:spacing w:lineRule="exact" w:line="322" w:before="60" w:after="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ind w:left="6237" w:hanging="0"/>
      <w:jc w:val="center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paragraph" w:styleId="16">
    <w:name w:val="Обычный1"/>
    <w:qFormat/>
    <w:pPr>
      <w:widowControl/>
      <w:bidi w:val="0"/>
    </w:pPr>
    <w:rPr>
      <w:rFonts w:ascii="Arial" w:hAnsi="Arial" w:eastAsia="Arial Unicode MS" w:cs="Arial"/>
      <w:color w:val="auto"/>
      <w:sz w:val="24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ostan">
    <w:name w:val="Postan"/>
    <w:basedOn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27">
    <w:name w:val="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7">
    <w:name w:val="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Абзац списка1"/>
    <w:basedOn w:val="Normal"/>
    <w:qFormat/>
    <w:pPr>
      <w:widowControl/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"/>
      <w:color w:val="000000"/>
      <w:sz w:val="28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Рецензия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35:00Z</dcterms:created>
  <dc:creator>Максим</dc:creator>
  <dc:description/>
  <cp:keywords/>
  <dc:language>en-US</dc:language>
  <cp:lastModifiedBy>Kiselevskoe-Sp</cp:lastModifiedBy>
  <cp:lastPrinted>2018-10-17T13:18:00Z</cp:lastPrinted>
  <dcterms:modified xsi:type="dcterms:W3CDTF">2018-11-19T12:16:00Z</dcterms:modified>
  <cp:revision>19</cp:revision>
  <dc:subject/>
  <dc:title/>
</cp:coreProperties>
</file>