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eastAsia="AdverGothic;Arial" w:cs="AdverGothic;Arial" w:ascii="AdverGothic;Arial" w:hAnsi="AdverGothic;Arial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.12.2018 № 72.17/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, перечень документов для включения в регистр муниципальных нормативных правовых актов Ростовской области за период с 01.12.2018 года по 15.12.2018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Киселевского 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/>
      </w:pPr>
      <w:r>
        <w:rPr/>
        <w:t>к письму от 17.12.2018 № 72.17/98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иселевским сельским поселением (Заветинский район)</w:t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Решение Собрания депутатов Киселевского сельского поселения от 07.12.2018 № 66 «О внесении изменений в решение Собрания депутатов Киселевского сельского поселения от 08.09.2016 № 136 «О порядке проведения конкурса на должность главы Администрации Киселевского сельского поселения</w:t>
            </w:r>
            <w:r>
              <w:rPr>
                <w:lang w:eastAsia="en-US"/>
              </w:rPr>
              <w:t xml:space="preserve">»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lang w:eastAsia="en-US"/>
              </w:rPr>
              <w:t xml:space="preserve">(сопроводительное письмо от </w:t>
            </w:r>
            <w:r>
              <w:rPr/>
              <w:t>16.09.2016 № 72.17/323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7.12.2018 № 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lang w:eastAsia="en-US"/>
              </w:rPr>
            </w:pPr>
            <w:r>
              <w:rPr/>
              <w:t>Решение Собрания депутатов Киселевского сельского поселения от 07.12.2018 № 67 «О внесении изменений в решение Собрания депутатов Киселевского сельского поселения от 28.12.2017 № 50 «О бюджете Киселевского сельского поселения Заветинского района на 2018 год и  на плановый период 2019 и 2020 годов</w:t>
            </w:r>
            <w:r>
              <w:rPr>
                <w:lang w:eastAsia="en-US"/>
              </w:rPr>
              <w:t>»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lang w:eastAsia="en-US"/>
              </w:rPr>
              <w:t xml:space="preserve">(сопроводительное письмо от </w:t>
            </w:r>
            <w:r>
              <w:rPr/>
              <w:t>09.01.2018 № 72.17/7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7.12.2018 № 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lang w:eastAsia="en-US"/>
              </w:rPr>
            </w:pPr>
            <w:r>
              <w:rPr/>
              <w:t>Решение Собрания депутатов Киселевского сельского поселения от 07.12.2018 № 69 «О внесении изменений в решение Собрания депутатов Киселевского сельского поселения от 22.11.2016 № 12 «О земельном налоге на территории Киселевского сельского поселения</w:t>
            </w:r>
            <w:r>
              <w:rPr>
                <w:lang w:eastAsia="en-US"/>
              </w:rPr>
              <w:t>»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lang w:eastAsia="en-US"/>
              </w:rPr>
              <w:t xml:space="preserve">(сопроводительное письмо от </w:t>
            </w:r>
            <w:r>
              <w:rPr/>
              <w:t>02.12.2016 № 72.17/497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7.12.2018 № 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Решение Собрания депутатов Киселевского сельского поселения от 07.12.2018 № 70 «Об утверждении порядка формирования, ведения и обязательного опубликования указанного в части 4 статьи 18 Федерального закона «О развитии малого и среднего предпринимательства в Российской Федерации» перечня муниципального имущества, порядка и условия предоставления его в аренду</w:t>
            </w:r>
            <w:r>
              <w:rPr>
                <w:lang w:eastAsia="en-US"/>
              </w:rPr>
              <w:t>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7.12.2018 № 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/>
        <w:t>Администрации сельского поселения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Articleseperator">
    <w:name w:val="article_seperato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8-12-17T13:36:00Z</dcterms:modified>
  <cp:revision>128</cp:revision>
  <dc:subject/>
  <dc:title>УПРАВЛЕНИЕ ФЕДЕРАЛЬНОГО КАЗНАЧЕЙСТВА МИНИСТЕРСТВА ФИНАНСОВ РОССИЙСКОЙ ФЕДЕРАЦИИ РОСТОВСКОЙ ОБЛАСТИ</dc:title>
</cp:coreProperties>
</file>