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619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Heading5"/>
        <w:jc w:val="center"/>
        <w:rPr>
          <w:i w:val="false"/>
          <w:i w:val="false"/>
          <w:sz w:val="48"/>
          <w:szCs w:val="48"/>
        </w:rPr>
      </w:pPr>
      <w:r>
        <w:rPr>
          <w:i w:val="false"/>
          <w:sz w:val="48"/>
          <w:szCs w:val="4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10"/>
        <w:gridCol w:w="5103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Киселевского сельского поселения от 28.12.2017 № 50 «О бюджете Киселевского сельского поселения Заветинского района на 2018 год и  на плановый период 2019 и 2020 годов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      27 декабря 2018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я  Администрации Киселевского сельского поселения по внесению изменений в решение Собрания депутатов Киселевского сельского поселения от 28.12.2017 № 50 «О бюджете Киселевского сельского поселения Заветинского района на 2018 год и  на плановый период 2019 и 2020 годов», в соответствии со статьей 24 Устава муниципального образования «Киселевское сельское поселение»,  Собрание депутатов Киселевского сельского поселени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Киселевского сельского поселения от 28.12.2017 № 50 «О бюджете Киселевского сельского поселения Заветинского района на 2018 год и  на плановый период 2019 и 2020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8 909,1» заменить цифрами «9 409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9 007,9» заменить цифрами «9 508,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цифры «1844,7» заменить цифрами «2 458,0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10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цифры «1220,0» заменить цифрами «1107,5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поступлений доходов  бюджета Кис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етинск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119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18"/>
        <w:gridCol w:w="4395"/>
        <w:gridCol w:w="1133"/>
        <w:gridCol w:w="1135"/>
        <w:gridCol w:w="1418"/>
      </w:tblGrid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28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8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2.8</w:t>
            </w:r>
          </w:p>
        </w:tc>
      </w:tr>
      <w:tr>
        <w:trPr>
          <w:trHeight w:val="32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.1</w:t>
            </w:r>
          </w:p>
        </w:tc>
      </w:tr>
      <w:tr>
        <w:trPr>
          <w:trHeight w:val="6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7</w:t>
            </w:r>
          </w:p>
        </w:tc>
      </w:tr>
      <w:tr>
        <w:trPr>
          <w:trHeight w:val="42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7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1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7</w:t>
            </w:r>
          </w:p>
        </w:tc>
      </w:tr>
      <w:tr>
        <w:trPr>
          <w:trHeight w:val="63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.0</w:t>
            </w:r>
          </w:p>
        </w:tc>
      </w:tr>
      <w:tr>
        <w:trPr>
          <w:trHeight w:val="6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0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.0</w:t>
            </w:r>
          </w:p>
        </w:tc>
      </w:tr>
      <w:tr>
        <w:trPr>
          <w:trHeight w:val="70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1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.0</w:t>
            </w:r>
          </w:p>
        </w:tc>
      </w:tr>
      <w:tr>
        <w:trPr>
          <w:trHeight w:val="42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.4</w:t>
            </w:r>
          </w:p>
        </w:tc>
      </w:tr>
      <w:tr>
        <w:trPr>
          <w:trHeight w:val="68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4</w:t>
            </w:r>
          </w:p>
        </w:tc>
      </w:tr>
      <w:tr>
        <w:trPr>
          <w:trHeight w:val="69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4</w:t>
            </w:r>
          </w:p>
        </w:tc>
      </w:tr>
      <w:tr>
        <w:trPr>
          <w:trHeight w:val="4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.0</w:t>
            </w:r>
          </w:p>
        </w:tc>
      </w:tr>
      <w:tr>
        <w:trPr>
          <w:trHeight w:val="41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0 0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3 1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</w:tr>
      <w:tr>
        <w:trPr>
          <w:trHeight w:val="6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0 0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.9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3 1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.9</w:t>
            </w:r>
          </w:p>
        </w:tc>
      </w:tr>
      <w:tr>
        <w:trPr>
          <w:trHeight w:val="6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0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2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</w:tr>
      <w:tr>
        <w:trPr>
          <w:trHeight w:val="33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.7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00 00 0000 12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0 00 0000 12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0 10 0000 4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3 10 0000 4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00 00 0000 43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0 00 0000 43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60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51000 02 0000 14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51040 02 0000 14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</w:tr>
      <w:tr>
        <w:trPr>
          <w:trHeight w:val="59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1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8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.8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1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8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.8</w:t>
            </w:r>
          </w:p>
        </w:tc>
      </w:tr>
      <w:tr>
        <w:trPr>
          <w:trHeight w:val="72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0000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</w:tr>
      <w:tr>
        <w:trPr>
          <w:trHeight w:val="7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</w:tr>
      <w:tr>
        <w:trPr>
          <w:trHeight w:val="69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00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6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1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4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1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4</w:t>
            </w:r>
          </w:p>
        </w:tc>
      </w:tr>
      <w:tr>
        <w:trPr>
          <w:trHeight w:val="38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00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7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1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7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.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1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7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.0</w:t>
            </w:r>
          </w:p>
        </w:tc>
      </w:tr>
      <w:tr>
        <w:trPr>
          <w:trHeight w:val="3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09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.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jc w:val="right"/>
        <w:rPr/>
      </w:pPr>
      <w:r>
        <w:rPr/>
      </w:r>
    </w:p>
    <w:tbl>
      <w:tblPr>
        <w:tblW w:w="106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64"/>
        <w:gridCol w:w="4081"/>
        <w:gridCol w:w="1134"/>
        <w:gridCol w:w="1134"/>
        <w:gridCol w:w="1134"/>
      </w:tblGrid>
      <w:tr>
        <w:trPr>
          <w:trHeight w:val="420" w:hRule="atLeast"/>
        </w:trPr>
        <w:tc>
          <w:tcPr>
            <w:tcW w:w="9513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513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Киселевского сельского поселения Заветинского района на 2018 год и на плановый период 2019 и 2020 год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4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bookmarkStart w:id="0" w:name="RANGE!A12%3AD22"/>
            <w:r>
              <w:rPr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09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9 409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9 409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9 409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8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9 508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9 508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9 508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4253" w:leader="none"/>
        </w:tabs>
        <w:ind w:firstLine="720"/>
        <w:jc w:val="both"/>
        <w:rPr>
          <w:sz w:val="28"/>
          <w:szCs w:val="28"/>
        </w:rPr>
      </w:pPr>
      <w:bookmarkStart w:id="1" w:name="RANGE!A1%3AC21"/>
      <w:bookmarkEnd w:id="1"/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 xml:space="preserve"> приложение 7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,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 классификации расходов  бюджета Киселевского сельского поселения Заветинского района на 2018 год и на плановый период 2019 и 2020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88"/>
        <w:gridCol w:w="496"/>
        <w:gridCol w:w="573"/>
        <w:gridCol w:w="1199"/>
        <w:gridCol w:w="709"/>
        <w:gridCol w:w="1276"/>
        <w:gridCol w:w="1134"/>
        <w:gridCol w:w="1132"/>
      </w:tblGrid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0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52.6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5.9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6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0.4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7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.5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.5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4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4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4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.5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.5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должности муниципальных служащих в рамках подпрограммы 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2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2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.8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2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.8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0.2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.6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приобретение спортинвентаря и спортивной формы для спортивной команды сельского поселения </w:t>
            </w:r>
            <w:r>
              <w:rPr>
                <w:sz w:val="28"/>
                <w:szCs w:val="28"/>
              </w:rPr>
              <w:t>в рамках подпрограммы «Развитие материальной базы и инфраструктуры спорта в Киселевском сельском поселении»  муниципальной программы  Киселевского сельского поселения «Развитие физической культуры и спорта на территории Киселевского сельского поселения»</w:t>
            </w:r>
            <w:r>
              <w:rPr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»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bookmarkStart w:id="2" w:name="RANGE!A1%3AF59"/>
      <w:bookmarkEnd w:id="2"/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приложение 8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6663" w:leader="none"/>
        </w:tabs>
        <w:ind w:left="5812" w:hanging="14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 решению Собрания  депутатов Киселевского    сельского поселения                                                                                              сельского поселения  «О бюджете Киселевского сельского поселения Заветинского района на 2018 год и плановый   период 2019 и 2020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домственная структура расходов бюджета Киселе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Заветинского района на 2018 год и  на плановый период 2019 и 2020 год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ыс.рублей)</w:t>
      </w:r>
    </w:p>
    <w:tbl>
      <w:tblPr>
        <w:tblW w:w="10651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62"/>
        <w:gridCol w:w="710"/>
        <w:gridCol w:w="566"/>
        <w:gridCol w:w="568"/>
        <w:gridCol w:w="1133"/>
        <w:gridCol w:w="710"/>
        <w:gridCol w:w="1134"/>
        <w:gridCol w:w="1133"/>
        <w:gridCol w:w="1134"/>
      </w:tblGrid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8.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0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52.6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8.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0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52.6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9.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7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.5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.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4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.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.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должности муниципальных служащих в рамках подпрограммы 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26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8.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0.2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S3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0.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.6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приобретение спортинвентаря и спортивной формы для спортивной команды сельского поселения </w:t>
            </w:r>
            <w:r>
              <w:rPr>
                <w:sz w:val="28"/>
                <w:szCs w:val="28"/>
              </w:rPr>
              <w:t>в рамках подпрограммы «Развитие материальной базы и инфраструктуры спорта в Киселевском сельском поселении»  муниципальной программы  Киселевского сельского поселения «Развитие физической культуры и спорта на территории Киселевского сельского поселения»</w:t>
            </w:r>
            <w:r>
              <w:rPr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6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0.0»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 xml:space="preserve"> приложение 9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иселевского сельского поселения Заветинск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рублей)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30"/>
        <w:gridCol w:w="1133"/>
        <w:gridCol w:w="710"/>
        <w:gridCol w:w="566"/>
        <w:gridCol w:w="568"/>
        <w:gridCol w:w="1134"/>
        <w:gridCol w:w="1134"/>
        <w:gridCol w:w="1132"/>
      </w:tblGrid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</w:tr>
      <w:tr>
        <w:trPr>
          <w:trHeight w:val="28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0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52.6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экстремизма и терроризма в Киселевском сельском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омплексные меры противодействия злоупотребления наркотиками и их незаконному обороту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2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.8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2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.8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0.2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S3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.6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физической культуры и массового спорта в Киселевском сельском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атериальной базы и инфраструктуры спорта в Киселевском сельском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спортинвентаря и спортивной формы для спортивной команды сельского поселения</w:t>
            </w:r>
            <w:r>
              <w:rPr>
                <w:sz w:val="28"/>
                <w:szCs w:val="28"/>
              </w:rPr>
              <w:t xml:space="preserve"> в рамках подпрограммы «Развитие материальной базы и инфраструктуры спорта в Киселевском сельском поселении»  муниципальной программы  Киселевского сельского поселения «Развитие физической культуры и спорта на территории Киселевского сельского поселения»</w:t>
            </w:r>
            <w:r>
              <w:rPr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6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качественными жилищно - коммунальными услугами населения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Муниципальная политик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1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.9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должности муниципальных служащих в рамках подпрограммы 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26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реализации муниципальной программы Киселевского сельского поселения«Муниципальная политик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0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1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.9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7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Управление и распоряжение муниципальным имуществом в муниципальном образовании « Киселевское сельское поселени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Техническая инвентаризация и оформление кадастровых паспортов на объекты, находящиеся в муниципальной собственно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жевание земельных участков и постановка их на кадастровый учёт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а добровольных пожарных дружин (команд)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 Киселевского сельского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.9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.9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4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0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1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icrosoft YaHei"/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« </w:t>
      </w:r>
      <w:r>
        <w:rPr>
          <w:rFonts w:eastAsia="Microsoft YaHei"/>
          <w:color w:val="000000"/>
          <w:sz w:val="28"/>
          <w:szCs w:val="28"/>
        </w:rPr>
        <w:t>Приложение 11</w:t>
      </w:r>
    </w:p>
    <w:p>
      <w:pPr>
        <w:pStyle w:val="Normal"/>
        <w:jc w:val="right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>Киселевского сельского поселения</w:t>
      </w:r>
    </w:p>
    <w:p>
      <w:pPr>
        <w:pStyle w:val="Normal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 xml:space="preserve">«О бюджете Киселевского сельского </w:t>
      </w:r>
    </w:p>
    <w:p>
      <w:pPr>
        <w:pStyle w:val="Normal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>поселения Заветинского района</w:t>
      </w:r>
    </w:p>
    <w:p>
      <w:pPr>
        <w:pStyle w:val="Normal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 xml:space="preserve">на 2018 год и на плановый период                 </w:t>
      </w:r>
    </w:p>
    <w:p>
      <w:pPr>
        <w:pStyle w:val="Normal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 xml:space="preserve">2019 и 2020 годов»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Microsoft YaHei"/>
          <w:sz w:val="28"/>
          <w:szCs w:val="28"/>
        </w:rPr>
      </w:pPr>
      <w:r>
        <w:rPr>
          <w:rFonts w:eastAsia="Microsoft YaHei"/>
          <w:sz w:val="28"/>
          <w:szCs w:val="28"/>
        </w:rPr>
        <w:t>Межбюджетные трансферты, предоставляемые бюджету Киселевского сельского поселения Заветинского района из бюджета  Заветинского района</w:t>
      </w:r>
    </w:p>
    <w:p>
      <w:pPr>
        <w:pStyle w:val="Normal"/>
        <w:jc w:val="center"/>
        <w:rPr>
          <w:rFonts w:eastAsia="Microsoft YaHei"/>
          <w:sz w:val="28"/>
          <w:szCs w:val="28"/>
        </w:rPr>
      </w:pP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314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/>
      </w:tblPr>
      <w:tblGrid>
        <w:gridCol w:w="924"/>
        <w:gridCol w:w="923"/>
        <w:gridCol w:w="955"/>
        <w:gridCol w:w="1133"/>
        <w:gridCol w:w="1275"/>
        <w:gridCol w:w="1418"/>
        <w:gridCol w:w="1135"/>
        <w:gridCol w:w="1276"/>
        <w:gridCol w:w="1274"/>
      </w:tblGrid>
      <w:tr>
        <w:trPr/>
        <w:tc>
          <w:tcPr>
            <w:tcW w:w="2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утилизации переработки бытовых и промышленных отходов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24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местным налогам, сборам, тарифам и муниципальной собственности (А.В.Викл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Киселевского сельского поселения                                    О.А.Белянская</w:t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27 декабря 2018 года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273e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c00365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link w:val="5"/>
    <w:qFormat/>
    <w:rsid w:val="00737c73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Заголовок 5 Знак"/>
    <w:basedOn w:val="DefaultParagraphFont"/>
    <w:link w:val="Heading5"/>
    <w:qFormat/>
    <w:rsid w:val="00737c73"/>
    <w:rPr>
      <w:b/>
      <w:bCs/>
      <w:i/>
      <w:iCs/>
      <w:sz w:val="26"/>
      <w:szCs w:val="26"/>
    </w:rPr>
  </w:style>
  <w:style w:type="character" w:styleId="Style12" w:customStyle="1">
    <w:name w:val="Верхний колонтитул Знак"/>
    <w:basedOn w:val="DefaultParagraphFont"/>
    <w:link w:val="Header"/>
    <w:qFormat/>
    <w:rsid w:val="00162dcd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qFormat/>
    <w:rsid w:val="00162dcd"/>
    <w:rPr>
      <w:sz w:val="24"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c00365"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c64e5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37c73"/>
    <w:pPr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162d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rsid w:val="00162d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 w:customStyle="1">
    <w:name w:val="ConsNormal"/>
    <w:qFormat/>
    <w:rsid w:val="00c0036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137d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4</TotalTime>
  <Application>LibreOffice/7.4.7.2$Linux_X86_64 LibreOffice_project/40$Build-2</Application>
  <AppVersion>15.0000</AppVersion>
  <Pages>51</Pages>
  <Words>9092</Words>
  <Characters>51828</Characters>
  <CharactersWithSpaces>60799</CharactersWithSpaces>
  <Paragraphs>121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dc:language>en-US</dc:language>
  <cp:lastModifiedBy>****</cp:lastModifiedBy>
  <cp:lastPrinted>2019-01-08T09:28:00Z</cp:lastPrinted>
  <dcterms:modified xsi:type="dcterms:W3CDTF">2019-01-09T07:07:00Z</dcterms:modified>
  <cp:revision>215</cp:revision>
  <dc:subject/>
  <dc:title>О бюджете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