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ind w:left="1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  <w:r>
        <w:rPr>
          <w:color w:val="000000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Киселевского  сельского </w:t>
      </w:r>
      <w:r>
        <w:rPr>
          <w:color w:val="000000"/>
          <w:sz w:val="28"/>
          <w:szCs w:val="28"/>
        </w:rPr>
        <w:t>поселения Заветинского района - органов местного самоуправления сельского</w:t>
      </w:r>
      <w:r>
        <w:rPr>
          <w:sz w:val="28"/>
          <w:szCs w:val="28"/>
        </w:rPr>
        <w:t xml:space="preserve"> поселения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119"/>
        <w:gridCol w:w="6214"/>
      </w:tblGrid>
      <w:tr>
        <w:trPr>
          <w:trHeight w:val="858" w:hRule="atLeast"/>
        </w:trPr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6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  бюджета сельского  посел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 бюджета сельского поселения</w:t>
            </w:r>
          </w:p>
        </w:tc>
        <w:tc>
          <w:tcPr>
            <w:tcW w:w="6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74" w:hanging="7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дминистрация Киселевского сельского поселения</w:t>
            </w:r>
          </w:p>
        </w:tc>
      </w:tr>
      <w:tr>
        <w:trPr>
          <w:trHeight w:val="59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1000 110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4000 1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получаемые в виде арендной платы а также средства от продажи права на заключение договоров аренды за земли находящиеся,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 сдачи  в  аренду   имущества, находящегося в оперативном  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  части  прибыли, остающейся после уплаты налогов  и  иных обязательных   платежей    муниципальных 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рных предприятий,         созданных сельскими поселения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 а также имущества муниципальных унитарных предприятий в том числе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3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50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50 10 0000 4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 в собственности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50 10 0000 4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25 10 0000 430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10 0000 1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   возмещения   ущерба   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 в бюджеты сельских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выравнивание  бюджетной обеспеченности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осуществление 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от бюджетов муниципальных районов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Перечисления из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cp:keywords/>
  <dc:language>en-US</dc:language>
  <cp:lastModifiedBy>****</cp:lastModifiedBy>
  <cp:lastPrinted>2013-02-07T17:56:00Z</cp:lastPrinted>
  <dcterms:modified xsi:type="dcterms:W3CDTF">2019-01-08T11:10:00Z</dcterms:modified>
  <cp:revision>90</cp:revision>
  <dc:subject/>
  <dc:title>О бюджете на 2010 год</dc:title>
</cp:coreProperties>
</file>