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663" w:leader="none"/>
        </w:tabs>
        <w:ind w:left="5812" w:hanging="14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решению Собрания  депутатов Киселевского    сельского поселения                                                                                              сельского поселения  «О бюджете Киселевского сельского поселения Заветинского района на 2019 год и плановый   период 2020 и 2021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домственная структура расходов бюджета Кисел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ветинского района на 2019 год и  на плановый период 2020 и 2021 год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850"/>
        <w:gridCol w:w="567"/>
        <w:gridCol w:w="567"/>
        <w:gridCol w:w="1134"/>
        <w:gridCol w:w="709"/>
        <w:gridCol w:w="1134"/>
        <w:gridCol w:w="1134"/>
        <w:gridCol w:w="1134"/>
      </w:tblGrid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6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.9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6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.9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3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7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.7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.8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«Противодействие коррупции в Киселевском сельском поселени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.1.00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.7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3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7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софинансирование на капитальный ремонт пешеходных дорожек на территории Киселевского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****</cp:lastModifiedBy>
  <cp:lastPrinted>2017-11-20T17:03:00Z</cp:lastPrinted>
  <dcterms:modified xsi:type="dcterms:W3CDTF">2019-01-08T11:42:00Z</dcterms:modified>
  <cp:revision>30</cp:revision>
  <dc:subject/>
  <dc:title>    </dc:title>
</cp:coreProperties>
</file>