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01.2019 № 72.17/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12.2018 года по 31.12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14.01.2019 № 72.17/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ешение Собрания депутатов Киселевского сельского поселения от 27.12.2018 № 72 «О принятии Устава  муниципального образования «Киселевское сельское поселени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lang w:eastAsia="en-US"/>
              </w:rPr>
            </w:pPr>
            <w:r>
              <w:rPr/>
              <w:t>Решение Собрания депутатов Киселевского сельского поселения от 27.12.2018 № 73 «О внесении изменений в 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lang w:eastAsia="en-US"/>
              </w:rPr>
              <w:t xml:space="preserve">(сопроводительное письмо от </w:t>
            </w:r>
            <w:r>
              <w:rPr/>
              <w:t>09.01.2018 № 72.17/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8 № 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lang w:eastAsia="en-US"/>
              </w:rPr>
            </w:pPr>
            <w:r>
              <w:rPr/>
              <w:t>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ind w:right="1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8 № 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1-14T13:42:00Z</dcterms:modified>
  <cp:revision>130</cp:revision>
  <dc:subject/>
  <dc:title>УПРАВЛЕНИЕ ФЕДЕРАЛЬНОГО КАЗНАЧЕЙСТВА МИНИСТЕРСТВА ФИНАНСОВ РОССИЙСКОЙ ФЕДЕРАЦИИ РОСТОВСКОЙ ОБЛАСТИ</dc:title>
</cp:coreProperties>
</file>